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IT a screen text capturing program by: D.T.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done a 'dir' and had the top few filename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 of your screen and wished you could get them back? 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debug and you have just traced 10 more instructions an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e what the registers were before you traced the 10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when you 'type' a long text file and want to re-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s after they are g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and other problems I have written a program called BUF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 becomes memory resident and can be invoked whenever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keyboard input by typing BUFFIT'S 'Hot Key' (the 'Hot Key'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and defaults to Alt-F9). BUFFIT will capture all text out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ut not text output directly to the video buffer or through Inte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UFFIT has been invoked you may move through the captured tex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time or a page at a time. You can also go directly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apture buffer. There is also a Control Panel which h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capture buffer, toggle the capture state on or off and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. First is Keep Buffer Position which will allow you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 and then re-invoke it and still be at the same position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t before you left (BUFFIT normally positions you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henever you invoke it). Second is Text Line Terminat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UFFIT to treat either a carriage-return (CR) or a line-feed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the end of a line (some programs don't output line-f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xt, you will see this as a bunch of lines writing over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hen you use BUFFIT to review them). Help for the key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'S functions may be obtained by typing an H whenever BUFF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your application where you left off ESC will leave BUFF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FFIT will not allow you to invoke it if your screen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f this happens BUFFIT will give a couple of strange to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when you press the 'Hot 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IT will also allow you to dump its capture buffer to a prin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LPT1 or you may dump it to a disk file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ish to dump into and it may include a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IT will run on any IBM or compatible with either a CGA, E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BUFFIT will use about 11K of resident memory plu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(buffer size is user definable and defaults to 20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nough to capture about 15 - 25 pages of screen text). To load B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 BUFFIT from your DOS prompt or put BUFF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f you have one. Note that BUFFIT must b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your DOS search path to load succesfully. You need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 once and it will remain in memory until the next time you re-boo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using a memory resident command line capture/edit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DIT, CED or SUPERKEY that these programs should be loaded BEFO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 for the best performance. If for some reason you forget which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lected as the 'Hot Key' just type BUFFIT from your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IT will remind you that it is already loaded into memory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'Hot Key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IT may be loaded with several command line parameters to custom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e valid parameter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This parameter will cause BUFFIT to wait for video retrac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video screen. This will eliminate 'snow' during BUFF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video controller is subject to snow. Only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now as it slows down BUFFITS displ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This parameter must be followed by a decimal number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capture buffer that BUFFIT will allocat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between 1024 and 40000 and will be adjus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K  This parameter must be followed by a 3 digit decimal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extended key code of the 'Hot Key'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buffit. Valid extended key code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16 - 025 = Q W E R T Y U I O P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030 - 038 = A S D F G H J K L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4 - 050 = Z X C V B N M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9 - 068 = F1 - F10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084 - 093 = F1 - F10 (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94 - 103 = F1 - F10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4 - 113 = F1 - F10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0 - 129 = 1 2 3 4 5 6 7 8 9 0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This parameter will cause BUFFIT to use black and whit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displays even if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This parameter will cause BUFFIT to display a help message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a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rameters may also be entered using a '-' in place of the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tring parameters together, for exampl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IT -RK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cause BUFFIT to load with the default captur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00 bytes, wait for video retrace on displays and use 'Alt Z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t Key' for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rogram and find it as usefull as I do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please send a $10 or $15 or so donation. Also feel fre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if you have any proble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vid T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49 Hesper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eda, CA. 91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