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Quick, Permanent File Deleter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eebee 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BY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otally deletes any file you specify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Day, Month, Year, Hour, Minute and Second of file's d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uncates file contents until reaches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s attribute of file to Read-Only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races of file are lost permanently.  I have attempt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rton Utilities 5.0 and PCTOOLS 6.0, both of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file is killed, it cannot be brought back, theref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1.1, because version 1.0 was written in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unnecessarily large (83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was a much better choice for such an easy-ut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Software: Dave Smith, Compuserve 71441,2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