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Wast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isplay disk space wasted b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Jul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ste examines your files and reports how much disk space is wa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ifference between the true size of each fil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each file consumes due to the number of clusters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Waste with no parameters will display this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Waste &lt;[drive:][\]directory\[filespe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ything bounded by square brackets ([ &amp; ]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directory, it MUST be follow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e:\spe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01.  Fixed percentage calculation err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ence of a pair of parenthes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7/03.  Tweaked file finding routines a littl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1.02 will probably be the FINAL version of DWaste, since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want to add are already in the first public version of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ATP" (Yet Another "Tree" Program).  Look for YATP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