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DED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DY is dedicated to the memory of Dean W. Anschultz, a good friend an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D man, in every sense of the word. His ideas, encouragement, and uncan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ilities as beta-tester have been the major driving forces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inuing development and improvement of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ean, you are missed.  R.I.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    EDDY (TM)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File and Directory Editor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pyright (C) 1987-1993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 by  John Scofield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  All rights reserved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 CompuServe:  70162,2357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-------------------------------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E AT YOUR OWN RISK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What Does EDDY Do? ..........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EDDY is Ready if You Are ....................................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Installation ..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EDDY's Display ..............................................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 What Country Are You From? 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2 Printing ....................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What You See Is What You Edit (WYSIWYE?) 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1 Working and Target Directory ..........................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2 Sequence &amp; Sorting ....................................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3 Number of Files 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4 File Sizes &amp; Disk Capacity 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4.5 Directory Sizes ......................................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Telling EDDY What To Do 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Moving Around ...........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 Using the Keyboard .....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 Using a Mouse 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Changing the Button Command - [Alt+m] 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If You're Left-handed 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Mouse Sensitivity - [Alt+Shift+m] 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 Using the Scroll Bar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Commands ......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1 Hot Keys ........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2 Pull-Down Menus - [Alt+F1] .....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3 Dialog Boxes ......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.4 List Boxes ......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Options - [Alt+o] 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EDDY's DOS Command Line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Path Specifications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Options on the Command Line ..........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Other Command Line Parameters ........................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Editing Directory Entries .....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Selecting a File or Directory (Speed Search) ................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Renaming Files .................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Changing Date and Time 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4 Changing File Attributes .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Moving to a New Directory 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Dialog Boxes or Tree Diagrams - Your Choice 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1 How to Choose .........................................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.2 Performance Considerations ....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Memory is Always Up-to-Date ........................ 2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Save a Tree - [F5] .......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Directory Selection via Dialog Box .......................... 2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1 Working Directory Dialog Box - [Alt+Shift+w]/[Alt+w] .. 2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.2 Target Directory Dialog Box - [Alt+Shift+t]/[Alt+t] ... 2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Directory Selection from Tree Diagram 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1 Tree Display Format 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2 Moving the Tree Highlight (Speed Search) ..............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3 Moving to a New Drive - [^letter] / [^\] 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4 Working Directory Tree - [Alt+w] 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.5 Target Directory Tree - [Alt+t] 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4 Exchange Working &amp; Target Directories - [Alt+x] 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5 Directory Recall - [Shift+F10], [Shift+^F10] 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6 Where's That File? - Option /W and [^w] ..................... 2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7 Working With "SUBST"ed Directories 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1 From the Command Line ...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.2 Interactively ........................................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HELP When You Need It - [F1] 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HELP for Warnings and Other Messages 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UNDO Command - [F2], [^F2] ...................................... 3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Partial UNDO ..................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LOOK Command - [F3], [^F3] 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1 LOOK at Subdirectory ........................................ 3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2 LOOK at File Contents (in Working Directory) 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1 Commands in LOOK Mode 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Hex/ASCII Format Control - [Tab] / [Shift+Tab] 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Printing a File - [Alt+p] 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EGA/VGA Screen Control - [e] 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2 ASCII Format Display ..................................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3 ASCII Format Commands .........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TAB Expansion - [0] thru [8] / [Alt+0] thru [Alt+8] 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Ruler Line Display - [r] / [u] / [d] 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Jump to New Line - [j] .......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. Line Wrapping - [l] / [Alt+l] ........................ 3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4 Hex Format Display .................................... 3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5 Hex Format Commands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. Printability - [p] ...........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. Bit-stripping - [b] / [Alt+b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. Jump to New File Offset - [j] ........................ 3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. Word-oriented Display - [w], [W] 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.2.6 LOOK Mode With a Mouse ..........................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3 LOOK at File Contents (in Target Directory) - [Alt+F3] ...... 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4 Compare Directory Entries - [Shift+F3], [Shift+^F3] 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5 Compare Files - [Alt+Shift+F3] .............................. 4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6 LOOK at RAM (or ROM, or ???) ................................ 4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.7 LOOK at Entire Disk .........................................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PATCH Command - [F4], [^F4] ..................................... 4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1 Changing a File's Length 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1 Appending Bytes to a File - [Alt+z] 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.1.2 Deleting Bytes From a File - [Alt+y]/[Alt+a]/[Alt+b]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2 Updating in PATCH - [Enter] or [^Enter] 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3 PATCHing RAM ................................................ 4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.4 PATCHing Disks by Sector ....................................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 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1 Controls for COPY/MOVE ..................................... 4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2 Tagging Confirmation Process ............................... 4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3 Synchronizing/Reconciling Directories ...................... 4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4 Controls for DELETE/DESTROY ................................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COPY Command - [F5], [^F5] ...................................... 4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1 COPY a File - [F5] .........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2 COPY Multiple Files - [^F5] ...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3 COPYing Files With Disk Errors .............................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4 COPY a Directory - [F5] .................................... 5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.5 CONVERT File Data ............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1 Remove TABs  - [Alt+0] .............................. 5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5.2 Bit-stripping - [Alt+b] ............................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MOVE Command - [F6], [^F6] 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1 MOVE a File - [F6] ......................................... 5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2 MOVE Multiple Files - [^F6] 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3 MOVE a Directory - [F6] .................................... 5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.4 Fast Directory Move .......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1 What Makes It Fast? ................................. 5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4.2 Had a Problem? Don't Panic! .........................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DELETE Command - [F7], [^F7]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1 Deleting Subdirectories .................................... 5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2 Logical DELETE (Ignore) - [Alt+F7], [Alt+^F7] .............. 5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.3 DESTROY - [Shift+F7], [Shift+^F7] ..........................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DOS Gateway ..............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1 The DOS Shell - [F9] ....................................... 5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.2 Point-n-Shoot ..............................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1 Execute .COM, .EXE or .BAT File - [Alt+F9] 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2 Execute Default Command - [Shift+F8] ................ 6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3 Point-n-Shoot with EDDY.USE - [Shift+F9] ............ 6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2.4 Point-n-Shoot Again - [Shift+^F8] / [Shift+^F9] ....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QUIT Command - [F10], [Esc] .......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1 Directory Recall - [Shift+F10], [Shift+^F10] 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2 Exit to Directory - [Alt+F10] .............................. 6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.3 EGA and VGA Display Control - [^F10] ......................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FIND and/or REPLACE String in File, Disk or RAM ................. 6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1 Entering New FIND Strings - [Alt+f] ........................ 6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2 Global Match Character - [Alt+g] .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3 "Don't Match" Attribute - [Alt+k] .......................... 6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4 FIND "Any Text" ............................................ 6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5 Search for FIND String in All Files - [^f] ................. 6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.6 FIND and REPLACE - [Alt+r] .................................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File Selection by Filtering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1 Filtering by Attribute ..........................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1 Attribute Selection from the Command Line ........... 7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1.2 Attribute Selection in EDDY - [Alt+a] ............... 7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7.2 Filtering by Timestamp...........................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1 Timestamp Selection from the Command Line ........... 7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7.2.2 Timestamp Selection in EDDY - [Alt+q] ...............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Playing With RAM ................................................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Volume Identifiers ..........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1 Volume Labels - [Alt+v] .................................... 7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.2 Volume Serial Numbers - [^v] ...............................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 ............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1 "Compressed" or "Extended" Drives (DoubleSpace, etc.) .....  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2 LOOK at Entire Disk - [F3] ................................. 7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.1 Jumping Around .......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. Jump to Sector - [j] .....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. Jump to Cluster - [Alt+j] .........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. Jump to Working Directory - [Alt+w] 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. Jump to Target Directory - [Alt+t] 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. Jump to Starting Cluster - [Alt+s] ................. 77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. Jump to Next Cluster - [Alt+n] .......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. Jump to Unallocated Cluster - [Alt+u] .............. 7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0.2.2 Displaying Directory Entries - [Alt+d] .............. 7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3 PATCH Anything on a Disk - [F4] 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4 That's Too Dangerous! ...................................... 8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.5 FIND Strings Anywhere on a Disk - [Alt+f] ..................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 .....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1 COPY Disk Image - [Shift+F5] ...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pload/Download Entire Disks ............................ 8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Make Multiple Copies Quickly 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. Reduce Disks Needed for Backup 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. No-Hassle Hard Disk Backup .............................. 8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2 Disk-Image Restore - [Shift+F5] 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3 COPY Selected Disk Areas ................................... 8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1 Mark Sectors (System Area) - [m] 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2 Mark Clusters (Data Area) - [m] 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3 Jump to Marked Area - [Alt+m] ....................... 8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1.3.4 COPY Marked Area - [Enter] .......................... 8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.4 Data Recovery ..............................................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 .......................................... 8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1 Sorting a Directory ........................................ 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2 Shuffling a Directory - [Alt+F6] 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3 Packing a Directory ........................................ 9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.4 Had a Problem? Don't Panic! ................................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UPDATE Mode - [Enter], [^Enter] 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1 Applying Changes ........................................... 9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2 Print a Record of Your Changes - [Alt+p] 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3 Target Capacity Check ...................................... 9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.4 Error Recovery ....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4.1 Data Errors ......................................... 9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3.4.2 Cross-linked Files ..................................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Batch Operations .......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1 Commands Available .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2 Processing Sequence .....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3 Synchronization Controls ................................... 9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.4 ERRORLEVEL .................................................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 ...........................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1 Take a "Snapshot" of Directory - [Shift+F5] ................ 9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.2 Compare Directory with Snapshot - [Shift+F3] ..............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EDDY's Default Settings are Lousy! 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1 Customizing - "EDDY/0" .................................... 10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2 Rainbow Selection - [Alt+r]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3 Customizing by PATCHing .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1 DOS Prompt String ...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2 Data Error Indicator ............................... 10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3 I Don't Mind a Little Flicker .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6.3.4 Don't Confuse [F3] and [Enter] ..................... 10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.4 How Do I Get Rid of the *$#^&amp;! "UNREGISTERED" Message? ....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Registration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1 Pricing ................................................... 10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2 Registration by Credit Card 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3 Registration by Mail ...................................... 10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4 "The License" ..............................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5 Pass a Copy to a Friend ("de-personalized") ............... 10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7.6 EDDY is NOT Free and NOT Public Domain! ...................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Distribution and Support / Disclaimer .......................... 10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1 Technical Support ......................................... 10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2 How Can I Get in Touch With You? .......................... 1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3 Where Can I Find the Latest Version? ...................... 1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8.4 A.S.P. Ombudsman ..........................................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 - Command Reference ......................................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- What Does That Message Mean? ...........................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Form ............................................ last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What Does EDDY D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(for EDit DirectorY), a shareware program modestly billed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World's Greatest Disk Utility!", lets you do WHATEVER you want with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directories and disks, and minimizes the keystrokes needed to d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L of these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ll-screen directory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and directory mana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S she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or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AM edit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finder (by name, attributes and/or timestamp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viewer/patcher/compar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ackup ut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finder/replacer (hex and/or ASCII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 recovery util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what EDDY does isn't new; the program was developed as a t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Build a better mousetrap..." theory of economics.  However, it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s a "new twist" on approaches to old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and capabilities that have been reported by use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helpful (along with some of my own ideas about what's neat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described in the EDDYREAD.M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lso cheaper (but NOT free!  It is not in the public domain.)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"user-supported" software, or "shareware".  Distribution and use o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bject to the conditions described in Section 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 EDDY is Ready if You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needs the following hardware and softwar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BM PC, XT, AT, PS/2 or close compat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nitor that can accommodate 25x80 text mod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t least 180K of availabl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PC- or MS-DOS level 2.0 or later, or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nitor can handle more than 25 lines, so can EDDY (up to a maxim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66 lines -- see Section 3.2, option "/9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 just as it comes, directly from the distribution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'll probably want to keep the distribution disk as a backup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opy the files "EDDY.COM" and "EDDY.AUX" to your hard disk,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There is no other special preparation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tart getting familiar with EDDY, make the directory (or diskette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ing EDDY.COM the DOS default, type "EDDY" (without th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), then [Enter].  That's all there is to it!  There are extensiv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-sensitive HELP facilities -- press [F1] -- and pull-down menus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].  HELP includes all of the basic information needed to use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danger of damage to your disk data, because no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ny of your directories or files until you tell EDDY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is blurred, unreadable, or strange-looking, try "EDDY/M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works, create a customized copy with option /M on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 EDDY's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 sample of a typical EDDY display, which might have result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 the command "EDDY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*.*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DEVELOPMT                109 files, 308224 bytes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BAT          &lt;DIR&gt;    2-04-87  9:15:04p nnnynn               |======|          |</w:t>
      </w:r>
    </w:p>
    <w:p>
      <w:pPr>
        <w:pStyle w:val="PreformattedText"/>
        <w:bidi w:val="0"/>
        <w:jc w:val="left"/>
        <w:rPr/>
      </w:pPr>
      <w:r>
        <w:rPr/>
        <w:t>EDDY         &lt;DIR&gt;    1-25-87 12:52:12p nnnynn               | MENU |          |</w:t>
      </w:r>
    </w:p>
    <w:p>
      <w:pPr>
        <w:pStyle w:val="PreformattedText"/>
        <w:bidi w:val="0"/>
        <w:jc w:val="left"/>
        <w:rPr/>
      </w:pPr>
      <w:r>
        <w:rPr/>
        <w:t>AUTOEXEC BAT     788 10-21-86 11:30:10a nnnnyn               |======|          |</w:t>
      </w:r>
    </w:p>
    <w:p>
      <w:pPr>
        <w:pStyle w:val="PreformattedText"/>
        <w:bidi w:val="0"/>
        <w:jc w:val="left"/>
        <w:rPr/>
      </w:pPr>
      <w:r>
        <w:rPr/>
        <w:t>CMDSUB   ASM   12856  9-17-86  7:45:26p nnnnyn               [Alt+F1]          |</w:t>
      </w:r>
    </w:p>
    <w:p>
      <w:pPr>
        <w:pStyle w:val="PreformattedText"/>
        <w:bidi w:val="0"/>
        <w:jc w:val="left"/>
        <w:rPr/>
      </w:pPr>
      <w:r>
        <w:rPr/>
        <w:t>CMDSUB   OBJ    1246  9-17-86  7:52:38p nnnnyn                         |===|   |</w:t>
      </w:r>
    </w:p>
    <w:p>
      <w:pPr>
        <w:pStyle w:val="PreformattedText"/>
        <w:bidi w:val="0"/>
        <w:jc w:val="left"/>
        <w:rPr/>
      </w:pPr>
      <w:r>
        <w:rPr/>
        <w:t>COMMAND  COM   22885 11-26-85 10:22:08p nnnnyn               |======|  | R |   |</w:t>
      </w:r>
    </w:p>
    <w:p>
      <w:pPr>
        <w:pStyle w:val="PreformattedText"/>
        <w:bidi w:val="0"/>
        <w:jc w:val="left"/>
        <w:rPr/>
      </w:pPr>
      <w:r>
        <w:rPr/>
        <w:t>CONFIG   SYS      79 10-18-86  7:31:12p nnnnnn               | HELP |  | E |   |</w:t>
      </w:r>
    </w:p>
    <w:p>
      <w:pPr>
        <w:pStyle w:val="PreformattedText"/>
        <w:bidi w:val="0"/>
        <w:jc w:val="left"/>
        <w:rPr/>
      </w:pPr>
      <w:r>
        <w:rPr/>
        <w:t>CONVRT   ASM    5927  9-06-86 11:15:16a nnnnnn               |======|  | G |   |</w:t>
      </w:r>
    </w:p>
    <w:p>
      <w:pPr>
        <w:pStyle w:val="PreformattedText"/>
        <w:bidi w:val="0"/>
        <w:jc w:val="left"/>
        <w:rPr/>
      </w:pPr>
      <w:r>
        <w:rPr/>
        <w:t>CONVRT   OBJ     499  9-06-86 11:20:52a nnnnnn                 [F1]    | I |   |</w:t>
      </w:r>
    </w:p>
    <w:p>
      <w:pPr>
        <w:pStyle w:val="PreformattedText"/>
        <w:bidi w:val="0"/>
        <w:jc w:val="left"/>
        <w:rPr/>
      </w:pPr>
      <w:r>
        <w:rPr/>
        <w:t>ERROUT   ASM    5663  9-15-86  8:15:24p nnnnnn                         | S |   |</w:t>
      </w:r>
    </w:p>
    <w:p>
      <w:pPr>
        <w:pStyle w:val="PreformattedText"/>
        <w:bidi w:val="0"/>
        <w:jc w:val="left"/>
        <w:rPr/>
      </w:pPr>
      <w:r>
        <w:rPr/>
        <w:t>ERROUT   OBJ    2127  9-15-86  8:16:12p nnnnnn               |======|  | T |   |</w:t>
      </w:r>
    </w:p>
    <w:p>
      <w:pPr>
        <w:pStyle w:val="PreformattedText"/>
        <w:bidi w:val="0"/>
        <w:jc w:val="left"/>
        <w:rPr/>
      </w:pPr>
      <w:r>
        <w:rPr/>
        <w:t>EXX      SYS    9054 11-18-85 12:00:00p nnnnyn               | LOOK |  | E |   |</w:t>
      </w:r>
    </w:p>
    <w:p>
      <w:pPr>
        <w:pStyle w:val="PreformattedText"/>
        <w:bidi w:val="0"/>
        <w:jc w:val="left"/>
        <w:rPr/>
      </w:pPr>
      <w:r>
        <w:rPr/>
        <w:t>PRINT    COM    8339 11-18-85 12:00:00p nnnnnn               |======|  | R |   |</w:t>
      </w:r>
    </w:p>
    <w:p>
      <w:pPr>
        <w:pStyle w:val="PreformattedText"/>
        <w:bidi w:val="0"/>
        <w:jc w:val="left"/>
        <w:rPr/>
      </w:pPr>
      <w:r>
        <w:rPr/>
        <w:t>PSP      DEF    1195  1-29-87  7:21:04p nnnnyn               [Enter]   |===|   |</w:t>
      </w:r>
    </w:p>
    <w:p>
      <w:pPr>
        <w:pStyle w:val="PreformattedText"/>
        <w:bidi w:val="0"/>
        <w:jc w:val="left"/>
        <w:rPr/>
      </w:pPr>
      <w:r>
        <w:rPr/>
        <w:t>UTLSUB   ASM   10649  2-09-87  1:49:34a nnnnyn                        [Alt+z]  |</w:t>
      </w:r>
    </w:p>
    <w:p>
      <w:pPr>
        <w:pStyle w:val="PreformattedText"/>
        <w:bidi w:val="0"/>
        <w:jc w:val="left"/>
        <w:rPr/>
      </w:pPr>
      <w:r>
        <w:rPr/>
        <w:t>UTLSUB   OBJ     965  2-09-87  1:50:32a nnnnyn               |======|          |</w:t>
      </w:r>
    </w:p>
    <w:p>
      <w:pPr>
        <w:pStyle w:val="PreformattedText"/>
        <w:bidi w:val="0"/>
        <w:jc w:val="left"/>
        <w:rPr/>
      </w:pPr>
      <w:r>
        <w:rPr/>
        <w:t>VDISK    SYS    2721 11-18-85 12:00:00p nnnnnn               | QUIT |          |</w:t>
      </w:r>
    </w:p>
    <w:p>
      <w:pPr>
        <w:pStyle w:val="PreformattedText"/>
        <w:bidi w:val="0"/>
        <w:jc w:val="left"/>
        <w:rPr/>
      </w:pPr>
      <w:r>
        <w:rPr/>
        <w:t>WOBBLY   DAT    6001  9-11-83  9:21:42p nnnnyn               |======|          |</w:t>
      </w:r>
    </w:p>
    <w:p>
      <w:pPr>
        <w:pStyle w:val="PreformattedText"/>
        <w:bidi w:val="0"/>
        <w:jc w:val="left"/>
        <w:rPr/>
      </w:pPr>
      <w:r>
        <w:rPr/>
        <w:t>WOMBAT   EXE   80201  1-02-83  9:00:46a nnnnnn                [F10]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ctangles on the right side of the screen are used as "click" butt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; clicking on them results in the indicated action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ly displayed as neat boxes with double outlines, but those charac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show up well on many printers.  Although primarily intended for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mouse, they may also be used with the keyboard.  The "REGISTER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does not appear if you are using a registered cop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right edge is a scroll bar, shown here only as an approxima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display.  The scroll bar is also intended mainly for mouse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ee Section 2.1.3), but may be used with the keyboard,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1 What Country Are You From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a date format other than the USA standard "mm-dd-yy"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the format you choose (usually by use of "COUNTRY.SYS"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.SYS file).  The column heading above the date will indicate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 is being used, showing "mmddyy", "ddmmyy" or "yymmdd",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.2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rint the directory in the same format as the display, press [Alt+p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top before the entire directory has been printed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p] again; [Alt+p] is a toggl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single formfeed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 What You See Is What You Edit (WYSIWYE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s by displaying the entries in the selected directory. 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ose entries, including filename, date, time and attributes. 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cursor to the field you want to edit, and typ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select files to be patched, copied, moved, deleted, etc. 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shown on the screen, but no changes will be made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you tell EDDY to do so.  EDDY applies the requested changes to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, by pressing [Enter]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write to disk (by pressing [Enter] again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give you the choice of returning to EDIT without making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any time before writing changes to disk (in UPDATE mode),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mind and UNDO the changes.  [F2] UNDOes changes to the curren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2] UNDOes all changes to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1 Working and Targe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displayed by EDDY is referred to as the "working director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files are copied or moved, they are put in the "target director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and target directories may be given on the DOS command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ecute EDDY.  The directories may be changed at any time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).  If the command line doesn't specify any directory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 on the default drive will be the initial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2 Sequence &amp;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formation in this section concerns the sequence of the displa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; you may also sort the directory permanently, on the disk.  Ref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2.1 for more details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starting display is sorted by file name.  The sequence is indi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last line of the display.  In Figure 1-1 the last line show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ation "seq=N", indicating sort by NAME.  Possible values of "seq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D" - sorted by DATE, tim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" - sorted by EXTENSION &amp;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H" - sorted by HOUR &amp; min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" - sorted by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S" - sorted by SIZE, name &amp;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U" - UNSORTED; i.e., in the sequence stored in the directory by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uilds the first display in name sequence.  If you would pref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initial sequence, refer to Section 3.2 for informatio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option /1 to change the sort sequence for the initi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sequence, press [Alt+d], [Alt+e], [Alt+h], [Alt+n], [Alt+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[Alt+u].  The directory will be re-sorted in the sequence requested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seq" field on the bottom line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an exception:  except for UNSORTED sequence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are grouped at the top of the display, before an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.  This is to make it easier to move around the disk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to subdirectory, using the LOOK command (see Section 8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vert the order of the display (e.g., to get the files with the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ent dates at the top), press [Alt+i].  When the display is inverted,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-and-down arrow appears just to the right of the "seq"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the display has been inverted, it remains that way until [Alt+i]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again; [Alt+i] is a toggle.  Thus, if the display is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(i.e., newest date first) and you press [Alt+s],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will be by size, inverted (biggest fil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ing is different from sorting.  Inverting just reverses the or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st of files currently displayed, and makes any later sort produce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erted list.  Inverting does not cause the directory to be re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some unusual circumstances, you may see the following warning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a command to re-sort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orting cancels changes not UPDATEd. Sort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ccurs when you have very little memory available for EDDY's us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lots of pending changes when you enter the command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handle at least 160 pending changes without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3 Number of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displays containing more than one page, an arrow, pointing up and/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ppears in the upper right corner to show that there is more data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viewed by scrolling 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isplay up to 400 or so directory entries, depending on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This is a limit on the display, not on the size of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d, say, 500 files in directory "\BIGDIR", and you wanted to wor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ssembler source files, typing "EDDY \BIGDIR\*.ASM" would yield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all .ASM files (up to around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's display capacity is exceeded, the number of files indicate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hird line ("109 files" in Figure 1-1) will be replaced by two numb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is the number of files displayed, and the second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number of files which would have been displayed if there h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enough room.  In Figure 1-1, if the directory had contained 4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ies, the "109 files" would be replaced by "400+0080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oo many files to display at once, files are "dropped off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d of the list according to the current sequence.  For example,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 is by date, inverted, the files with the oldest dates w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opped.  Sorting again will reprocess the entire directory, dropping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come at the end of the list according to the new sequenc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verting will redisplay the current list in the opposite ord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display up to double EDDY's capacity, by first displa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one sequence and then inverting and re-sorting.  Suppos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had 500 entries, and was displayed in "Name" sequence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00 files would be displayed.  To see the rest of the files in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press [Alt+i] followed by [Alt+n].  This would show the res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, starting from the opposite end, in inverted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4 File Sizes &amp; Disk Capac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lso shows the number of bytes used by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nd the number of free bytes left on the disk.  Both are multip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disk cluster size.  Space occupied by subdirectories normally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display.  See the next section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sizes are counts of bytes of data in the files, rather than by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 assigned to the files; thus, the "bytes used" is normally lar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total of the file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has more files than EDDY can display, the "bytes used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tal for all files (i.e., the "350+0120 files"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diskettes with no subdirectories, and with all files displayed (*.*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s used plus bytes free should equal the disk capacity.  If not, 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ning "CHKDSK" to see if there is some lost disk space to be reclai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4.5 Directory Siz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for a subdirectory, you'll see "&lt;DIR&gt;" in the size fiel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ccupied by the directories won't appear in the "bytes used" summa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se directories do occupy space on the disk.  A singl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ile or subdirectory) in a directory requires 32 bytes; thus, 64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t in a typical 2048-byte cluster.  If a directory has more entries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fit in a cluster, more clusters are allocat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'd like to see how much space is actually occupied by the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on your disk, use option /D (see Section 2.3 for a discus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).  But be prepared to wait longer for the display to be built;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 not report directory sizes through its normal services.  EDD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 low-level format and FAT information directly, read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vant sectors of the disk to get this information.  The sizes are show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"&lt;" and "&gt;" brackets (e.g., "&lt;2048&gt;", so directories are st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sily differentiated from file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ed, directory sizes (except for the "." and ".." entries)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"bytes used" summary.  The size of the "." entry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directory being displayed; it is not part of the sp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ed to the files in that directory.  The ".." entry is also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d in the summary figure.  If the ".." entry is actually the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you will see "&lt;ROOT&gt;" instead of a size, as the root siz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xed by the formatting process, and does not occupy space that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 be available for file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lete entries, the directory space is NOT released; direct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stay as large as the most space that was ever required for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there are NO files currently in the directory.  With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ies, the only way to free up unused directory space is by dele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tself.  EDDY offers another way, allowing you to free u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asted in this way; see Section 22.3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Telling EDDY What To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mentioned above, EDDY's basic display provides full screen ed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pabilities -- just move the cursor to the data you want to chang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in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may be moved with the keyboard or by mouse.  A "scroll bar"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available.  [NumLock] state (ON/OFF) is always ignored by EDDY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e., treated as OFF -- unless [NumLock] is pressed while EDDY is runn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it has been pressed, its state is recognized and treat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apabilities of EDDY are called upon by using commands.  Command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 in whichever of the following ways you find most conveni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Hot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 Mov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fields on the screen, such as file size, can't be edited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are "protected" so that the cursor can't be moved to that posi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it will move to the next unprotec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1 Us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, key names are enclosed in brackets -- "[" and "]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characters are not printable in general, so the cursor contr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 are indicated by the word -- left, right, up, down --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on of the arrow that's printed on the key c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key names, the prefix "^" means the key is pressed at the same ti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[Ctrl] shift key.  The notations [Alt+key] or [Shift+key] mean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] or [Shift] key is pressed at the same time as the indicated "ke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cursor is moved around in the display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Up]     - move up 1 line           [PgUp]   - up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own]   - move down 1 lin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- move to top of page      [End]    - move to end of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Home]  - display first page       [^End]   - display las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Left]   - left 1 column  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Shift+Tab] - left 1 field          [Tab]    - right 1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^Left]  - move to column 1         [^Right] - move to last colum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/] - move to date field                [:] - move to tim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.] - left edge, except in a filename field [.] moves to ext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+] - move to attribute field (except in an attribute field, [+] togg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attribute setting and moves to the next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2 Using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acts to mouse movement just as if you had used the arrow keys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way (UNLESS you have moved all the way right, past the end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ed area, to the scroll bar -- more on that in Section 2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the left mouse button ("left clicking") in EDIT mode is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.  With the cursor on a directory line, EDDY makes th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; a left click on a file line LOOKs at tha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ay be changed -- see Section 2.1.2a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waiting for confirmation that you want to proceed with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, a left click means "Yes, proceed".  A righ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or "No, don't proce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asks for either [Enter] or [^Enter], a left click is the 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, and a double left click is the same as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left button while the cursor is on the "MENU" or "HELP" box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ight side of the screen to get the corresponding display.  Clic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button to return to the main body (left portion) of the display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move the cursor around elsewhere in this area, but it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Changing the Button Command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command used for the left mouse button in EDIT mod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.  Next, press the key for the command that you prefer to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see the follow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're Left-h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[Alt+m], clicking the right mouse button instead of pressing a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aps the use of the left and right mouse buttons, which is prefer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eft-handed people.  In that case, all descriptions of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ton actions actually apply to the left button, and vice versa (excep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aragraph -- the right button is ALWAYS used to swa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 line shown at the top of this page, note the "*" at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series of "^"s; this "*" indicates that the primary mouse butt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left button, corresponding to the usage described in this manu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wap the button usages (making the right button primary), the "*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shown at the right end of the "^"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Mouse Sensitivity - [Alt+Shif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mouse reacts too quickly or too slowly when you move it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just the sensitivity.  Press [Alt+Shift+m], and you'll get a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ing the current speed relative to the maximum and minimum possi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mouse left to slow the mouse down or right to speed it u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 when the speed is the way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ustomize EDDY, the sensitivity you select will be the default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mouse drivers are not fully compatible with the Microsoft standar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cularly with respect to how the sensitivity is handled.  If you'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ne of these drivers, EDDY won't be able to adjust the sensi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3 Using the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far right edge of the screen you'll see a single, shaded column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arrow at either end; this is the "scroll bar".  Its main purpose i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n easy way of moving the display up or down with a mou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you may use it with the keyboard, too,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oll bar also shows a highlighted box (the "slider").  The posi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lider on the scroll bar gives you an approximate indication of h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ch further you must scroll to get to the end of the display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if EDDY has selected 90 files for display, and your curren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the 30th, the slider will be about 1/3 of the way down on the scro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.  If you're on the 90th file, the slider will be at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the scroll bar, move the cursor to a position either above or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lider, and press the left mouse button (or [Enter]). 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up if the cursor is above the slider, or down if below.  (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is right on the slider, no scrolling occu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mount of scrolling depends on where the cursor is located.  If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one of the arrows at either end of the scroll bar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a line at a time in the indicated direction.  Elsewher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oll bar, each click moves the display a page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lding the left mouse button (or [Enter]) down causes the scrolling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eat.  If you are paging, this can cause the cursor to alternate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 and below the slider, which will keep repeating the same two page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  Not terribly useful, but being documented makes it a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ther than a b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the right mouse button (or press [Esc]) to move quickly back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body of the display.  Or move the mouse or use the arrow keys for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tell EDDY what to do to the files that are displayed.  General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ffect the current file, as selected by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common commands are assigned to function keys.  Other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nerally are assigned to an [Alt+letter] comb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1 Ho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of EDDY's functions may be called upon by using the corresponding "h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s".  The following (VERY incomplete!) summary is provided simp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 how easy it is to use some of EDDY's most commo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rther details of use of the various keys and key combination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 in the later sections of this document.  A complete list of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assignments is given in Appendix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on commands used in "EDIT"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]: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2]: UNDO changes on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: LOOK at data in file, LOOK at files in directory, or LOOK a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4]: PATCH data in file or o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: COPY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6]: MOV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7]: DELET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9]: Exit to DOS temporarily (DOS shell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10]: QUIT, return to original defaul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d]: Sort files by DATE/time           [Alt+n]: Sort files by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e]: Sort files by EXTENSION           [Alt+s]: Sort files by 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i]: INVERT display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t]: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: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x]: eXCHANGE working &amp; target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y command keys may also be used together with the [Ctrl] key.  [Ctrl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ndicated in this document by "^") means "do the command for all files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, [^F5] means copy all files, and [^F2] means undo all changes on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(Option /L -- Section 2.3 -- changes the scope of the "^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one of the [^Fn] commands, press [^c] or [BackSpace]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agged for copy, delete, etc. up to that point will stay tagged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urther action will take place.  If you just want to pause temporari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screen or think about what's going on, press and ho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crollLock].  All processing will stop.  Release 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2 Pull-Down Menus - [Alt+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F1] and a pull-down menu panel is displayed, as well as a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r across the top of the screen, with other menu topic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panel lists commands which may be executed by EDDY. 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each command a "hot key" is shown.  This key may be used to execu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directly from EDDY, without using the menu.  To select a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menu, you m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press the highlighted letter for that command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move the cursor to the command and press [Enter] (or left clic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your mouse);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press the indicated "hot key" for the command (unless the h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is shown enclosed by "&lt; &gt;", in which case the hot key canno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used from the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lines on some panels show "(sub-menu)" instead of a hot key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ose one of these, another panel will be displayed, with comma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ng to the subject you chose.  These commands may be selec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3 way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choose a command, press [Esc] (or right click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view the data in the display that has been covered by a menu panel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PgUp].  This allows you to look at the display (except the top lin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overed by the menu bar) without exiting from the menu.  To p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 a menu panel, press the highlighted letter for the topic, or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 click) to pull down the panel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highlighted top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ist of other topics available is displayed across the top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ics are those which pertain to the type of display you ar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.  For example, in EDIT mode, you won't see topics that relate to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ATCH modes.  To view the panels for the other topics shown at the to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, press [Left] or [Right] (or move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IT mode, the choice of topics also depends on the line your cursor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n.  If it's on a file, you'll get a choice of commands that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id for files; if it's on a directory or disk line, you'll get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re valid for thos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n LOOK mode, some commands are valid only if the display i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CII (text) format, and some only with hex format.  Also,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are available when LOOKing at a file, disk or RAM.  The choi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in the menus depend on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a particular menu bar is loaded at the top of the scre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kes a guess as to which panel from that menu bar you'll most lik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use, and displays that panel.  On later calls which use that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ar, the menu panel displayed will be the last one you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MENU module from EDDY.AUX when you press [Alt+F1], if en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is available (around 24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ask for the menu, it will take a little long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requests, as the disk must be read.  The MENU module then st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ident unless the DOS Gateway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s and HELP screen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menu colors are the same as HEL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3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commands need more information in order to accomplish their fun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[Alt+Shift+t] is used to select a new target directory; pres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g it displays a dialog box asking you to enter the required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se boxes, just type the required information, and press [Enter]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finished.  EDDY will use the new information according to the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ommand involved.  If you make a mistake, or decide not to continu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sc] and whatever you have typed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es are used with these command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t]/[Alt+Shift+t]:  inquire/change/create TARGET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v]:  change/create VOLUME lab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w]/[Alt+Shift+w]:  change WORKING directory/file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^w]:  "Where's That File?" search for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Shift+F9]: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may also appear as the result of some other commands, such as [F5] 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file -- when no target directory has been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dialog box is displayed, the area into which to type data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in reverse video (or underline, with monochrome monitors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xt entry may be done in either "insert" mode, in which each keystro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pushes everything right one character, or "replace" mode, in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ch keystroke overlays the character at the cursor.  You may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insert and replace modes by pressing [Ins].  If you are in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a "right arrow" will appear directly below the cursor. 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log box is first displayed, replace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n initial string displayed, such as a path, you may edit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 [Enter] when the result is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rst key you press after the initial display is a character (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a cursor control key) in the first (leftmost) position, the ini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will be erased, allowing a completely new string to be entered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, [^End] will always erase from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redisplay the initial string after it has been eras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modified it, move the cursor to the leftmost position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Ho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The dialog boxes associated with the command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f]: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r]: FIND and REPLACE string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follow these rules.  Refer to Section 16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4 List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oxes present a list of items for which state values may be selec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ON/OFF", "YES/NO/MAYBE").  List boxes are used with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a]: file attribute filter sele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c]: inquire/change controls for Copy &amp;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Alt+o]: inquire/chang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t values for an item in the list, move the highlighted cursor ba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tem and click the left mouse button or press [Tab].  When all valu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et correctly, move the cursor to the "OK/Cancel" line, ensure the "OK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highlighted, and left click or press [Enter].  The highlight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between "OK" and "Cancel" by pressing [Left] or [Righ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lick on this line or [Enter] while "Cancel" is highlighted,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be discarded.  Changes may be discarded at any time by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ing or pressing [Esc] -- from any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store settings to the values they had when EDDY started executing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values, possibly modified by settings made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-- press [*] or left click on the "*"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 Options - [Alt+o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tell EDDY which of two possible courses of action you want u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situations.  For example, you may choose option setting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rmine:  1) if and how a file's "archive" attribute should b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is copied; 2) whether to interpret characters typ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field as changes to the filename or as a signal to search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name; 3) whether to use color in the display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be set either ON or OFF, with corresponding meaning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.  Options (unless EDDY has been otherwise customized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) are initially set to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option settings (except /U and /W) by pressing [Alt+o].  A list bo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ppear.  Pressing any of the option letters toggles the option set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ON and OFF.  Or move the cursor to an option and click the lef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button or press [Tab].  When the settings are the way you want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.  Pressing [*] resets the options to the values they ha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tarted:  i.e., the default values, as modified by any option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on the command line (see Section 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which may be set from the list box are designated by letters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 to those options, there are certain options which may onl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from the command line.  These are designated by number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lette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A - Do not change the file archive (modify) attribute when copy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files.  Default (option /A OFF) action depends on the drives used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floppy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hard disk: copy's attributes set same as origi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loppy to hard disk: copy's archive attribute OFF, original unchang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ard disk to floppy: copy's archive attribute ON, original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Remote (network) drives: attributes never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- Turn off the "beep" that normally sounds for errors or warn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C - Do not change the cursor size.  Default is to use a larger curso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, a full-height cursor in PATCH mode, and set it to a two-pix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underline at exit.  If you start EDDY with this option OFF,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it on, EDDY will not reset the cursor at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/E and /C both ON, /C has no effect - i.e., the cursor will be 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D - Include directory sizes in the display.  Disk space used by subdirec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ries is normally not included in the EDIT mode display.  With option /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all such space will be accounted for.  However, gathering the info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ion is VERY time-consuming, particularly on lower-speed hardware, so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wish to use it only if it is really important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D has no effect on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E - Set EGA or VGA monitor to use "extra-line" text display mode (43 or 5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).  If the monitor is already in extra-line mode when EDDY start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display window -- [Alt+o] -- will show /E is ON.  If you change /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in EDDY, the display mode will change immediately.  If you were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C, that option is turned OFF when /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F - Turn on filename editing (i.e., renaming).  When /F is ON, fil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named by typing the new filename over the old.  If /F is OFF, typ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name field causes a "speed search" for a file with a match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See Section 4.1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F turned OFF, pressing [Ins] in EDIT mode turns renaming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 only, until the cursor moves to another line.  When option /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 (file renaming enabled), a "." appears between the file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 fields.  If it is ON for only the current file (i.e., you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Ins]), then only that file's display has the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H - Files with "hidden" or "system" attributes are not normally display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less they are explicitly requested by use of attribute filtering --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tering, ONLY files with those attributes will be shown.  To inclu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iles by default, together with all other files, use option /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K - Some error and status messages are displayed briefly (about 3 seconds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disappear.  If you would rather have the messages remain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 key (any key), use this option.  In this case, if the key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e of EDDY's command keys, the command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L - List control.  Changes the scope of the [Ctrl]-shifted comman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se commands affect all files listed, starting from the top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(i.e., the first file).  If you want EDDY to start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cursor position (ignoring files higher up in the list), use /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M - Monochrome monitor.  Useful with mono monitor + Color Graphic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apter, and with some laptops.  Other combinations do not need option /U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it will toggle between color and mono on any colo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R - RAM Editing.  With this option turned ON, EDDY treats the PC's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le, which you may LOOK at, FIND strings in, PATCH or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U - Use minimum memory.  Default is to expand to 180K, if that much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.  A maximum of 110K will be used if this option is turned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is option means that fewer files can be accommodated (curr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115), and a smaller I/O buffer will be used, which means slow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and moving...UNLESS you have LIM/EMS expanded memory.  Expan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will be used if available, and the buffers will be full size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can be set ONLY from the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W - Set "Where's That File?" searching; move to next directory that h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hich matches the current file spec and any timestamp and/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used.  Search from working directory downward in the directory tre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can be set by the user ONLY from the DOS command line.  I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internally by EDDY when the [^w]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EDDY's DOS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is executed without any options, paths or filenames give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 line, the current default drive and directory path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 lin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[/option...] [work] [target] [+attribute...] ["timestamp"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rackets -- "[" and "]" -- are not part of the format, and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typed on the comman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arameters are optional.  The last two parameters, "attribute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imestamp", are for use in selecting files to be displayed by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than paths and filenames with wildcards.  Full explanations of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given in Section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command line in the wrong format, the format descri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(above) will be displayed, with an arrow pointing to the paramet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 Path Specific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command line, [work] defines the working directory, in normal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just as used with the DIR command (d:\path\filename.ext).  Wi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rd characters are supported.  If no filename is given, *.* is assu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may be specified using either "\" or "/", as you prefer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;" is treated as ":", on the assumption that you forgot to [Shif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rget] defines the target directory, to receive any files copied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.  No filenames are allowed in the [target]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. c:" would display all files in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on the DOS default drive, and any files copied or moved would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DOS default directory on drive "c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n unambiguous filename -- i.e., no wildcards -- EDDY will g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aight into LOOK mode for that file.  When you exit LOOK,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"*.*".  (After going to LOOK in this way, you may not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r disk's "busy" light comes on for a bit.  Not to worry!  EDD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time between keystrokes to build the "*.*" display, to be 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from LOO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"EDDY c:\testdir\abc" would display all files in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\abc" or, if there is no such subdirectory, display the contents of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bc" in the "testdir"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ies may be changed during execution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 Options on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 may also be given to EDDY on the DOS command line, as with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commands, -- e.g., "EDDY/A/K" tells EDDY to use options "A" and "K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if any, must be first, before any path or other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version of DOS supports "switch" characters other than "/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parameters (options), EDDY will accept whatever charact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with your system (e.g., "-" is preferred by some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ails of the options are presented in Section 2.3.  In addition to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s, which are known by their "letter" designators, there are cert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ameters which may be specified from the command line.  These op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gnated by numbers.  They allow specification of settings that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defaults for the way you use EDDY, or for batch operations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4).  The numeric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0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ecute in "customize" mode, to create a copy of EDDY with var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atures tailored to your preference (see Section 2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1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tartup display sequence.  "x" must be on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rt sequence codes defined in Section 1.4.2.  If "x" is a capit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, the sequence will be in ascending order; if lowercase,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2xxxxxx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verride the normal Synchronization Control settings, as describ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ction 10.  From 1 to 6 "x"s may be used.  Each "x" must be "c", "y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"n" except "c" is invalid for the sixth one.  Either case is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5, /6, /7, /8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options correspond to keys [^F5], [^F6], [^F7] and [Shift+^F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COPY, MOVE, DELETE and DESTROY all files).  Only one of these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 used at a time.  When any of these are used, the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is carried out in batch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9nn 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determines the number of lines per screen from a byte in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is set by the PC BIOS.  Some BIOSes apparently don't mainta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byte correctly for some monitors.  If this seems to be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uation (i.e., EDDY doesn't use all the lines your screen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ndle), try using /9, with "nn" set to a number from 25 through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 number greater than the monitor can handle has unpredic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ults.  This option should not be used with EGA or VGA monit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height is adjusted with these monitors by using Option /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 Other Command Lin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parameters may be entered on the command line:  an "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" specification and/or a "timestamp filter" specification. 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 are used to select files for display based on their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-- hidden, directory, etc. -- or date and time. 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detail in Sections 17.1.1 and 17.2.1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Editing Directory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 file for editing, move the cursor to the line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file.  The line with the cursor will be highlight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file becomes the "current file".  Editing is then done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ply typing the new information over the ol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ill skip over fields which can't be edited, such as file siz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try to enter data which is not valid (e.g., letters in a dat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 field), EDDY will "beep" at you and ignor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possible to enter combinations of characters which result in in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a field.  For example, "02" is a valid month and "31" is a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, but together they are an invalid date.  EDDY catches errors of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whenever you try to move the cursor off of the current file. 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s" and puts the cursor on the field where the error was det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editing has been done, an "*" will appear at the right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to indicate that changes have been mad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 Selecting a File or Directory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wo ways to move the cursor to the file (or directory) entry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interested in:  by using the cursor keys ([Up], [Down], etc.)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ly, by using the "speed search" feature (with option /F turned O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the filename, typing any character that's valid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tells EDDY to move the cursor to the next entry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that matches.  Matching is done from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name up to and including the character just ty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consider the display shown in Figure 1-1 (Section 1.3)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ere positioned on the "WOMBAT" entry, with the cursor on the "W"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e], the cursor would move to the "EDDY" directory entry,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on the first "D".  If you then pressed [r], the cursor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o the "ERROUT.ASM" filename, on the second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] and type a letter, that letter will always be match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st the FIRST letter of the file or directory name, regardless of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name the cursor is currently positio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again to Figure 1-1.  Suppose you were positioned at the top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list, and held down [Shift] while pressing [e] three times in a r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sor would move first to the "EDDY" directory entry, then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RROUT.ASM" filename, and finally to the "ERROUT.OBJ"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disabled when option /F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earch is also available for choosing directories from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e display, as described in Section 5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 Renaming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 on option /F (explained in Section 2.3) if you want to rename fi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method is used, speed search, as described above, is disabled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over the filename field rename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 without disabling speed search, first press [Ins]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ns on /F only while the cursor remains on the current line; as so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moves to a new line, /F is re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name a file, type the new name over the old on the screen.  A "*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to the right of the extension, to remind you that a chang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.  The file will be renamed on disk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valid characters for filenames may be entered, including spac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character may not be a space).  Valid characters are any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20h through 7Eh, except for these:  [ . " / \ :  | &lt; &gt; + = ; ,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wer case letters are converted to upper case by DOS.  You can re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EDDY so that they can't be used with normal DOS command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names containing embedded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after UPDATE it will be moved to its proper 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display, according to the sort sequence then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name a file, but you have not yet UPDATEd, the new name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y situation involving comparison of directory entrie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.  For example, when comparing timestamps for a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the comparison process will use the entry (if any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name matching the NEW name shown for the curr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 Changing Date an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s are displayed in mmddyy, ddmmyy, or yymmdd format, depend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 of DOS's "COUNTRY.SYS; times are displayed based on a 12-hour clo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"a" or "p" to show a.m. or p.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valid month/day/year combinations may be entered.  Hours in the r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1 to 12 are accepted; minutes and seconds must be less than 60.  Second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set only to even numbers -- a DOS limitation.  (Except:  You can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ate and time to all zeros.  If you do this, the timestamp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t all when you use the DOS "DIR" command.  Useful to c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ention to entries in "DIR" list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its own timestamp.  EDDY's timestamp is either the current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e and time, or a date and time which was set by pressing [Alt+equal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equal] freezes EDDY's timestamp at the date and ti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or directory entry until changed by another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=] puts EDDY's timestamp on the file if [Alt+equal]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previously; if not, the current DOS date and tim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inus] undoes the effect of a previous [Alt+equ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the date or time, an asterisk will appea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to the right of the field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 Changing File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bit settings are displayed under the heading "RHYDAS", indica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)EAD-ONLY, H)IDDEN, SY)STEM, D)IRECTORY, A)RCHIVE and S)HA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ttributes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y" indicates the attribute is on for this file; "n" means i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bit settings may be changed by typing the new value o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ld, except the "directory" and "shared" attributes can't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type "y" or "n" in an attribute field, the cursor moves right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attribute for that file.  If you want to change attribute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es of files (e.g., removing read-only attributes) press [+] to tog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 ON/OFF (y/n).  The cursor then moves to the next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field, in the sam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change has been made to an attribute bit, that attribut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s a capital letter instead of the normal, lower cas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hange an attribute for all files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 single command.  Move the cursor to the column of the attribut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change (the line the cursor is on doesn't matter unless option /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ON) and press [^y] or [^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oving to a New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hange EDDY's working directory and/or target directory at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. These may be on the same or different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Dialog Boxes or Tree Diagrams -- Your Ch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a choice of selecting directories from a graphical tree diagra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text entry, using a dialog box.  The tree diagram is generally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but the dialog box is needed in certain situations, described bel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re is a delay associated with the tree diagram the first ti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is accessed (or each time, on a flopp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entry method is needed if you want to change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used to select files for inclusion in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e.g., you want to use "*.CPP" rather than "*.*"). 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if you want to create a new directory for use as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1 How to Cho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oose a new working or target directory, press [Alt+w] 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ectively.  [Alt+w] and [Alt+t] work identically, except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ey work with.  For the remainder of this section (5.1.1)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to [Alt+w] and working directory also applies to [Alt+t]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you press [Alt+w], you'll see the dialog box for entry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ing directory.  Press [Alt+w] while this box is displayed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witch to the tree diagram for working directory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requested the tree diagram, it will be considered your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oice for working directory selection.  Anytime you press [Alt+w]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 display, you will see the tree display, not the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witch your choice back to the dialog box, press [Alt+w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 may be toggled in this way as often as you wish.  If you customiz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copy of EDDY (see Section 26), the default action for [Alt+w]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o the action (tree or box) in effect when you custom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the dialog box anytime you want, regardless of the a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for [Alt+w]; if you press [Shift] at the same tim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-- the dialog box will always be displayed.  This doe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 the action setting for [Alt+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: All references to [Alt+w] also apply to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.2 Performanc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scans a drive to determine the tree structure, you may s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anned data in a file for later use (by pressing [F5]).  This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vantage of faster display creation, but may be inaccurate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changes to the directory structure since the file wa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Memory is Always Up-to-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intains the tree structure information for up to two driv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.  If a third drive's tree is requested, one of the memory area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reused, and any later access to the previous drive's tree will incu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dela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tree data memory area is needed to be reused, an area associ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loppy drive will be selected if possible.  This minimizes extra de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tree data for floppy disks is refreshed with every referenc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Gateway or Point-n-Shoot functions, EDDY has no wa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nowing what changes may have been made.  Therefore, the tre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freshed the next time the tree diagram is requested, and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experience the delay again in this case, too.  Also, if you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by creating new (target) directories, or by renaming, moving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ng directories, the tree information must be refre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aximum number of directories which EDDY can handle for one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ifficult to specify, as it depends on how long the directory nam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shorter names take less space.  However, if your drive has all 12-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s (ffffffff.eee), 480 of them can be accommo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may also be overwritten if you call on functions that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memory, and the only way to get it is to use the memory where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s stored.  Functions that MAY produce this condition are:  LOOK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HELP, and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Save a Tre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directory structures (trees) that don't change very ofte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sider saving the tree data in a file.  For subsequent tree displays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from the file will be used, saving the normal scanning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while the tree diagram is displayed to save the data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aved in a file called "EDDYTREE.{x}", where "x" is the drive ID lett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stored in the root directory of the drive involv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F5] again later, the file will be overwritten by the new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quest the tree diagram, the data from EDDYTREE.{x}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used to create the display if the file exists (and has no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upted).  If the display is built from the file, you'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TREE.{x}" at the lower left corner of the screen; if it's not the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gram was built by scanning the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uspect that the tree data from the file might be out-of-dat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refresh the display (a new tree structure scan) by pressing [^x], 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" is the drive ID letter of the currently-displaye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refreshing the displayed tree by pressing [^x] does NOT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ata file automatically.  Except when EDDY finds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ready-existing, but out-of-date version of EDDYTREE.{x}, the fil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ly when you request it explicitly, by pressing [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EDDY finds that the tree file is out-of-date (e.g., tree file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the DOS default directory), it will be rebuilt, and automatic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d on your disk.  Since the file was on your disk alread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umes you still wan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 Directory Selection via Dialog Bo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dialog box for entering working or target directori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Shift+t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the full path including drive and/or root, or a partial path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interpret relative to the working or target directory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ropriate.  If your entry includes a drive and root (e.g., "C:\WORK"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use the specification exactly as you en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drive (e.g., "C:"), the DOS default directory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will become the new (working or target) directory.  If the defaul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the root, it will be displayed before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yping a path, you may use [Ins] and [Del] to make chang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1 Working Directory Dialog Box - [Alt+Shift+w] /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may be changed by pressing [Alt+Shift+w] (or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 and entering the new pat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rule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specification may also be entered, either with or without a path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only a file specification (e.g., "*.BAT"),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 will be used with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ries to use your specification as a path.  If no such path can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und, what you have entered is used as a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working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working directory is C:\UTIL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WORK.  After pressing [Alt+w], if you 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working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FOO" the new   working directory will be C: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OO" (or "C:FOO") the new working directory will be C:\UTIL\F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working directory will be D:\WO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FOO" the new working directory will be D:\WORK\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other ways to change directories, see Sections 5.4 (Exchange Working &amp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), 5.6 (Where's That File?) and 8.1 (LOOK a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Target Directory Dialog Box - [Alt+Shift+t] /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may be changed by pressing [Alt+Shift+t] (or [Alt+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at key is set to request the dialog box).  EDDY will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rive and path (or tell you that there is no target) and allow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target directory if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want to enter a new target directory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, press [Esc].  The target directory will remain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file specification may be used in the target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; only a drive and path are allowed. 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not be set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al path specifications are interpreted exactly as described above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ies, if there is no target.  If there is a target, part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s are interpreted relative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tart the name with a "\", EDDY interprets this as a directory pa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the root of the target directory's drive.  If there'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l "\", EDDY appends the name you provide to the end of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path string, and uses that as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:  suppose your target directory is C:\TGT and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drive D: is D:\EASY.  Then, after pressing [Alt+Shift+t]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" or ".." the new target directory will be C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\MONEY" the new target directory will be C: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ONEY" (or "C:MONEY") the new target directory will be C:\TGT\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" the new target directory will be D:\EAS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:MONEY" the new target directory will be D:\EASY\MONEY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 a target directory name that doesn't exist after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t] or [Alt+x], EDDY will normally ask if you want to creat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directory.  However, if any parts of the path preceding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re also invalid, you will just get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 Directory Selection from Tree Dia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quest the tree diagram for the working directory's drive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w]; for the target directory's drive, [Alt+t].  If you get the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display, press [Alt+w] or [Alt+t], respectively,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1 Tree Display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tree diagram, four types of directories are distinguish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DOS default directory is shown in "braces", like {THIS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working directory is shown enclosed in the special "dou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gle-brackets" characters, and looks something like &lt;&lt;THIS&gt;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target directory has solid triangle characters pointing to it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side.  These characters are unprintable on many printers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not shown here.  They will be obvious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Other directories have no special characters enclos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/target directory will be highlighted when the tre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To select a new directory, move the highlight to it and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(or left-click the mou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2 Moving the Tree Highlight (Speed Sear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light may be moved with the mouse, the cursor keys, or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peed search"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use and cursor keys work generally as you'd expect.  However, n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 [Right] arrow or mouse move always moves to the next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.  Repetitions of [Right] will eventually visit every directory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-- a complete "tree walk".  When the highlight is on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 the tree, another [Right] will wrap back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[Left] arrow or mouse move goes to the parent of the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directory.  Repeated [Left]s will quickly return to the r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he highlight, just start typing the directory name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.  This is the speed search feature.  Speed search works the same 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does for directory displays in EDIT mode, as described in Section 4.1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xcept that option /F has no effe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ursor within the highlight shows where the next character typ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(just as in EDIT mode).  This cursor is not moved by us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keys; they move the highlight, as described above.  The cursor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one column for each character typed.  Press [BackSpace] to mov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ositioning the highlight, press [Enter] to select a directory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work or target.  Alternatively, press [Alt+F10].  [Alt+F10] tells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, leaving the selected drive/directory as the new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3 Moving to a New Drive - [^letter] / [^\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^\], you'll get a list of valid drives to choose fro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press a letter from the list, or move the cursor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letter and then [Enter] or left-click.  [^\] may be used in from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, or while the dialog box is displayed, or from the tree dia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the tree diagram is displayed, diagrams for other driv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by pressing [Ctrl] and the drive letter identifier; e.g., to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ree display for drive C:, press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directly to the tree diagram for any valid drive from the dialog box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^letter] while the working directory dialog box is on-screen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is just as though you had pressed [Alt+w], followed immediately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letter].  That is, you'll get the tree display for the drive, and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sequent use of [Alt+w] from EDIT mode will yield the tree display ra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the dialog box.  [^letter] pressed while the target directory dialo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x is on-screen works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4 Working Directory Tree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nam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wish to become the working directory, and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-click).  The highlighted directory will become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ange your working directory to the same as your target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 directory specification in EDDY will be set to "no target"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hen enter a COPY or MOVE command, EDDY will ask you for a new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isplay the tree diagram for the working directory's dri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not see the DOS default directory enclosed in "{ }".  This is beca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is always the same as the working directory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in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isplay the tree for another drive (e.g., by pressing [^c])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DOS default directory on that drive.  If the working director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a SUBST'ed drive which is part of the new drive's tree structure,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{DEFAULT} and &lt;&lt;WORKING&gt;&gt; directories will be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3.5 Target Directory Tree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tree diagram displayed, move the highlight to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name and press [Enter] (or left-click).  The highligh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come the new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 select a target directory the same as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t] with no target directory previously selected, the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agram for 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4 Exchange Working &amp; Target Directories - [Alt+x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exchange the working and target directories, press [Alt+x] (This tur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option /W if it is on -- see Section 5.6).  When you exchang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"remember" your current file, and will return the cursor to that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later exchange back (with no intervening changes of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5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may be set for the current working directory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.  This directory may later be "recalled"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y pressing [Shift+^F10].  See Section 15.1 for mor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using directory re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6 Where's That File?  - Option /W and [^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the directory (or directories) a file is in, use option /W from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and/or the [^w] command with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enter:  EDDY/W C:\FOO*.* to search drive "C:"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has a filename beginning with "FOO" in it, wit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sion.  If a directory is found that contains such a file,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set as the working directory.  Press [^w] to fi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uch directory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nter:  EDDY/W "&gt;06/15/91", EDDY will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from DOS's default directory, and will stop when a file is f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as created after the indicated date (see "Filtering by Timestam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command line, using option /W causes EDDY to search the disk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, starting with the given working directory and continu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ward in the directory tree.  The directories are searched in "unsort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ce; i.e., the order they actually are stored on your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which will be displayed is the first one found which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ing files.  If there is no match, you'll get "File not fou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ff turns /W on, and EDDY then search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working directory downward in the tree for a directory with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files matching the current file, attribute and/or timestamp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tions.  If found, that directory becomes the new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there are no matches, you'll get "File not found", and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^w] when option /W is on causes EDDY to search the directory tr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next directory, relative to the workin directory in us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pressed [^w], which contains matching files.  Using [^w] again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he next directory, if any, which has match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icitly changing working directory (by using [F3], [Alt+w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hift+w] or [Alt+x]) will turn off option /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 Working With "SUBST"ed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switch freely between SUBST'ed drives and subdirectories and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-SUBST'ed, fully expanded path equival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1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ppose your current DOS default drive is actually SUBST'ed, and you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ighest level directory of that SUBST'ed drive (i.e., w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the "root" directory for that drive).  In this case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y either the working or target directory as "..", the true driv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you earlier used the DOS command "SUBST X:  C:\FOO\BAR"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DOS default drive is "X:", using ".." will be interpreted by EDDY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:\FOO".  If your DOS default is "X:\WORK", EDDY would interpret ".."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way DOS does -- i.e., "X: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7.2 Intera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EDDY is executing, if you change directories as describ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1 - 5.4, or by using [F3] as described in Section 8.1, you have even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exibility with SUBST'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".." works the same as it does on the command line, 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"." used from within EDDY is interpreted as the un-SUBST'ed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ded path string.  Thus, using the example in the preceding section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working directory is "X:\WORK" and you use ".", EDDY will interpr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s "C:\FOO\BAR\WO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only a change in the way the directory is referenced; it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physical directory no matter which string is used to refer to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the display of files, bytes used, etc., will not be aff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HELP When You Need It - [F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a choice to make as to how you want EDDY to proceed,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relevant HELP information by pressing [F1].  The HELP screen you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fferent, depending on what you were doing when you pressed [F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are in HELP mode, pressing [F1] displays the menu of availa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ics.  You may select from the menu, or press [PgUp] or [PgDn]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creens sequenti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HELP function to operate, EDDY must be able to find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EDDY.AUX".  EDDY can find it in any of the following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directory which is mentioned in your DOS PATH statem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working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directory you executed EDDY from (if you have DOS 3.0 or high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itial HELP display, which appears when you type just "EDDY"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else on the command line, is disabled when you use a customiz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EDDY (see Section 26).  However, if EDDY finds he's runn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ized copy on a machine that appears to be different from the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customizing was done, the initial HELP is re-enab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oads the HELP module from EDDY.AUX when you press [F1], if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ough memory available (around 60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LP screens and menus have their own color attributes, not ti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used for other EDDY screens (but HELP colors are the same as men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).  These colors may be customized as desired (see Section 26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1 HELP for Warnings and Othe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st of EDDY's messages can readily be understood from their word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For those that seem worthy of a bit more explanation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 of this document offers further information.  When there is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provided in Appendix B, a message to that effect will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neath the warning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UNDO Command - [F2], [^F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hanges requested may be "Undone" as long as they have not yet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to disk by entering UPDATE mode.  To undo changes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press [F2].  To undo all changes for all files, press [^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1 Partial UN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NDO the COPY, MOVE, DELETE and DESTROY commands without affec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changes pending for the file.  Just press the key for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again;  i.e., if a file is tagged for COPY, and you decide no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press [F5] and the tag will disappear, but other changes will re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LOOK Command - [F3], [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has three variations, depending upon where the cursor is.  I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line has a subdirectory, the request is interpreted a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subdirectory".  For normal files, LOOK means "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is file".  If the "Drive X:  is..." heading line is und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, LOOK means "treat the entire disk as a file, and display i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1 LOOK at 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LOOK at a subdirectory, you change EDDY's working directory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this, move the cursor to the display line of the directory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and press [F3].  Changing directories with [F3] turns off option /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on. For other ways to change the working directory, see Section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8-1 might have been reached from the display in Figure 1-1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s:  1) turn on option /R, to get " memory" in the display; 2)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to the subdirectory "EDDY", and press [F3]; 3) in the resul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(not shown), move cursor to "MACROS" line and press [F3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filename.ext    size  mmddyy    time    RHYDAS                                 ^</w:t>
      </w:r>
    </w:p>
    <w:p>
      <w:pPr>
        <w:pStyle w:val="PreformattedText"/>
        <w:bidi w:val="0"/>
        <w:jc w:val="left"/>
        <w:rPr/>
      </w:pPr>
      <w:r>
        <w:rPr/>
        <w:t>DIR of A:\EDDY\MACROS\*.*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Drive A: is EDDY                     7 files,   7168 bytes      2048 bytes free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.            &lt;DIR&gt;   11-16-86  8:45:00a nnnynn             |======|            |</w:t>
      </w:r>
    </w:p>
    <w:p>
      <w:pPr>
        <w:pStyle w:val="PreformattedText"/>
        <w:bidi w:val="0"/>
        <w:jc w:val="left"/>
        <w:rPr/>
      </w:pPr>
      <w:r>
        <w:rPr/>
        <w:t>..           &lt;DIR&gt;    1-25-87 12:52:02p nnnynn             | MENU |            |</w:t>
      </w:r>
    </w:p>
    <w:p>
      <w:pPr>
        <w:pStyle w:val="PreformattedText"/>
        <w:bidi w:val="0"/>
        <w:jc w:val="left"/>
        <w:rPr/>
      </w:pPr>
      <w:r>
        <w:rPr/>
        <w:t>DOS      MAC     319  8-25-86  8:43:36p nnnnyn             |======|            |</w:t>
      </w:r>
    </w:p>
    <w:p>
      <w:pPr>
        <w:pStyle w:val="PreformattedText"/>
        <w:bidi w:val="0"/>
        <w:jc w:val="left"/>
        <w:rPr/>
      </w:pPr>
      <w:r>
        <w:rPr/>
        <w:t>KEYBD    MAC     621  1-21-87  1:15:14a nnnnyn             [Alt+F1]            |</w:t>
      </w:r>
    </w:p>
    <w:p>
      <w:pPr>
        <w:pStyle w:val="PreformattedText"/>
        <w:bidi w:val="0"/>
        <w:jc w:val="left"/>
        <w:rPr/>
      </w:pPr>
      <w:r>
        <w:rPr/>
        <w:t>MISC     MAC    1607  1-21-87  3:49:18p nnnnyn                                 |</w:t>
      </w:r>
    </w:p>
    <w:p>
      <w:pPr>
        <w:pStyle w:val="PreformattedText"/>
        <w:bidi w:val="0"/>
        <w:jc w:val="left"/>
        <w:rPr/>
      </w:pPr>
      <w:r>
        <w:rPr/>
        <w:t>OPCODES  MAC    1448  2-04-87  7:54:22p nnnnyn             |======|            |</w:t>
      </w:r>
    </w:p>
    <w:p>
      <w:pPr>
        <w:pStyle w:val="PreformattedText"/>
        <w:bidi w:val="0"/>
        <w:jc w:val="left"/>
        <w:rPr/>
      </w:pPr>
      <w:r>
        <w:rPr/>
        <w:t>VIDEO    MAC     711  1-21-87  1:38:47d nnnnyn             | HELP |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      655360  7-11-88  8:55:00p                    |======|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[F1]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>-EDIT- seq=N  [F2]:UNDO  [F3]:LOOK  [F5]:COPY  [F6]:MOVE  [F7]:DELETE  [F9]:DOSv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8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o to the parent directory of the working directory, move the curso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containing ".." and press [F3].  In our example, this would 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of "A:\EDDY\*.*".  To return to the display of Figure 1-1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on the ".." lin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[F3] to change directories turns off option /W if i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ove to a new working directory with changes pending (renam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, etc., which have not been through an UPDATE), th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arded -- in effect, Undone.  If there are pending changes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and ask for confirmation before moving to the new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see Section 5.7 if you work with "SUBST"ed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no changes pending, pressing [Enter] will have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essing [F3] if you are positioned on a file, directory or "driv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n the display; i.e., you will LOOK at that entry.  On other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, you'll get the usual "Nothing to update" message.  [Enter]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itiates an UPDATE if changes are pending, or if you are customizing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 that the third box on the right side of the screen shows "LOOK"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corresponding to [Enter] if there are no changes pending;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, the box says "UPDAT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use of [Enter] as an alternate way to LOOK,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26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 LOOK at File Contents (in Working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contained in the current file, press [F3].  [^F3] LOO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ata in ALL files in the directory, one at a time.  Pressing [Esc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pressing [F3] a second time, returns you to EDI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1 LOOK Mo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Hex/ASCII Format Control - [Tab], [Shift+Ta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the first 512 bytes in a file to decide how to display the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ex or ASCII format).  ASCII is used if at least 80% of the first 51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re printable (20h - 7Eh), formatting control characters -- CR, LF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F, TAB -- or line/box-drawing characters.  Otherwis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ab] toggles between ASCII and hex display formats.  If you don'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key, press [Shift+Tab].  EDDY will ask you to press the key you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use as a toggle.  Any function key or [Alt]-shifted key that does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lict with other LOOK, PATCH or FIND usage is OK.  E.g., [F5] and [F12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K, but [F1] (the "HELP" key) is not; [Alt+h] is OK, but [Alt+b] (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it-stripping) isn't.  If [Tab] is not used to toggle, it may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TCH and FIND to enter TAB characters (see Sections 9 and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convenience to users accustomed to earlier versions of EDDY, [Ins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identically to [Tab].  [Ins] ALWAYS works, even if you have chan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ggle key from [Tab] to something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Printing a File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p] prints the current file.  Printing begins with the lin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, and continues until a key is pressed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ASCII file, it's probably a good idea to ensure it's "printable"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p] before [Alt+p].  See Section 8.2.5a for more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Shift+p] sends a formfeed to the printer, but doesn't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EGA/VGA Screen Control - [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(or VGA) monitor, you may switch between 25 lines 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 and 43 (or 50) lines by pressing [e].  This is the same as tur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 ON or OFF (see Section 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2 ASCII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format, a new line is initiated when either a CR or LF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countered (but a CRLF pair only counts as one line).  The line numb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ine at the top of the screen is shown on the status line at the bott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screen.  The highest line number EDDY can display is 999,9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arrow" (and related) keys work a little differently in LOOK mod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ay be thought of as a "window" which can be moved around to vi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a file, while the file itself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to move the display window around in ASCII forma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    - move up 1 line         [Down]   - move down 1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gUp]      - move up 1 page         [PgDn] 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    - first page             [^End]   -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ft]      - left 1 column          [Right]  - right 1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+t] ([T]) - tab left 20 columns  [t]    - tab right 20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Left]     - left edge (col. 1)     [^Right] - right edge (last column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me]      - same as [^Left]        [End]    - same as [^Right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    - auto-scroll down       [^PgUp] 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PgUp] and [PgDn] move a screen at a time, overlapping the previous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one line.  When paging in ASCII format through a long non-text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ay spend a lot of time looking for CRs and LFs that aren't ther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ppears to be "hung up" after a [PgUp] or [PgDn], press [^c]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ackSpace] to interrupt the processing and display the file from where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has reached, and no further processing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st want to pause temporarily, to look at the screen or think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's going on, press and hold [ScrollLock].  All processing will sto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the key to continue.  s read to thus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ffect of the [Up] and [Down] keys in LOOK mode may be modifi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].  [s] toggles these keys between their normal scrolling sp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one-line-per-keypress and half-page-per-keypress ("speed scrolling")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lf page is defined by the number of text lines in the display,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 lines available on your screen.  Thus, the speed of scroll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y, depending on the data you'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 scrolling is of limited value unless you're using a mouse. 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, it gives a faster way of scrolling, without requiring us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board to press [PgUp]/[PgD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-scroll moves the display up or down continuously, without further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s.  It is started by [^PgDn] or [^PgUp].  Pressing the same key aga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eds up the scrolling; pressing the opposite one slows it down. 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key stops auto-sc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3 ASCII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TAB Expansion - [0] thru [8] / [Alt+0] thru [Alt+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expand to 8-character boundaries as a default.  To change the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, press [0], [1],...,[8].  TABs will then expand to th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selected.  If you press [0], TAB characters will be sh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lobs" on the screen, and no expansion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is used with each new entry to LOOK.  You can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setting by pressing [Alt+0], [Alt+1],...,[Alt+8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TAB expansion factor is shown at the bottom of the scree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also the default, it will be indicated by an "=" (e.g., "tab=8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it is a temporary setting, a ":" will be used (e.g., "tab: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files that have lots of high-order bits set (e.g., WordStar)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bscure the real meanings of the characters, try bit-stripping. 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b] causes EDDY to clear the high-order bit before the character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Press [b] again to toggle the bit-stripping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-stripping is normally OFF when you enter LOOK mode, and "bits=8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on the bottom line.  The "=" means the displayed value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, which will be reset at each entry to LOOK.  If you press [b]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ee the display "bits:7".  This means that only the low-order 7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from each byte for building the display, and the ":" indica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his is a temporary state, in effect only until you exit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bit-stripping, press [Alt+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b] (or [Alt+b]) after the first line of the file, EDDY lo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 of the line number.  To indicate this, the bottom line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line:?".  Returning to the top of the file restores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uler Line Display - [r] / [u] / [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termine what position a particular character in the display occup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line, press [r].  You will see a line similar to this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++++++^+++++++++^+++++++++^+++++++++^+++++++++^+++++++++^+++++++++^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umber at the left is the column number in the file of the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n in column 1 of the screen.  The "^" characters mark the column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ven multiples of 10 in the FILE (not necessarily the same as colum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screen).  In this example, which is what you might see after a [t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^"s mark columns 30, 4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uler is moved up or down by pressing [u] or [d]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Jump to New Line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line in the file, press [j], type the lin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re interested in, and press [Enter].  The requested line will b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op of the screen.  If you type a number larger than any in the fil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get a display of the last f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pressing [j], you'll see a field of 6 zeros, for entering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to which you want to jump.  The cursor starts in the third digi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eld, on the assumption that line numbers entered will m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equently be 9999 or less.  However, you may use all 6 position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.  Line numbers up to 999,999 are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 Line Wrapping - [l] / [Alt+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wrapping means all lines are "broken" if they are longer than 8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, with the remainder appearing on the next line of the scree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whole line is visible on the screen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l] is a toggle key which turns line wrapping alternately ON and OFF. 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apping normally defaults to OFF on entering LOOK mode.  In this cas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see the string "line=1" at the bottom of the display, which tell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line wrapping is OFF (the first character is "l"), this is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 for the toggle (the "=" sign) and we are at the first line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If you press [l] to turn line wrapping ON, a broken vertical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DOS "piping" symbol) replaces the "l" in "line", and the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would be "|ine:1".  The ":" shows that ON is a temporary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hange the default state for line-wrapping, press [Alt+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though the lines are wrapped on the screen, EDDY still work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 logical lines, as determined by the presence of CR/LF charac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move the display up or down, a line at a time or by pag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moves in units of complete logical lines.  The displa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 at the start of a logical line (except in some cases when toggl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ASCII and hex formats).  Movement of the display up or dow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d on the line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4 Hex Format Displ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mple of a hex format display appears below (Figure 8-2).  The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heading "Offset" is the number of bytes from the st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n hex.  Next comes the hex value of the data, follow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 characters, under the "ASCII" h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00   E9 ED 0E F5 01 9B 06 B3 A4 23 2A 38 6C 38 0B 1B     im.u...3$#*8l8..</w:t>
      </w:r>
    </w:p>
    <w:p>
      <w:pPr>
        <w:pStyle w:val="PreformattedText"/>
        <w:bidi w:val="0"/>
        <w:jc w:val="left"/>
        <w:rPr/>
      </w:pPr>
      <w:r>
        <w:rPr/>
        <w:t>00000010   1E 1E 43 59 43 43 4E 00 00 00 00 00 00 00 46 09     ..CYCCN.......F.</w:t>
      </w:r>
    </w:p>
    <w:p>
      <w:pPr>
        <w:pStyle w:val="PreformattedText"/>
        <w:bidi w:val="0"/>
        <w:jc w:val="left"/>
        <w:rPr/>
      </w:pPr>
      <w:r>
        <w:rPr/>
        <w:t>00000020   00 00 41 42 43 44 45 46 49 4B 4D 50 52 54 57 03     ..ABCDEFIKMPRTW.</w:t>
      </w:r>
    </w:p>
    <w:p>
      <w:pPr>
        <w:pStyle w:val="PreformattedText"/>
        <w:bidi w:val="0"/>
        <w:jc w:val="left"/>
        <w:rPr/>
      </w:pPr>
      <w:r>
        <w:rPr/>
        <w:t>00000030   4E 06 00 00 3F 3F 3F 3F 3F 3F 3F 3F 3F 3F 3F 3F     N...????????????</w:t>
      </w:r>
    </w:p>
    <w:p>
      <w:pPr>
        <w:pStyle w:val="PreformattedText"/>
        <w:bidi w:val="0"/>
        <w:jc w:val="left"/>
        <w:rPr/>
      </w:pPr>
      <w:r>
        <w:rPr/>
        <w:t>0000004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5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60   3F 3F 3F 3F 3F 3F 3F 3F 3F 3F 3F 3F 3F 3F 3F 3F     ????????????????</w:t>
      </w:r>
    </w:p>
    <w:p>
      <w:pPr>
        <w:pStyle w:val="PreformattedText"/>
        <w:bidi w:val="0"/>
        <w:jc w:val="left"/>
        <w:rPr/>
      </w:pPr>
      <w:r>
        <w:rPr/>
        <w:t>00000070   3F 3F 3F 3F D5 CD CD CD CD CD CD CD CD CD CD CD     ????UMMMMMMMMMMM</w:t>
      </w:r>
    </w:p>
    <w:p>
      <w:pPr>
        <w:pStyle w:val="PreformattedText"/>
        <w:bidi w:val="0"/>
        <w:jc w:val="left"/>
        <w:rPr/>
      </w:pPr>
      <w:r>
        <w:rPr/>
        <w:t>00000080   CD CD CD CD CD CD CD CD CD CD CD CD CD CD CD CD     MMMMMMMMMMMMMMMM</w:t>
      </w:r>
    </w:p>
    <w:p>
      <w:pPr>
        <w:pStyle w:val="PreformattedText"/>
        <w:bidi w:val="0"/>
        <w:jc w:val="left"/>
        <w:rPr/>
      </w:pPr>
      <w:r>
        <w:rPr/>
        <w:t>00000090   CD CD B8 0A 24 B3 20 54 48 41 4E 4B 20 59 4F 55     MM8.$3 THANK YOU</w:t>
      </w:r>
    </w:p>
    <w:p>
      <w:pPr>
        <w:pStyle w:val="PreformattedText"/>
        <w:bidi w:val="0"/>
        <w:jc w:val="left"/>
        <w:rPr/>
      </w:pPr>
      <w:r>
        <w:rPr/>
        <w:t>000000A0   20 66 6F 72 20 75 73 69 6E 67 20 45 44 44 59 28      for using EDDY(</w:t>
      </w:r>
    </w:p>
    <w:p>
      <w:pPr>
        <w:pStyle w:val="PreformattedText"/>
        <w:bidi w:val="0"/>
        <w:jc w:val="left"/>
        <w:rPr/>
      </w:pPr>
      <w:r>
        <w:rPr/>
        <w:t>000000B0   74 6D 29 B3 0A 24 B3 20 20 20 20 20 20 20 20 20     tm)3.$3</w:t>
      </w:r>
    </w:p>
    <w:p>
      <w:pPr>
        <w:pStyle w:val="PreformattedText"/>
        <w:bidi w:val="0"/>
        <w:jc w:val="left"/>
        <w:rPr/>
      </w:pPr>
      <w:r>
        <w:rPr/>
        <w:t>000000C0   76 65 72 73 69 6F 6E 20 35 2E 30 31 20 20 20 20     version 5.01</w:t>
      </w:r>
    </w:p>
    <w:p>
      <w:pPr>
        <w:pStyle w:val="PreformattedText"/>
        <w:bidi w:val="0"/>
        <w:jc w:val="left"/>
        <w:rPr/>
      </w:pPr>
      <w:r>
        <w:rPr/>
        <w:t>000000D0   20 20 20 20 B3 0A 24 B3 20 20 20 43 6F 70 79 72         3.$3   Copyr</w:t>
      </w:r>
    </w:p>
    <w:p>
      <w:pPr>
        <w:pStyle w:val="PreformattedText"/>
        <w:bidi w:val="0"/>
        <w:jc w:val="left"/>
        <w:rPr/>
      </w:pPr>
      <w:r>
        <w:rPr/>
        <w:t>000000E0   69 67 68 74 28 43 29 20 31 39 38 37 2C 38 38 2C     ight(C) 1987,88,</w:t>
      </w:r>
    </w:p>
    <w:p>
      <w:pPr>
        <w:pStyle w:val="PreformattedText"/>
        <w:bidi w:val="0"/>
        <w:jc w:val="left"/>
        <w:rPr/>
      </w:pPr>
      <w:r>
        <w:rPr/>
        <w:t>000000F0   38 39 20 20 20 B3 0A 24 B3 20 62 79 20 4A 6F 68     89   3.$3 by Joh</w:t>
      </w:r>
    </w:p>
    <w:p>
      <w:pPr>
        <w:pStyle w:val="PreformattedText"/>
        <w:bidi w:val="0"/>
        <w:jc w:val="left"/>
        <w:rPr/>
      </w:pPr>
      <w:r>
        <w:rPr/>
        <w:t>00000100   6E 20 53 63 6F 66 69 65 6C 64 2C 20 42 6F 78 20     n Scofield, Box</w:t>
      </w:r>
    </w:p>
    <w:p>
      <w:pPr>
        <w:pStyle w:val="PreformattedText"/>
        <w:bidi w:val="0"/>
        <w:jc w:val="left"/>
        <w:rPr/>
      </w:pPr>
      <w:r>
        <w:rPr/>
        <w:t>00000110   34 37 31 33 36 20 B3 0A 24 B3 4D 6F 72 72 69 73     47136 3.$3Morris</w:t>
      </w:r>
    </w:p>
    <w:p>
      <w:pPr>
        <w:pStyle w:val="PreformattedText"/>
        <w:bidi w:val="0"/>
        <w:jc w:val="left"/>
        <w:rPr/>
      </w:pPr>
      <w:r>
        <w:rPr/>
        <w:t>00000120   6F 6E 20 48 69 6C 6C 20 50 2E 4F 2E 2C 20 48 6F     on Hill P.O., Ho</w:t>
      </w:r>
    </w:p>
    <w:p>
      <w:pPr>
        <w:pStyle w:val="PreformattedText"/>
        <w:bidi w:val="0"/>
        <w:jc w:val="left"/>
        <w:rPr/>
      </w:pPr>
      <w:r>
        <w:rPr/>
        <w:t>00000130   6E 67 20 4B 6F 6E 67 B3 0A 24 B3 20 20 20 20 20     ng Kong3.$3</w:t>
      </w:r>
    </w:p>
    <w:p>
      <w:pPr>
        <w:pStyle w:val="PreformattedText"/>
        <w:bidi w:val="0"/>
        <w:jc w:val="left"/>
        <w:rPr/>
      </w:pPr>
      <w:r>
        <w:rPr/>
        <w:t>00000140   41 6C 6C 20 72 69 67 68 74 73 20 72 65 73 65 72     All rights re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COM      bits=8  tab=8  line=1      [F1]:HELP  [Alt+F1]/click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gure 8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If no mouse is present, there will be no reference to click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line.  See Section 2.1.2 for information on using EDDY with a mo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5 Hex Forma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s used in LOOK mode to move around in the hex-format displa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Up]    - move up 1 line          [PgUp]  - up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own]  - move down 1 line        [PgDn]  - down 1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Home] - display first page      [^End]  - display last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^PgDn] - auto-scroll down        [^PgUp] - auto-scroll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tional commands are available in hex format are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Printability - [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the characters under the "ASCII" heading are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s of the hex data.  However, many of the characters correspon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hex values in the ranges 00h -- 1Fh and 7Fh -- 9Fh are interpre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printer commands by most printers.  An attempt to use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-[PrtSc] function on a screen containing these character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n an assortment of form feeds, font changes, carriage retur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rather than the screen print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provides an option to accommodate screen printing of hex displays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[p], telling EDDY to format the screen for printing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 in the troublesome ranges will be replaced by periods, and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-order bits will be turned off.  The hex data part of the displa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changed.  When [p] is pressed, a blinking letter "P" appears at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line 1 to remind you that "printability" is turned on.  [p]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gle key, and turns printability alternately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xample in Figure 8-2 has printability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Bit Stripping - [b] /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tripping in hex format works as described in 8.2.3b, abov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fects only the ASCII portion of the display.  The actual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nt in the file, with no bits stripped, is shown in the hex port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Jump to New File Position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directly to any position in the file, press [j] and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-digit hex offset which you are interested in.  If you type too l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, you'll get a display of the last few line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jump with the display in hex format, EDDY loses track of the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(but you get ther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Word-oriented Display - [w], [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a file in hex format, you may select the hex por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to be in words (as opposed to the normal bytes) by pressing [w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e the words in inverted order (high-order byte first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W].  Press the same key again to return to the normal by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he word display to start with the odd-numbered bytes,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t].  Press [t] again to revert to even byte ori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displaying inverted words, the heading at the top of the display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inverted sequence of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2.6 LOOK Mode With a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LOOK mode, ASCII (text) display format, a left click from anyw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PATCHing, a left click anywhere except the indicated "click area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directly above the "up" arrows on the bottom line) means "update" (s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).  A click within the click area displays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right click returns to EDIT from LOOK, or to LOOK from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3 LOOK at File Contents (in Target Directory) - [Al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contents of a file in the target directory which h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current file, press [Alt+F3].  Remember, i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has been renamed, even though not yet UPDATEd, the NEW 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to decide which target file to LOOK at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or there is no file with that name, you will be inform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you will see a display identical to that described abov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LOOK mode commands will work the same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e displayed is from the target directory, a "T" is shown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t line in column 7,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 . .</w:t>
      </w:r>
    </w:p>
    <w:p>
      <w:pPr>
        <w:pStyle w:val="PreformattedText"/>
        <w:bidi w:val="0"/>
        <w:jc w:val="left"/>
        <w:rPr/>
      </w:pPr>
      <w:r>
        <w:rPr/>
        <w:t>00000100   24 B3 20 20 20 43 6F 70 79 72 69 67 68 74 20 28     $|   Copyright (</w:t>
      </w:r>
    </w:p>
    <w:p>
      <w:pPr>
        <w:pStyle w:val="PreformattedText"/>
        <w:bidi w:val="0"/>
        <w:jc w:val="left"/>
        <w:rPr/>
      </w:pPr>
      <w:r>
        <w:rPr/>
        <w:t>00000110   43 29 20 31 39 38 37 2C 31 39 38 38 20 20 20 B3     C) 1987,1988   |</w:t>
      </w:r>
    </w:p>
    <w:p>
      <w:pPr>
        <w:pStyle w:val="PreformattedText"/>
        <w:bidi w:val="0"/>
        <w:jc w:val="left"/>
        <w:rPr/>
      </w:pPr>
      <w:r>
        <w:rPr/>
        <w:t>00000120   24 B3 20 62 79 20 4A 6F 68 6E 20 53 63 6F 66 69     $| by John Scofi</w:t>
      </w:r>
    </w:p>
    <w:p>
      <w:pPr>
        <w:pStyle w:val="PreformattedText"/>
        <w:bidi w:val="0"/>
        <w:jc w:val="left"/>
        <w:rPr/>
      </w:pPr>
      <w:r>
        <w:rPr/>
        <w:t>00000130   65 6C 64 2C 20 42 6F 78 20 34 37 31 33 36 20 B3     eld, Box 47136 |</w:t>
      </w:r>
    </w:p>
    <w:p>
      <w:pPr>
        <w:pStyle w:val="PreformattedText"/>
        <w:bidi w:val="0"/>
        <w:jc w:val="left"/>
        <w:rPr/>
      </w:pPr>
      <w:r>
        <w:rPr/>
        <w:t>00000140   24 B3 4D 6F 72 72 69 73 6F 6E 20 48 69 6C 6C 20     $|Morrison H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T  EDDY.COM      bits=8  tab=8  line=1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4 Compare Directory Entries - [Shift+F3], [Shift+^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mpare the directory entries of corresponding files in the working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ies, press [Shift+F3].  If files have been renamed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not yet UPDATEd, the 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Ctrl], [Shift] and [F3] simultaneously to compare working and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(one at a time) of all files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comparison, the result is displayed and EDDY waits for a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pressed before proceeding to the next com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c] or [BackSpace] terminates a [Shift+^F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EDDY's "snapshot" feature (see Section 25), there is anoth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re directories.  You can compare a directory with the way it was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arlier time, or you can get a complete report on differences betw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(as opposed to viewing the differences one-by-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ve).  To do this type of comparison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 Take a "snapshot" of the working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 Copy the snapshot to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 Press [Alt+x] to exchange working/target director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 Move to the top line of the display ("DIR of..." entry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 Press [Shift+F3]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 Answer [y] to the message warning that the snapsho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a differen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.  EDDY will produce a summary of differences, and a detai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of those differences, by category, file-by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5 Compare Files - [Alt+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], [Shift] and [F3] simultaneously to compare the content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file and the corresponding file (i.e., same filename) in the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  If files have been renamed, even though not yet UPDATEd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name will be used for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tell you whether the file contents are identical or not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in the file where bytes do not match (if any) will be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ong with the hex values of the byte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s are different lengths, the comparison will still be d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determine, for example, whether the files are ident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up to the length of the shorter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cessive [Alt+Shift+F3]'s on the same file tell you the next byte wher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 exists.  If there are no more differences, EDDY will tel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.  (On files of different lengths, if the only difference is th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in the longer one, only the first difference will be report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6 LOOK at RAM (or ROM, or ??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your PC's memory (if option /R is ON) move to the " memor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and press [F3].  RAM contents will be displayed in hex format,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0000:0000 up to the limit of installed RAM.  EDDY bases its assump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RAM size on the value in memory at 0040:0013 - 0040:0014h at the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begins executing.  If your system has 640K, for example, you will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80 02" in these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freshes the display between keystrokes, so you can watch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in RAM as they change; e.g., the BIOS timer count at 0040:006C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ette motor counter at 0040:0040h, or the keyboard buffe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ed data starting at 0040:0017h.  (Not true for Color Graphics Adapte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too much screen "flicker".  See Section 26.3.3 if you have a C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sometimes interesting to look at other parts of the PC address spac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ch as ROMs and display memory.  For example, if you press [j] and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an offset of "F000:FFFF", you will see the end of the BIOS ROM,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ually has the copyrigh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curiosity:  When accessing addresses that have no physical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quivalent, EDDY will show hex "FF" for those bytes; however, byt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values sometimes appear.  If you try to go back to display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 after they have scrolled off the screen, they may have changed va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even have disappeared.  This does not appear to be a bug in EDDY. 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occurs with DEBUG and Turbo Debugger when they are used to look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7 LOOK at Entire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an entire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, is explained in detail in Section 20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PATCH Command - [F4], [^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you will use LOOK or FIND before PATCH, in order to locat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 in the file to PATCH.  Once you have found it, press [F4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TCH every file in the directory (one at a time), press [^F4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sc], or pressing [F4] a second time, returns you to LOO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ATCH mode display is similar to the LOOK mode hex format displa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printability" turned off.  It has two cursors -- one in the hex par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one in the ASCII part.  These cursors move in unison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cilitate matching corresponding bytes in the two parts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the cursors will be blinking, the other not.  The blinkin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where you may enter changes to the data.  [Tab] toggles between he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CII data entry formats.  (If you don't like [Tab] for this purpos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8.2.1a).  If [Tab] is not the toggle key, it can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AB -- 09h -- bytes directly in ASCII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SCII data entry format, the cursor in the text part of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 and the hex cursor does not.  The hex cursor also expands to cov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hex digits, since entering a single text character affects both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format, as you enter data in one part of the displa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rresponding data in the other part is updated and displayed accordingl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any data changed remains highlighted (reverse video)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move the cursors to the place you want to change data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arrow" keys -- [Left], [Right], [Up] and [Down] -- and [Home] and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go to PATCH right after a FIND, the blinking cursor will b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t the start of the "found" string.  The cursor will b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mode (hex/ASCII) used to enter the search string when you di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.  If you press any key except [F4] after the FIND, the cursor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 on the first character of the display if you then P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can be made to only one screen at a time.  To UNDO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 Changing a File's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z] to add bytes at the end of a file, or [Alt+y] to dele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, either from the beginning or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1 Appending Bytes to a File - [Alt+z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ay also be expanded using PATCH.  With the cursor at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if there is unused space left on the screen, you can add a "^Z" (end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-file byte) after the last byte in the file by pressing [Alt+z].  You c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 as many bytes as you want, up to the limit of space on the screen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til the disk is full).  Bytes that have been added can also be pat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1.2 Deleting Bytes From a File - [Alt+y]/[Alt+a]/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press of [Alt+y], EDDY asks whether you want to delete bytes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AFTER the cursor, and then waits for [b] or [a], respectively. 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, if you decide not to delete anything after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b] deletes from the beginning of the file up to the byte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.  [a] deletes everything in the file after the byte at the curso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the cursor is never deleted.  If you press [b] with th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first byte of the file, or [a] while it's on the last, EDDY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ain, but nothing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a] is equivalent to [Alt+y] followed by [a], with no ques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  [Alt+b] is equivalent to [Alt+y], then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2 Updating in PATCH - [Enter] or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e your changes to disk by pressing [Enter] twice.  Normally --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nter] -- EDDY puts the current DOS date and time on a file tha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ed.  If you use [^Enter] to start the UPDATE, EDDY asks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do this.  (If you have customized EDDY as described in Section 26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question is asked, and the timestamp remains unchang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EDDY will return to LOOK mode.  In LOOK mode you may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art of the file, and then press [F4] to go back to PATCH to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changes.  Repeat the PATCH-UPDATE-LOOK-PATCH cycle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3 PATCHing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option /R turned ON, you may change your PC's memory by using PATCH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 memory" entry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thing that is almost SURE to hang up your machine is to mess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in the BIOS keyboard buffer pointers (0040:001A - 0040:001D)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not allow these locations to be updated.  EDDY won't complai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RY to change them, and they'll appear to be changed right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ing, but they'll really still be set to the values DOS has put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4 PATCHing Disks by Physical S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PATCH any bytes on a physical disk, regardless of file location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tents.  This is explained in detail in Section 20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Synchronization Controls -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affect operation of the COPY, MOVE, DELETE and DESTRO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, which are described in Sections 11 through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moving or deleting files, you'll often want to choo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be operated on based upon whether they are in the target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not, and also based on a comparison of their timestamps.  Common cas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hen you'd like to give commands such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elete files that are duplicates of those in the targ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ynchronization Controls allow you to just that, as well as m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bin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1  Controls for COPY/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 Control for each of the following c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File not in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Target file ol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arget file NEWER!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Target different size (date and time sam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Same date,time &amp;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s are always checked when a COPY or MOVE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Controls (1-5) may each have a setting of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Y" - Yes, tag the file if this statement is tru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N" - No, don't tag the file if this statement is true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" - Confirm before tagging (i.e., ask before tagg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Y" or "N" only affect the operation of the multiple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and MOVE commands -- [^F5] and [^F6].  They are NOT used with and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EFFECT on single-file commands -- e.g., COPY this file ([F5]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set to "C" affect both single- and multiple-file COPY and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-- [F5], [^F5], [F6], [^F6].  A Control setting of "C"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ever that case is encountered, the target directory entry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.  EDDY then waits for you to confirm whether you want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or not.  This is explained further in Section 10.2. ("C" work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lightly differently in batch mode; see Section 24.3 for more inform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Copy files that are newer than the corresponding files in the targe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rresponding Control settings would be N,Y,C,C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settings (N,Y,C,C,N), tagging will be don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Any files not in the target won't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Any files newer than files with the same name will be tagg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f there is a file in the target that is newer than the one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ing directory, the two files' directory entries will be dis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ayed and EDDY will wait for you to decide whether to tag or no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If the files in the working and target directories have the s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stamps, but the files' sizes are different, EDDY will displ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ait, as with #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Any files with identical timestamps and sizes won't b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Control settings (1 - 5) are Y,Y,C,C,N.  The setting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and/or changed by pressing [Alt+c].  Select the valu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by pressing [y], [n], or [c], or by pressing [Left] or [Right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*] restores default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case where the "File not in target" control will be ignor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OPY or MOVE when there is no target directory, you may create a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serve as the target (see Section 5.2.2).  If you have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 the target, then obviously any file you want to copy will be "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arget".  In this case, Control #1 will be treated as "Y" as long a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remains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2 Tagging Confirmation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any (single- or multiple-file) COPY or MOVE, if EDDY encounter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where the working and target files meet the condition defin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which is set to "C", the directory entries and the foll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[F3]/[Alt+F3]:LOOK,  [F5]:COPY,  [F6]:MOVE,  [F7]:DELETE,  else [Esc]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3] goes into LOOK mode, to examine the file contents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n case you need more information from the file in ord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de what to do.  [Alt+F3] LOOKs at the file contents in the targe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, when you exit from LOOK, you will be at the same place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with EDDY still waiting for one of the other keys to be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F5], [F6] and [F7] will tag the file for the normal action for that ke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Esc] -- or any other key -- will leave the file un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cases defined by the Controls, some other situa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require confi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COPY or MOVE must be confirmed if the corresponding file in the targ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the "read-only" attribute 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A MOVE, DELETE or DESTROY must be confirmed if the file has the "read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" attribute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situation can be tricky:  if the confirmation display is becau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arget file NEWER!", and you proceed to LOOK mode -- [F3] --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to PATCH -- [F4] -- your patching will normally update the file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.  Upon return, EDDY will find that the condition requiring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cision no longer exists (i.e., the timestamp is NOW), and will ther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tag the file for COPY or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3 Synchronizing/Reconciling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ten it is useful to be able to ensure that two directories have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versions of the same files.  If you are just interested in know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e differences are, if any, refer to Section 8.4.  If you ac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make the directories identical (this is particularly hand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working with more than one computer and using a floppy to car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and forth), here's h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Synchronization Controls set to their default values (Y,Y,C,C,N)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. Set one of the directories to be synchronized as working and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ther as target (it doesn't matter which is which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. Press [^F5] to tag all files that need to be cop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. Press [Enter] twice to start the copying (UPDATE) proce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. Wait for "UPDATE Complete" mess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. Press [Alt+x] to exchange the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. Repeat Steps b, c and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of the directories is now complete.  The only way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any difference between them is if copies of a file exi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ly in both directories, and had the same timestamp and size, b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' contents wer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4 Controls for DELETE/DESTRO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sixth Synchronization Control, which determines wheth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5 will be used to control the DELETE and DESTROY commands, to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CONTROLS for Delet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trol may be set to either "Y" or "N" -- "C" is not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ntrol 6 is set to "Y", the files in the target will be check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ed by the settings of Controls 1 - 5, and the tagging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re is no target directory, Control #6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for the example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lete files that are duplicates of those in the target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ntrol settings (1 - 6) would be N,N,N,N,Y,Y (or N,C,C,C,Y,Y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tell you about any differen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 COPY Command - [F5],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copy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opying, EDDY has the capability of changing the new copy's data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ways -- "converting" the file.  The available CONVERT function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Section 11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so allows you to copy RAM to a file (see Section 18), and to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w disk-image data -- sectors, clusters, complete disks -- to an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see Section 2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Copy" (or "Copy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.  The actual copy will be done when you enter UPDATE mode.  Af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"copied" will appear in the display for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 before the copying, so the target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he same settings as the working directory file after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ception to this is the archive attribute bit.  Files copied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rchive attribute turned ON in the target directory (unless you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A, or the target is on a remote disk).  For files copied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xed disk (or RAM disk) to a floppy, the archive attribute is also s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 in the working directory.  In all other cases, the archiv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ft unchanged in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copi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copies, use [^Enter] to star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process, rather than [Enter].  If you use [^Enter], EDDY will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copy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1 COPY a File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file for copying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EDDY will ask for one.  Entering target directories is explain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Sections 5.2.2 and 5.3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2 COPY Multiple Files - [^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5] will review all files in the working directory for copy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5 on the command line is the batch mode equivalent of [^F5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3 Copying Files With Disk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file that's on a disk that has "bad spots", EDDY will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save the "good" parts, by COPYing the file.  See Section 23.4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4 COPY a Directory - [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5] to tag the current subdirectory for copying.  If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  The target may be on a diffe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(i.e., you can't copy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py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copi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copy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 CONVERT Fil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WordStar-like file, with lots of high-order bits obscu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ext, you can make a readable copy by copying with bit-stripping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get rid of TAB characters in a file, you can also do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1  Remove TABs - [Alt+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ABs in a file, tag it by pressing [Alt+0].  The fil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for COPY, and EDDY will then ask you to enter a number, '0' thr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8', to specify the desired TAB interval.  When the COPYing is done,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s in the file will be replaced with spaces to the next n-byte bounda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=0 thru 8, as you have chosen), generally resulting in a larger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n possibly cause an out-of-space condition during the UPDATE,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 23.3.  n=1 replaces each TAB by a single space.  n=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es the TABs completely, resulting in a small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the TAB expansion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arenthesis after the "Copy"; e.g., if you used n=4, you would 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opy (4)" to the right of that file's display.  If bit-stripping wa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, you would see "Copy (b4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very byte must be scanned individually during the COPY process, TA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ansion is much slower than other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5.2  Bit-Stripping - [Alt+b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get rid of the high-order bits that obscure the text in some files, ta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(s) by pressing [Alt+b].  The new copy will have no high-order bi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 after the UPDAT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have been tagged in this way will show "Copy (b)" to the r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file'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 MOVE Command - [F6],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move files and/or directories (and all their contents)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nchronization Controls (see Section 10) work closely with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to help you in deciding which files you want to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ing a file places its entry in the target directory and deletes 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.  This is the same as doing a COPY and then a DELE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VE command actually just "tags" a file to indicate that it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.  The word "Move" (or "Move+", if no file of the same nam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in the target directory) will appear, to show the file has been tagg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ctual move will be done when you enter UPDA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UPDATE, "moved" will appear in the display for that file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of size, date, etc., will be cleared, indicating that the fil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exists in that directory.  If you re-sort the display, or mov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working directory and then return, files moved won'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indicated other changes to be made to the file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(renaming, timestamping or attribute settings), these chang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during the UPDATE process, before the move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moved will normally have the archive attribute turned ON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 (unless you are using option /A, or the target is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ote 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if a file with the "shared" attribute is moved, the result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will not have that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files normally receive the same date and time as the original;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ut the current timestamp on the moved files, use [^Enter]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 the UPDATE process, rather than [Enter].  If you use [^Enter]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you whether or not you want new timestam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 the target while files are tagged for moving will result in the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being un-tagged.  EDDY will warn you if this would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1 MOVE a File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F6] to select the current file to be moved.  If there is no targe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pecified, EDDY will ask for one.  Entering target directori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ed in Sections 5.2.2 and 5.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subdirectory that has the same name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you are trying to tag, EDDY will inform you of the conflict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ing will occur on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2 MOVE Multiple Files - [^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F6] will review all files in the working directory for moving, 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already tagged for COPY, MOVE, DELETE or DESTROY.  All files (but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) which meet the criteria defined by the Synchroniz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s (see Section 10) will be tagged for mo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list of files is being reviewed, [^c] or [BackSpace] may b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erminate the process before all files have been reviewed.  If you j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EDDY to check only those files from the cursor and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wn, turn on option /L before pressing [^F5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6 on the command line is the batch mode equivalent of [^F6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3 MOVE a Directory - [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is sometimes called "prune and graft".  Press [F6] to ta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subdirectory for moving.  If there is no target directory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sk for one.  Entering target directories is explained in Sec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2.2 and 5.3.3. The target may be on a different drive from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target directory contains a file that has the same name as the sub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you are trying to tag, EDDY will inform you of the conflict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gging will occur on tha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target must not be in a path which includes the director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d (i.e., you can't move a directory to its own child or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ordinate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subdirectory in the target with the same name,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 if you wish to overwrite it.  If you do, the directory will be tagg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ving.  When you UPDATE, the subdirectory in the target, WITH AL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ND SUBDIRECTORIES IN IT, will be deleted first and then replac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being moved and all ITS files and subdirectories.  The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checking or comparison of file timestamps involved in this move process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 complete replacement of one tree by an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 Fast Directory M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and target directories are on the same drive, it is possib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ypass the tedious file-by-file copying that is normally used in mo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.  As this is achieved by using techniques other than 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services, EDDY will ask your preference before beginning the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when you start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st move cannot be used if a directory of the same name already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peeds up the directory move task by writing directly to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arget directories, and using DOS services where available.  No dir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1 What Makes it Fas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ecifically, the steps EDDY uses internally during a "fast" sub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king directory, making DOS think the subdirectory is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Move the "file" to the target directory, with the standard DO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ename"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Turn the "directory" attribute back ON in the target direc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Adjust the "cluster number" in the moved directory's ".." (paren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to point to the target rather than the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directory move, you may notice a lot of disk activity befo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display reappears.  Don't be alarmed; the program is simply rerea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the information in both the working and target directories, to ens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ll the data displayed reflects the new tree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4.2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have reason to suspect there might have been a problem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is shown in the target as a directory, it's possible that step 4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ompleted successfully.  Run "CHKDSK" on the disk.  If CHKDSK displ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"Invalid sub-directory entry", AND NO OTHER ERROR MESSAGES, ru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HKDSK /F" on the disk to fix the cluster number automatically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other errors indicated (e.g., lost clusters, cross-linked files), th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present before EDDY ran, and should be fully understood and thou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t before taking any further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3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target, with a length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one cluster -- typically, 4096 bytes -- or zero.  Don't panic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only one little bit that has to be changed.  To fix this probl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the target, then LOOK at the disk to display the raw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  Move the display until the entry for the "file" is at the top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offset 0Bh to "10h".  Your directory is now restored.  Exit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hown as a "file" in the working directory, LOO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disk, and proceed as described in the previou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 DELETE Command - [F7], [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letion, press [F7].  No other chang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ade to a file that is selected for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lete" appears next to the file.  The deletion will be done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, and "deleted" will appear.  All directory information (size,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) will be blanked out, indicating that the file no longer exist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irectory.  If you re-sort the display, files deleted won't be show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eading information showing the number of files in the display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STRO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, the other Controls determine which files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gged by [^F7], based upon a comparison of working and target directo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"Y" and there is no target directory, you'll be aske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.  If you don't enter a target, Control #6 will be treated as "N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ing the current [^F7]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^F7], press [^c] or [BackSpace].  If you just wa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pause temporarily, to look at the screen or think about what's going 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and hold [ScrollLock].  All processing will stop.  Release the ke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7 on the command line is the batch mode equivalent of [^F7]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1 Deleting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ies may also be deleted, even if they are not empty. 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 you that the directory is not empty when you press [F7], and a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you want to delete or not.  If you choose to proceed, all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, plus any subordinate subdirectories and all of their fil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eleted when you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type of deletion, no check is made for read-only file attribut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 in the subdirectory -- they are all deleted without fur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.  Obviously, this type of deletion should be done only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ure there's nothing important left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deletions are being made, the full path and file name of each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ubdirectory being deleted will be displayed prior to its deletion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subdirectories are shown with a final '\' after the name,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inguish then fr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ith other UPDATE actions, pressing a key during the UPDATE will susp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ity until you decide how you want to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2 Logical DELETE (Ignore) - [Alt+F7], [Al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F7] flags a file with "(Ignore)".  It will then be ignored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of the repeating (i.e., [Ctrl]-shifted) commands.  This let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liminate files from a list that you want to do a repeated FIND on,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, not wasting time with files that are not of interest for the FI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7] also undoes any changes that may be pending o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 key for any command which affects a logically deleted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cels the "(Ignore)".  [Left] or [Right] also cancels the "(Ignore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^F7] flags all files with "(Ignore)".  Thus you can ignore all bu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w files when executing the next command, such as [^f], the multi-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, or [Shift+^F9], the multi-file Point-and-Shoot.  It's easi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gnore all" and then UNDO the few, rather than ignoring one by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3 DESTROY - [Shift+F7], [Shift+^F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protect the contents of deleted files from being looked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anyone, even using utilities designed for that purpose, use "DESTROY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roying means to overwrite a file, thus destroying the data in i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delete the file from the working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the current file for destruction, press [Shift+F7].  "Destroy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s next to the file.  The actual overwrite and deletion will be d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nter UPDATE mode.  EDDY overwrites the file with question mark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ward, "destroyed" appears next to that file, and all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is erased.  The counts of the numbers of files in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free bytes on the disk will be updated to reflect the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Synchronization Control #6 (see Section 10.4) is set to "N"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), [Shift+^F7] tags all files in the working directory for dele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cept those already tagged for COPY, MOVE or DE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Control #6 is set to "Y", then the other Controls are used to determ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files will be tagged by [Shift+^F7], based upon a comparis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and target directory entries.  If Control #6 is "Y" and there i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rectory, you'll be asked for one.  If you don't enter a targe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#6 will be treated as "N" for processing the current [Shift+^F7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terrupt EDDY after [Shift+^F7], press [^c] or [BackSpace]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want to pause temporarily, to look at the screen or think about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ing on, press and hold [ScrollLock].  All processing will stop. 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key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option /8 on the command line is the batch mode equivalent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7].  See Section 24 for more information on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0 DOS Gatew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llows you to exit to DOS (the DOS "shell"), execute other command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, and return to EDDY to pick up where you left off.  All reques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and actions will still be in effec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exit to DOS, all memory used by HELP and/or by menus is relea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use by DOS.  In addition, if you are using the gateway from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s opposed to LOOK), any memory used by LOOK as well as the i/o buff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will be released.  This memory will be reallocated as required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return control to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1 The DOS Shell - [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EDIT or LOOK mode, pressing [F9] exits to DOS.  EDDY will ask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you want to exit.  When you exit, EDDY loads a new cop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.COM, which will process your DOS commands normally.  The screen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ared, followed by COMMAND.COM's announcement, and then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efault directory will be EDDY's working directory.  You may chan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wish.  EDDY will restore it when you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're ready to return to EDDY, type "EXIT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orget to EXIT, you may run short of memory later on, because mem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assigned to both EDDY and the extra copy of COMMAND.COM.  To rem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to EXIT, EDDY changes the DOS prompt to end with "Exit&gt;".  (This i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e if your DOS environment is larger than 10,529 bytes -- 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nal buffer limitation.).  If you don't want this reminder add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mpt, see Section 26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DOS Shell from LOOK often, consider using option /U whe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EDDY.  This leaves more memory for DOS to work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  Point-n-Sho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-n-Shoot refers to the capability to move the cursor to a fil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operate on ("point") and press a key ("shoot") to beg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.  EDDY offers three types of point-n-shoot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Execute the file (for .COM, .EXE or .BAT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ny command you cho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Operate on the file with a command you have previously defin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EDDY.USE"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1 Execute .COM, .EXE or .BAT File - [Al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ursor is on a file with an extension of "COM", "EXE" or "BAT"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TM" if you're using 4DOS or NDOS), pressing [Alt+F9] executes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name is first displayed in a dialog box, so that you may edi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 if you like, to add filenames, switches, redirection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ever is appropriate for the file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ready to execute the file, press [Enter] (or [Alt+F9] agai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program or batch file finishes, EDDY waits for a key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2 Execute Default Command - [Shift+F8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don't have to guess ahead of time what you might want to do to a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command you like may be used on any of your files, at any time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even use commands that are not related to a specific file, if you wish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this would normally be done via the DOS Gate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Shift+F8] to get a dialog box showing the current "default" comm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mmand may be used as-is, edited and then used, or replaced entire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hatever command you want to use on the current file.  Press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8] again) to execut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up or modify the default command, EDDY will ask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pause after executing it, before returning to the EDIT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.  This pause allows time for you to read anything that may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displayed on the screen by the file which was just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you enter in the dialog box must include the full path nam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ll EDDY where the program to be executed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program name must be followed by at least one blank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, including the filename to be operated on, cannot be longer than 7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.  Any bytes beyond the 76th will be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save the new or edited command as the new default if you wish. 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it a permanent default, use EDDY's customizing feature - 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If you save the command, the name of the current file will be replac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command for each new file you use it on.  Your decision a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ther to pause after executing the command is also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un-customized version of EDDY has a default of "C:\UTIL\DOS2UNIX %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%" marks the place in the command where the current filename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erted.  This is included as an example only, and may not be suita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system.  A comment is also included with the sample, as a remind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trictions.  In constructing your own default, the comm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itten over (or not), as you w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 Point-n-Shoot with EDDY.USE - [Shift+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define different commands to be used with different files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ance, you might want to use PKZIP to look at the contents of ".ZIP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without leaving EDDY.  The files and corresponding commands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d in a file called "EDDY.USE", which may be created with EDLIN 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editor or word processor which can produce a simple ASCII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ample EDDY.USE is part of the EDDY distribution package.  This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s extensive explanatory comments, and I hope it will suggest way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EDDY can help your system be easier and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defined in EDDY.USE as usual for DOS (including wildcards)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are similar to .BAT file commands.  The full path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in the command.  There must be at least one space afte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must be in a directory defined in your PATH variable, the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irectory, or (if you have DOS 3.0 or higher) in the sam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executed EDDY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selects a command from EDDY.USE based upon a comparison of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name and extension with the file definitions at the beginning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rent file doesn't match any definition in EDDY.USE -- 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USE can't be found -- you will see a dialog box containing the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(see Section 14.2.2,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, EDDY will display a dialog box with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is to be executed.  Press [Shift+F9] again or [Enter] to proceed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 command before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EDDY.USE contains th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.ZIP  C:\UTIL\PKZIP -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9] with the cursor on EXAMPLE.ZIP will give 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:\UTIL\PKZIP -V  EXAMPLE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pressing [Enter] will list the contents of EXAMPLE.ZIP (assuming,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rse, that you have PKZIP in the UTIL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placeable parameter ("%1" in the example) tells EDDY where to inse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name before executing the command.  The "1" in "%1" has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gnificance; any digit may be used, or the "%" used by itself.  It is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example only to emphasize the similarity to batch files.  Onl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occurrence of "%" is us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s from EDDY.USE are displayed and may be edited before they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.  For example, suppose after viewing the contents of EXAMPLE.ZIP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above, you want to extract the THIS.ONE file you found the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press [Shift+F9] again and edit the comman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C:\UTIL\PKUNZIP  EXAMPLE.ZIP  THIS.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the command is execut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as the first character in the command. 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| *.ZIP  C:\UTIL\PKZIP  V 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dit (modify) the command before executing it, EDDY will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use before returning to the EDIT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press [Shift+F9] to execute a command from EDDY.USE on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AND the current file matches EDDY.USE only on an entry in EDDY.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ing with "*.*", AND the current file is executable (.BAT, .COM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EXE), the command from EDDY.USE will not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, EDDY will offer to execute the current file, just as though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d pressed [Alt+F9] originally (see Section 14.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4 Point-n-Shoot Again (and again...) - [Shift+^F8] / [Shift+^F9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acility allows you to repeat the same operation on multiple file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ing a single command to EDDY.  Use the default command,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^F8], or use a command from EDDY.USE, by pressing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ither case, the command will be executed first on the current file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on files below that in the current display.  This is the same effe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using option /L has with other repeating ([Ctrl]-shifted)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8], the command will by default be executed only on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the display that have the SAME extension as the current fi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you will be asked before execution starts whether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e on all files (i.e., "*.*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[Shift+^F9], EDDY.USE defines which files will be operated on, and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estion is asked before processing begins.  Thus, if EDDY.USE define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use with "*.*", the command will operate on all files (excep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ables -- .BAT, .COM or .EXE -- which will be skipp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files tagged as "Ignore" will be skipped by thes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mands in the EDDY.USE file for repetitive processing are defin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preted the same as commands for use with individual file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2.3), except a command which is to be used by the [Shift+^F9] proc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be preceded by the caret character ("^").  This identifies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for repetitive, multi-file processing, rather than for use only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file.  Commands starting with "^" are ignored whe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es the [Shift+F9] keypress; commands without the initial "^"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gnored during [Shift+^F9]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llows you to specify different processing for the same files, depe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ng on whether they are processed singly or as a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suppose you want to use your editor on a single program sour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, but compile or assemble to get listings of source files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and tested satisfactorily.  This is the way the two commands be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be used if they were contained in EDDY.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.ASM C:\PE\PE2 /PC:\PE\ASM.PRO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^ *.ASM C:\MASM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ould simply display the appropriate directory, "(Ignore)" any .AS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you don't wish to assemble, and then press [Shift+^F9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file doesn't match any definition in EDDY.USE, you may use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point-and-shoo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xecuting the command, EDDY normally returns immediately to the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.  If you want to pause after each file is processed,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|" (the DOS piping symbol) in the command, right after the "^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inuing with the previous example, the command in EDDY.USE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^| *.ASM C:\MASM %1,NUL,C:\LIS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 QUIT Command - [F10], [Es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through with EDDY, press [F10].  [F10] will resto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drive and directory to the settings they had when you execute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to your "recall" directory, if you have selected one as describ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). EDDY will terminate immediately and return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changes pending which have not yet been processed by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remind you that there are such changes, and ask you to confir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you want to QUIT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exception to this may occur when option /K is used.  Pressing [F10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message is displayed and waiting for a key press will only eras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(like any other key).  You must press [F10] again to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users prefer to use [Esc] as a way to QUIT from EDIT.  If you wa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 by using [Esc], just press it and hold it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1 Directory Recall - [Shift+F10], [Shift+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10] selects the working directory as the "recall"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is a "place-holding" mechanism, used in two ways:  1)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exit from EDDY, this directory will be set as the DOS default, and 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Shift+^F10], the directory will be "recalled" as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.  If no recall directory is selected, the DOS defaul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as it was before you executed EDDY,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2 Exit to Directory - [Alt+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exits from EDDY -- just like [F10] -- but leave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F10] may also be used from the directory tree diagram display (se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5.3.2).  If you press [Alt+F10] in that case, EDDY will exi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hat is currently highlighted in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3 EGA and VGA Display Control - [^F10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n EGA or VGA monitor, EDDY normally resets the displa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umber of lines that were in use when EDDY was executed.  However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use [^F10] to quit, the result is the same as [F10], except the displ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left with the number of lines per screen you have set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E) while in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  FIND and/or REPLACE String in File, Disk or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nd a string, press [Alt+f] when the EDIT mode cursor is o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 entry, or when in LOOK mode.  (In LOOK mode, [/] or [\]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effect as [Alt+f].) If you want to search through all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, press [^f] -- see Section 1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n example, suppose you were using EDDY to LOOK at this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"EDDY.DOC") and were positioned to the "Technical Support" section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ed [Alt+f], the display would be similar to Figure 16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cond line in the window shows a series of "5F"s and underlines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lines have no special significance.  They only mark the place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you want EDD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entered the string EDDY is to search for, press [Enter] fo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close" match search or [^Enter] for an exact m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 * *  (text continues on next page) 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"FIND" SCREEN: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ug, surely!), if you take the trouble to report it, I'll try to solve it.</w:t>
      </w:r>
    </w:p>
    <w:p>
      <w:pPr>
        <w:pStyle w:val="PreformattedText"/>
        <w:bidi w:val="0"/>
        <w:jc w:val="left"/>
        <w:rPr/>
      </w:pPr>
      <w:r>
        <w:rPr/>
        <w:t>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DDY's PATCH command, using an area within EDDY reserved for this purpose,</w:t>
      </w:r>
    </w:p>
    <w:p>
      <w:pPr>
        <w:pStyle w:val="PreformattedText"/>
        <w:bidi w:val="0"/>
        <w:jc w:val="left"/>
        <w:rPr/>
      </w:pPr>
      <w:r>
        <w:rPr/>
        <w:t>makes it reasonably easy to fix minor bugs without having to wait for a whole</w:t>
      </w:r>
    </w:p>
    <w:p>
      <w:pPr>
        <w:pStyle w:val="PreformattedText"/>
        <w:bidi w:val="0"/>
        <w:jc w:val="left"/>
        <w:rPr/>
      </w:pPr>
      <w:r>
        <w:rPr/>
        <w:t>new versio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          Enter new FIND string, or use this one...                   |</w:t>
      </w:r>
    </w:p>
    <w:p>
      <w:pPr>
        <w:pStyle w:val="PreformattedText"/>
        <w:bidi w:val="0"/>
        <w:jc w:val="left"/>
        <w:rPr/>
      </w:pPr>
      <w:r>
        <w:rPr/>
        <w:t>|          5F 5F 5F 5F 5F 5F 5F 5F 5F 5F 5F 5F 5F 5F 5F 5F     ________________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^               |</w:t>
      </w:r>
    </w:p>
    <w:p>
      <w:pPr>
        <w:pStyle w:val="PreformattedText"/>
        <w:bidi w:val="0"/>
        <w:jc w:val="left"/>
        <w:rPr/>
      </w:pPr>
      <w:r>
        <w:rPr/>
        <w:t>|           [Enter] to FIND "close" match, [^Enter] for exact match          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Global match is:"?"  [Alt+g] to change             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listings of the screen before and after the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EDDY.DOC      bits=8  tab=8  line=1357      [F1]:HELP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16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close" match will ignore upper and lower case differences.  One 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nks in the string will match any number of consecutive blanks, carri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s, line feeds or TABs (or any combination).  A close match will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words that have been hyphenated and broken across two lines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"bicycle" and then ask EDDY for a "close" match, it will find "bic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e" (i.e., broken at the end of the line) as well as any other occurren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"bicyc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act match requires that every character match completely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and blanks.  Exact match FINDs are much faster than "close" matc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entered a string, that string becomes the default for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FINDs, on the same file or any file you subsequently LOOK at. 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, press [f] or [/] to repeat the previous FIND, using the s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and the same type of match (close or ex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the string, it goes to LOOK mode with the line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ring at the top.  The first byte of the string is highlighted, and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inks.  If there are long lines, and the string is off-screen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e display window to show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begins with a carriage return or line feed, the displa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in hex format, even if it was in ASCII when the search began. 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cause these characters are used as line break controls, and do not appe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ASCII display itself; therefore, hex forma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tring was not found, EDDY will "beep", the message "Not found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displayed, and the last page of the file will be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interrupt EDDY's search by pressing any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1 Entering New FIND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alog box for FIND (and FIND &amp; REPLACE -- see Section 16.6)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 from other dialog boxes.  This is because of the requiremen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wo incompatible data formats (hex and ASCII)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at the line where you enter strings looks a lot li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PATCH mode display.  In fact, the same data entry routines are us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enter your string just as though you were patching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lues 00 - 7Eh may be entered in ASCII format.  00h - 19h may be ente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using the [Ctrl]-shifted keys:  [^@], [^a], etc.  In hex, all values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entered.  [Tab] toggles between hex and ASCII; if you don't like [Tab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is purpose, see Section 8.2.1a.  If [Tab] is not the toggle key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used to enter TAB (09h) bytes in ASCII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ny part of the string is entered in hex, or if the string has a hyp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, matches to words broken over two line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he data entry line, marking the end of the string, is an up arr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hown in Figure 16-1 as "^").  This arrow normally points to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ntered, although you may move back to change a character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mistake, and the arrow won't move.  To mark the end of the string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place, move the cursor to that place and press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entering characters in the first (leftmost) position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, EDDY erases whatever previous string was there and accepts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as a completely new string.  However, if you move the cursor to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further to the right, and enter your first character ther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make changes to the previous string (including the first 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lso use [Ins] and [Del] to edit FIND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o other features provide a lot of flexibility for FINDing data: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lobal match" character and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2 Global Match Character - [Alt+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global match character works like the "?" wild card in DOS.  If a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 has the global match character, that position in the string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any byte.  For example, the FIND string "str?ng" will match "strxng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str@ng", "str ng", etc.  The default global match character is 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search for a string which includes the character curre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for global matching, you can specify any other character by pres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g] and then typing the new global match character.  You may use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except space for global matching.  The new global match charac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ains in effect until changed by another [Alt+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3 "Don't Match" Attribute - [Alt+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give any character in the FIND string the "don't match" (or "m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 BUT this") attribute.  This means that the character in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 in the string will match any character in the file EXCEP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ual character in the string.  To give this attribute to a charact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k] and then type the character.  The character will be high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ed on the screen to remind you it ha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second character in the string "xyz" were design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, the string would be a successful match to "x0z", "x=z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, but would not match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r string contains a global match character, you may designate it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.  In this case, that character (in that string position only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 longer treated as a global match.  For example, suppose the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character is "?", and you use the string "abc?" with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 as "don't match".  Then EDDY would not find "abc?" if it occur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file, but it would find "abc-" or "abcd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ly, if you designate a blank as "don't match", it will no long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multiple blanks, carriage returns, line feeds or TABs.  Instead,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simply be treated as a match to any single character excep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ng any character in a string position previously designated "d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" removes the "don't match"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4 FIND "Any 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ight want to search a .COM or .EXE file to see what messages migh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urking in it (such as "gotcha!" or "virus", for example).  Or you migh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to see how many words in a document have more than "n"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 things like this by entering a FIND string that has only "?"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whatever global match character you are using).  If your string h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"?"s, it will FIND any string of upper- or lowercase LETTERS tha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as long as your string.  It will also match strings contai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s, as long as there are not two or more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he FIND string "?????"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use the "don't match" attribute ([Alt+k]) with strings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?"s.  Don't match in this case means match only if the character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("space" is not a let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xample, if the middle "?" in the above FIND string were giv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on't match" attribute, the string would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&amp;de", "Ab-DE", or "a  d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would not match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abcde", "AbcDE", or "a c 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5 Search for FIND String in All Files - [^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arch through all files for the given string, press [^f].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from your current display will be displayed in LOOK mode, and the FI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will be ready for you to enter the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match is found, the first character is highlighted in a LOOK mo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, as for [Alt+f] or [f].  If there is no match in that fil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will proceed to the next file, continuing until there is a match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mo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match, you have 4 choi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Pressing [f] searches the file for any more matches, and proceed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file if no match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You can press [Alt+f] to change the FIND string, and the new str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used for matching from that poin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[Esc] exits from the current file without searching further,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o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o stop the search and return to EDIT mode, press [^c] or [BackSpac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6.6 FIND and REPLACE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place occurrences of the FIND string with a new string (the "REPLA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ng"), press [Alt+r].  The FIND window will be expanded to allow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a REPLACE string in the lower portion of the window.  REPLACE str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entered exactly the same as FIND strings, and may be ASCII and/or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ing between the two parts of the window is done with the cursor key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Up] moves from the REPLACE part to the FIND part, and [Down] mov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o RE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hrink the window back to normal FIND-only size, press [Alt+r]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begin the search with the REPLACE part of the window showing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, then the REPLACE string will be used whenever a match is found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string.  When you begin the search, you will be asked whether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 EDDY to pause for you to confirm before replacing, or just to go ah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ake the replacement 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ND string may contain global match or "don't match characters, ev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sed with a REPLAC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REPLACE string is shorter than the FIND string (e.g., with a "clos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tch that includes white space), the REPLACE string will be padd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iling blanks as required to make the two strings the same length. 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LACE string may not be longer than its corresponding FI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  File Selection by Filte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use EDDY's "filter" feature to display only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attributes (e.g., read only) and/or particular timestamp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timestamps later than 9 A.M.  today).  Filter value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ed from the command line or while executing EDDY.  When filters ar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, they are shown in the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has files that are not displayed because a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being used, an asterisk will appear just to the right of the file 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in the display heading (e.g., "53*files" instead of "53 fil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s normally have no effect on subdirectory entries in the displa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subdirectories are displayed, regardless of attribute settings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, with two exceptions:  if the directory attribute is selec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an attribute filter or if the display sequence is "unsorted",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directory entries are filtered in the same manner as other fil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set or change a filter and there are other changes pending, su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renaming, copying, etc., EDDY checks to be sure that all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s will still be included in the display after the new filter tak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  If not, you will be warned that some changes will be lost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a chance to decide whether to proce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 Filtering by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you specify, use an attribute selection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1 Attribute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attribute selection parameter begins with a plus sign ("+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tinguish it from a path specification.  The "+" is followed by on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letters for the file attributes you choose.  The letters to use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letters in EDDY's display heading:  R, H, S, D, A or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files which have the attribute ON, enter the letter in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; for files with the attribute OFF, lower case.  Thus, to select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hich are "hidden", enter "+H"; for files which are read-only an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ified since last backup (i.e., "archive" attribute off), enter "+Ra"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+aR" (the order makes no difference).  If more than one attribut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, all must match in order for a file to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pecify an incorrect letter, or use the same letter in both up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ower case, EDDY will terminate with an "Invalid format"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selections are shown in the display heading.  The letter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ed attributes will blink, showing they're used for file selec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y will be the same case -- upper or lower -- as you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1.2 Attribute Selection in EDDY - [Alt+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a] for attribute selection while executing EDDY, then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to be used for filtering.  [Esc] restores the attribute fil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viously in effect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lect an attribute, press the key for the corresponding letter -- [R]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H], [S], [D], [A] or [N].  Pressing a key once selects "attribute ON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 selects "attribute OFF", and a third time deselects the attribut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re satisfied with the selection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elect attributes by moving the cursor to an attribute and click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use or pressing [Ta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 Filtering by Timesta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filter the directory display so that it contains only files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s in a range you specify, use timestamp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1 Timestamp Selection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mmand line timestamp selection parameter is enclosed in double quo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s Immediately following the first quote must be one of the following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]", "&lt;" or "=".  These mean that the files to be selected for display mu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timestamps greater than, less than, or equal to the timestamp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, you must provide the timestamp value.  This may be a date, a time,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h.  Following the timestamp value is the closing quot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ding zeros must be used when entering dates if needed to make up a two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git value -- e.g., "5/31/88" would be rejected; "05/31/88" would be O.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 are based on a 12-hour clock, and must be in the form "hh:mma"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M. times, or "hh:mmp" for P.M.  Again, leading zero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ish to specify both date and time, the date and time mus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d by on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examples of valid timestamp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gt;05/31/88 09:00p" - select files with timestamps later than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=07/23/86" - select files created at any time on this date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&lt;10:30p" - select files created before this time, on any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rmally, EDDY will re-sort the display when you use timestamp filter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filter includes a date, the display will be sorted by 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ter has only a time, it will be sorted b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have explicitly changed the display sequence (by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 or one of the sort commands), then filtering by timestamp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cause a re-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make a mistake with the timestamp, EDDY will usually terminate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"Invalid format" error.  However, if you leave off one or the other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quotes, and your filter value includes a "&lt;" or a "&gt;", DOS will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as redirection symbols, rather than as part of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"&lt;", you will probably get a "File not found" message, while with "&gt;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Invalid format" and logo display output from EDDY will be put i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hopefully new!) file in your defaul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se possibilities worry you, use "+" and "-" instead of "&gt;" and "&lt;"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ntering a timestamp filter value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7.2.2 Timestamp Selection in EDDY - [Alt+q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q] for timestamp selection.  Any timestamp filter in effec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time will be cancelled, the null timestamp "=00-00-00 00:00p"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ar in the top line, and the cursor will move to the "=" sign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want to enter a new timestamp value, press [Enter] while the nu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is displayed, and no timestamp filter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null timestamp may be edited just as though it was a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timestamp in the body of the display.  When you are happy with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ter value, press [Enter].  If you enter an invalid timestamp,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beep" at you and move the cursor to the field i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8.  Playing With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access your PC's main memory from EDDY, in much the same way as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option /R is turned ON, the display will include an entry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ame " memory", showing the no. of bytes of RAM in your system (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d by your system's BIOS), and the current DOS dat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entry will appear at the end of the list of files in most display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wo exceptions:  if the sort sequence is inverted, the " memory"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at the top; and if there are more files in the directory than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isplay at once, the " memory" entry will not appear at 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 memory" is not included in the display of number of files and byte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LOOK at, FIND strings in, or PATCH the " memory" entry.  For m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these, see the respective sections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5] while the cursor is on the " memory" entry tags RAM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.  When you UPDATE, the RAM data will be dumped into a file nam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-MEMORY-.@@@" (in the target).  If such a file already exists, it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written.  The file will be as large as your PC's memory, so on floppy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systems you probably won't have enough r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  Volume Identifi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offers two methods of identifying disks:  volume labels and volu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rial numbers.  EDDY provides services f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1 Volume Labels - [Alt+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label on a disk, press [Alt+v].  Then typ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label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bels may contain ANY characters you like, with one exception: 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may not be 05 (hex).  You may even enter a label of all blanks,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, or labels containing characters such as ":", "\" and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reating a new label for an unlabelled disk, you'll get an error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k's root directory already has the maximum number of entri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2 for a DSDD 5-1/4" floppy) allow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an existing label, press [Alt+Shift+v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.2 Volume Serial Numbers - [^v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reate or change a volume serial number on a disk, press [^v]. 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e the new serial number in the dialog box on the screen, and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erial number consists of 8 hexadecimal digits ("0" - "9", "A" - "F"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also a hyphen displayed, but this is only for readability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yphen is not part of the seri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 Disk Jockey's Delight  (format-level disk func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1  "Compressed" or "Extended" Drives (DoubleSpace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do things to your disks that you normally shouldn't do if us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pacity expansion utilities such as DoubleSpace, Stacker, SuperSt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similar products.  Specifically, sorting directories is virtua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ertain to cause problems on these "drives" (i.e., your data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appear!), and patching disk sectors (files are OK) is very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problems if you're not completely certain of what you'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EDDY tries to identify such drives before proceeding with an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.  If a drive is identified as being one of these, you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be warned and asked for confirmation before EDDY proceeds, 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 will simply be rejected, depending upon what you're trying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time one of these functions is requested on a drive, if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decide automatically whether it's a real drive (some vendors prov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 on how to detect their products, and some don't) you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ked...  Is &lt;x:&gt; a "compressed drive" - DoubleSpace, Stacker, etc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and EDDY will react according to your answer for the rest of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ssion.  If you customize, this information will be recorded permanent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you won't be pestered by the question any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 LOOK at Entire Disk - [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F3] on the third line of the display ("Drive X:  is...")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enter LOOK mode for the entire disk, without regard to any fil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.  In effect, the whole disk is treated as a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.  The display will begin with the sector on the disk where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LOOKing at the disk, the display is always in hex.  Howev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ing of "Offset" is different; "Offset" specifies physical disk sect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rmally 512 bytes each).  Here's an example of this type of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B0   6F 6E 73 AC 20 77 68 69 63 E8 20 61 72 E5 20 A0 ??? ons,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C0   63 6F 6D 70 75 74 65 E4 20 A0 61 75 74 6F 6D 61 ??? computed  autom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D0   74 69 63 61 6C 6C F9 20 8D 0A A0 A0 A0 A0 A0 A0 ??? tically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E0   A0 A0 A0 77 68 65 EE 20 65 6E 74 65 72 65 64 AE ???    when e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F0   20 20 49 EE 20 63 61 73 65 F3 20 77 68 65 72 E5 ???   In cases where</w:t>
      </w:r>
    </w:p>
    <w:p>
      <w:pPr>
        <w:pStyle w:val="PreformattedText"/>
        <w:bidi w:val="0"/>
        <w:jc w:val="left"/>
        <w:rPr/>
      </w:pPr>
      <w:r>
        <w:rPr/>
        <w:t>0000193F   20 74 68 E5 20 64 69 6D 65 6E 73 69 6F 6E 61 EC      the dimensional</w:t>
      </w:r>
    </w:p>
    <w:p>
      <w:pPr>
        <w:pStyle w:val="PreformattedText"/>
        <w:bidi w:val="0"/>
        <w:jc w:val="left"/>
        <w:rPr/>
      </w:pPr>
      <w:r>
        <w:rPr/>
        <w:t>0633 010   20 77 65 69 67 68 F4 20 A0 69 F3 20 8D 0A A0 A0      weight  is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20   A0 A0 A0 A0 A0 A0 A0 67 72 65 61 74 65 F2 20 74            greater 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30   68 61 EE 20 74 68 E5 20 61 63 74 75 61 EC 20 77     han the actual 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40   65 69 67 68 74 AC 20 74 68 E5 20 53 79 73 74 65     eight, the Sys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ED 20 61 75 74 6F 6D 61 74 69 63 61 6C 6C F9 20     m automat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8D 0A A0 A0 A0 A0 A0 A0 A0 A0 A0 E3 61 6C 63 75     ..         calc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6C 61 74 65 F3 20 64 69 6D 65 6E 73 69 6F 6E 61     lates dimension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EC 20 77 65 69 67 68 F4 20 63 68 61 72 67 65 73     l weight charg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2E 0D 0A 2E 70 61 0D 7d A0 A0 A0 A0 A0 A0 46 72     ....pa..      F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6F ED 20 A0 69 6E 66 6F 72 6D 61 74 69 6F EE 20     om 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A0 65 6E 74 65 72 65 64 AC 20 74 68 E5 20 53 79      entered, the S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73 74 65 ED 20 63 72 65 61 74 65 F3 20 A0 E1 20     stem create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A0 64 65 74 61 69 6C 65 E4 20 8D 0A A0 A0 A0 A0      detailed 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A0 A0 68 69 73 74 6F 72 F9 20 A0 6F E6 20 65 61       history  of e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63 E8 20 73 68 69 70 6D 65 6E F4 20 72 65 63 6F     ch shipment re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 ?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gure 21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 line of each sector's display has the logical sector number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Offset" field (0000193F in the example).  The other lines fo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 the offset of the bytes from the beginning of the s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sector is the first sector of a cluster, the second line also show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 (0633 in the example).  Numbering starts with cluster 2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begins with the first sector in the disk's data area.  Sector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disk control area, which include the boot sector(s),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, root directory, etc., do not have cluster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the starting sectors of the root directory and Fil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(s) have "ROOT" and "FAT" respectively, under the sect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notice the "???" strings in the first few lines of Figure 21-1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way EDDY indicates sectors on which DOS has reported that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has occurred while reading the data.  The data may not be accu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1 Jumping Ar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"shortcut" methods are available to move the display quick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ous parts of the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Jump to Sector - [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sector, press [j].  EDDY will ask you to en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secto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secto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Jump to Cluster - [Alt+j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ove to a particular cluster, press [Alt+j].  EDDY will ask you to en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number, in hex.  When you have done so, the display will mo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ly.  If the number entered is larger than the last cluster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disk, the last clust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Jump to Working Directory - [Alt+w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Alt+w] moves you to the first cluster of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is is automatic when you LOOK at disk, but can also be used any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Jump to Target Directory - [Alt+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target directory, and it is on the same disk as the wo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it will be displayed if you press [Alt+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 Jump to Starting Cluster - [Alt+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rectory entry contains a pointer (cluster number) to the first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a allocated to that file or directory.  This pointer remain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even after the file has been deleted, until that entry is us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look at the data on the disk at the logical start of the area alloca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ile or directory (the cluster), position the directory entry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line of the screen and press [Alt+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. Jump to Next Cluster - [Alt+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on the disk is allocated in clusters, and the record of space alloca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d is maintained in "chains" of cluster numbers, in the FAT.  To view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 the next cluster in the chain for a file, press [Alt+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. Jump to Unallocated Cluster - [Alt+u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[Alt+u] is pressed after entry to LOOK, the first cluster that has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en allocated is displayed.  After that, [Alt+u] displays the n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unallocated cluster.  When all unallocated clusters have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, the display returns to the fir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2.2 Displaying Directory Entries - [Alt+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directory entry displayed at the top of the screen, such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uld be the case after an [Alt+w] or [Alt+t] command, described above,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use [Alt+d].  The result will be a display (nearly) like EDDY's ED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format for that entry.  An example is given in Figure 21-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ttributes are shown by the letters "S_ADVYHR".  These stand fo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ared, (system device), Archive, Directory, Volume, sYstem, Hidden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only, respectively.  They are listed in the same order as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bits of the directory entry's attribute byte.  The "system devic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it should never be on, and will normally be shown as "_"; if it IS on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, it will appear as a "+".  An upper case letter means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, lower case mean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cluster" number is the starting cluster which is (or was, if the en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been deleted) allocated to the file or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displaying a directory entry, any keypress will clear it.  If the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s also a valid command, it will be executed (e.g., if you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s], the starting cluster will be display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set    00 01 02 03 04 05 06 07-08 09 0A 0B 0C 0D 0E 0F          ASCII     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000053   49 42 4D 42 49 4F 20 20 43 4F 4D 27 00 00 00 00     IBMBIO  COM'....</w:t>
      </w:r>
    </w:p>
    <w:p>
      <w:pPr>
        <w:pStyle w:val="PreformattedText"/>
        <w:bidi w:val="0"/>
        <w:jc w:val="left"/>
        <w:rPr/>
      </w:pPr>
      <w:r>
        <w:rPr/>
        <w:t>ROOT 010   00 00 00 00 00 00 01 48 CA 10 02 00 DF 4D 00 00     .......HJ..._M..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       IBMBIO  .COM     19935  6-10-88  9:00:02a s_AdvYHR, cluster=0002      |</w:t>
      </w:r>
    </w:p>
    <w:p>
      <w:pPr>
        <w:pStyle w:val="PreformattedText"/>
        <w:bidi w:val="0"/>
        <w:jc w:val="left"/>
        <w:rPr/>
      </w:pPr>
      <w:r>
        <w:rPr/>
        <w:t>|----------------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50   00 00 00 00 00 00 01 48 30 11 1B 00 1C 63 00 00     .......H0....c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0   44 4F 53 20 20 20 20 20 20 20 20 13 00 00 00 00     DOS 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70   00 00 00 00 00 00 11 A2 3F 10 28 00 00 00 00 00     ......."?.(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80   54 4F 53 48 49 42 41 31 36 30 30 28 00 00 00 00     Toshiba1600(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90   00 00 00 00 00 00 21 AC 9B 12 00 00 00 00 00 00     ......!,...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A0   54 41 53 4D 20 20 20 20 20 20 20 13 00 00 00 00     TASM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B0   00 00 00 00 00 00 27 63 B5 12 BE 02 00 00 00 00     ......'c5.&gt;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C0   E5 52 49 56 45 20 20 20 44 20 20 20 00 00 00 00     eRIVE   D   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D0   00 00 00 00 00 00 09 0F 38 13 9A 26 12 C0 05 00     ........8..&amp;.@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E0   55 54 49 4C 20 20 20 20 20 20 20 13 00 00 00 00     UTIL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F0   00 00 00 00 00 00 31 AC 9B 12 66 01 00 00 00 00     ......1,..f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0   48 4D 41 56 20 20 20 20 20 20 20 13 00 00 00 00     HMAV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0   00 00 00 00 00 00 D6 AE 9B 12 A2 01 00 00 00 00     ......V..."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4D 49 53 43 20 20 20 20 20 20 20 13 00 00 00 00     MISC       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0   00 00 00 00 00 00 3A 7D CB 12 FD 08 00 00 00 00     ......:}K.}..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0   47 41 4D 45 53 20 20 20 20 20 20 13 00 00 00 00     GAMES      .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LOOK-   Drive C:\     bits=8  tab=8  line=?       [F1]:HELP       [Alt+F1]:MENU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igure 21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3 PATCH Anything on a Disk - [F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patch disks without regard to logical or physical file struct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should be used with caution, as it is quite possi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 disk unusable by patching the wrong byte(s).  The first par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(before cluster 0002) contains formatting and space alloc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formation, and is the most sensitive area.  Therefore, EDDY will warn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ask for confirmation before patching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is capability worries you, see the nex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USE GREAT CARE WITH SECTOR PATCHING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PATCHING FILES STORED ON THOSE DISKS IS PERFECTLY SAF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4 That's Too Dangero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very powerful features can be extremely dangerous in the hands of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experienced user, or worse, someone who is intent on doing damag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reason, some users prefer not to have all the capabilities readi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, especially on machines that may be used by more than one per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reating a customized version of EDDY, you can PERMANENTLY disabl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olute sector patching feature.  Just answer "n" when the question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Allow disk PATCHing by sector in new EDDY (y/n)?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sked, and the customized version will have this feature disabled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nswer "y", you can change ANYTHING on a disk, including form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if you customize again, using the disabled EDDY.COM as the ma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, sector patching cannot be re-enabled.  Your original copy of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or EDDY.OLD, after customizing), will still do sector patching,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it should be kept safely tucked away where only you can get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.5 FIND Strings Anywhere on a Disk - [Alt+f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ND command works the same as with a file.  Refer to Section 1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 Working With Disk-Imag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copy entire disks -- boot sector, FAT, and all -- for backup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purposes.  Some of the reasons you might want to do thi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copy selected parts of a disk, which is primarily useful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recovery purposes in situations where other methods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functions are not available when LOOKing at remote (network) dr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1 COPY Disk Imag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 an entire disk to a file, move the cursor to the "Drive" li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 and press [Shift+F5].  The target directory must be on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disk, which must be larger than the disk being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DRIVE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 you decide whether to proceed or not.  If you proceed, the exis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will be 4 bytes longer than the disk being copied (6 bytes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's a hard disk).  EDDY writes the sector size and no. of sectors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urce disk at the beginning of the file, for checking compatibility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used to restore the file to a disk (see next section).  If you ne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that is an exact image of your disk (i.e., doesn't have these extr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s), use EDDY's PATCH command to delete the first 4 (or 6)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eature will not work with copy-protection schemes that use non-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s for some or all parts of the disk.  Hidden files,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structures, and unique boot programs are no problem,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That's interesting", you say, "but why would I want to do that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everal possible uses for this fea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.  Upload/Download Entire Dis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nding entire disks electronically is difficult without EDDY.  If you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disk you'd like to transmit via modem, use disk-image cop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you can compress the resulting "DRIVE.{x}" file, and transmit.  (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ximum compression, use a newly-formatted disk to create your original.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sure the receiver has a copy of EDDY, so that he can rebuild th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described in Section 2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 Make Multiple Disk Copies Quick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other use for this feature is in making multiple copies of a single dis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EDDY to do a disk-image copy and then doing repeated disk-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ores, as described in Section 21.2 below, is a lot fast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ing DOS's "diskcopy" several times.  It's particularly effective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opy the disk image to a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.  Reduce Disks Needed for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lot of software packages have a LOT of disks (Borland C++ comes to mind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on sense tells us we should make backup copies of these disks, in c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originals go bad someday (There's ANOTHER 11 disks to sto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EDDY, you can copy the original disks to image files, compress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PKZIP or whatever, and copy two (sometimes 3) of those com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one high-density disk.  You've just cut your backup disk count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st in ha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ever need the backup, just uncompress the file for the disk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, then use EDDY's disk-image restore, and you're ready to g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.  No-Hassle Hard Disk Back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wo hard disks, you can use disk-image copying to backup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aller on the larger -- and it's MUCH faster than other methods.  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ely backup my laptop's disk to an external hard disk.  It takes ab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minutes, with NO disk swapping or other manual intervention,for a 20 M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rd disk.  And there are NO floppies to store and keep track o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2 Disk-Image Restore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the command that makes disk-image copying, described above, 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ful.  This is how you rebuild identical-to-the-original, ful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nctional disks from the disk-ima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Shift+F5] while the cursor is on a file previously created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's disk-image copy capability tags that file for copying in im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.  This type of copy overwrites an entire physical disk, includ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mat, boot and file allocation information on the target disk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is an exact copy of the disk originally used to creat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is command is used, the display will show "Copy image" next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involved.  The actual copying will be done only when you enter UP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pressing [Enter] as normal from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he disk format of the target disk against the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ved from the original disk.  If there is any difference, or if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has been changed since it was created, the restore will not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ce the entire target disk will be overwritten by this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+F5] cannot be used if any other COPY or MOVE operations are pe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  COPY Selected Disk Are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apability is particulary useful for recovering lost or damaged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ther methods fail.  This section describes the commands avail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raw, disk-image data sel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se commands, you may copy all or parts of the DOS "system"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the boot sector, FAT, root directory and any "hidden" sectors that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 of your disk's format), or portions of the "data" area, where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-- or were --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ing disk-image file will be named "SECTORS.{x}", where "x" is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ter of the drive that was copied.  If a file with this nam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s in the target directory, you'll get a warning message and EDD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 you a choice as to how you wish to proceed: either by overwriting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isting file or appending the new data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OPY, you must first "mark" the areas desired.  This proce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t, depending on which part of the disk is involved.  Marking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bed in the next two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you have selected the data you want to COPY, press [Enter] to st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PY process. This is further described in Section 21.3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1  Mark Sectors (System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system area, EDDY treats the data as three logical groups:  the 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plus any "hidden" sectors that may be present following it;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Allocation Table(s); and the roo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any or all of these to be copied to the SECTORS.{x} fil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sitioning the LOOK display anywhere within the system area (e.g.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Home], [Home] to move to the boot sector) and then pressing [m]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for "mark").  To "UNDO" marking of data previously selected, press [F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ask which of the logical groups you wish to include in th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.  You will also be asked if you want to include "system are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s" along with the copied data.  If you choose to do so, a brie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cription will be placed in the file at the beginning of each logic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group, making it easy to identify which part of the data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2  Mark Clusters (Data Area) - [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to be copied are marked by moving the LOOK display to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ired, and pressing [m].  If no clusters are currently marked, the sing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ed cluster will be marked.  If one or more clusters are alrea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, the displayed cluster, plus all the clusters between it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-marked clusters will be marked.  Thus, the marked area is alway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ntiguous set of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areas of the disk which are formatted for file storage, i.e.,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and beyond, can be marked in this way.  Lower-numbered sectors (b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, FAT, root directory, etc.) may be copied as describ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ceding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F2] (the "Undo" key) unmarks any clusters previously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3  Jump to Marked Area - [Alt+m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ss [Alt+m], the display will move to the first marked sector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, if any, unless it is already displayed.  In the latter case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more marked clusters, the display will move to the last o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Alt+m] has no effect if there are no marked areas, or if the entir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3.4  COPY Marked Area -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have defined the portion of the disk you want to copy, by mark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, press [Enter].  After you confirm -- as with other update-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s -- by pressing [Enter] again, the area you have selected will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d to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both the system area and the data area are marked, both will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copying is complete, EDDY unmarks all marked areas and remain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mode.  Mark additional areas as desired, and copy those areas as wel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peat as needed (as long as there is enough space in the targ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long as you do not return to EDIT, all data copied will be added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of the data in the "SECTORS.{x}" file.  This allows you to build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ithout respect to the order of clusters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.4  Data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accidentally delete a file, there are many excellent product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you recover your data.  With luck, your file was allocated to contig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ous disk clusters, its directory entry has not been re-used, and no p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it has been overwritten.  In this case, and even some more complicat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programs can often recover your file automatically.  If this sol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problem, congratulations!  There's noth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normally Mr. Murphy has made his contribution by the time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lize you have a problem.  In this situation, EDDY offers facilitie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 you in recovering your data as easily as possible, and SAF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job is made a little easier by some of the commands provided by EDD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safe because all writes are to the target disk, which normall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hysically separate from the one containing your data (you may overrid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f you choose).  Thus, there is no chance of making things worse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neously patching FATs or directories, or by copying data you are tr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cover on top of data you will want to recove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for file recovery a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your working directory to the directory which used to conta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hich had the data you want to recover.  Move to the "Drive X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..." line and press [F3].  Then press [Alt+w] to move to the area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containing the working directory.  Continue with Step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irectory has been deleted too, start with the (former) pa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as your working directory, and use Steps 2 and 3 to mo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sk area containing the deleted directory information.  Then 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tep 2 from 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display until the line containing your deleted filename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) is at the top of the display.  Only the first byt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name will be different:  that byte will be either "E5" or "05" hex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st of the name will be unchanged (Note that there is no ".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tween the name and extension par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'd like a clear display of the directory entry at the top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, press [Alt+d].  This can be particularly useful if ther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entries that might be the one you're looking for, or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was only one byte long, because you may be able to identify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ct entry by the former size, date, time and/or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on't find the filename in the first cluster of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[Alt+n] to move to the next cluster allocated to the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tinue looking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can't find the filename, go to Step 4,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When you have the filename at the top of the screen, press [Alt+s],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the starting cluster of the deleted file.  If the data look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 what you expected to find, proceed to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data there doesn't look like it belongs to that fil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 has probably been re-used by DOS to store another file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continue with Step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his step is needed when you have to do things the hard way --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entries or data file space has been re-used, and thing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so easy to 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ask is to identify the first cluster containing data belonging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file.  If you know what the data looked like, you may be 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it by using the FIND command to locate some know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you'll have to scan through the clusters until you find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contains likely-looking data.  This is not QUITE so hard as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be, because EDDY provides you with a way of looking only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usters which are currently unallocated, which is where any data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d files will be found.  (But see note at bottom of this page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[Alt+u] to look at the unallocated clusters, one after anoth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still tedious, but at least it's better than deciphe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T to locate these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you've found the cluster you want to start recovering, proce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Mark the selected cluster, using [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Look at the next cluster.  If it looks like the next part of the fi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k it, too.  Repeat this step until the current cluster looks li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's from another file, or from this one, but out of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rite the marked cluster(s), by pressing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Find the next cluster that looks like it logically follows the last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ten, using FIND or [Alt+u], as appropriate (refer to Step 4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lanation of the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Repeat steps 5 - 8 until you feel you have all the data from your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or as much of it as is left, if other files have overwritten som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lusters previously used by your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Your data will be found in the "SECTORS.{x}" file ("x" is the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your data was stored) in the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Some implementations of DOS do not de-allocate clusters when a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leted, but rather wait until the space is needed and then do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garbage collection".  This makes recovery of a deleted file MUCH easi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cluster allocation chain remains intact.  Just restore the fir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the filename in the directory and Voila!, there's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 Directory Optimiz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three main reasons for changing the order of directory entr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:  to improve access speed, to free wasted disk space, and/or to a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nformation to be presented in some non-standard sequence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ique to a particular application or user's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ess Spe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DOS needs to access a particular file or subdirectory,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es a sequential search from the top of the directory, until 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finds the entry it's looking for, a never-used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lot, or the end of the directory.  Clearly, if the entry wa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ear the beginning, and there are no directory slots pre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are marked as "deleted", it'll be found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may grow as large as necessary to hold as many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re placed in them, up to the limit of available disk space 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cept for the root directory, which has a size fixed at format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ng time.  Once they have grown, they NEVER shrink, even if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all the files in them.  The only way they get smaller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entire directory is deleted -- OR use EDDY to er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d entries and free the associated space (directory pack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standard Sequ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ny utilities offer a variety of sequences for sorting direct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ies:  typically filename, extension, size or timestamp.  However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times there's a need to put directories in an arbitr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, which can't be handled by the usual sorting utiliti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ight be to get the directories in the desired order f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optimizer, or just because you prefer to see them li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way.  EDDY lets you put things in any order you please,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"Shuffle" command (see Section 2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DO NOT USE DIRECTORY OPTIMIZATION ON "COMPRESSED" OR "EXTEND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S -- I.E., DEVICES CREATED AND MANAGED BY DOUBLESPACE, STACKER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MILAR PRODUCTS.  SEE SECTION 20.1 FOR MORE INFORM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!!!!!!!!!!!!!!!!!!!!!!!!!!!!!!!!!!!!!!!!!!!!!!!!!!!!!!!!!!!!!!!!!!!!!!!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1 Sort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 are normally sorted for display purposes only (as describ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1.4.2) to group files in ways -- by name, date, etc. -- that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easier to work with them.  Usually, displaying this way is enough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's no need to keep the sequence permanently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do want to make the sequence permanent, however, just pr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hift] at the same time as you press the regular sorting commands; 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Shift+n] for sorting by name, [Alt+Shift+d] for sorting by dat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c. -- except [Alt+Shift+u] has no effect.  When the directory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ed by using the shifted commands, the letter for the sequence cod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ottom of the screen will bl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linking sequence code indicates that when you UPDATE, the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rewritten to disk in that sequence.  After all file-related UPD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s -- copy, move, delete, rename, etc. -- have been don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rite sorted directory to disk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appear, and EDDY will wait for your reply.  If you answer "y"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 will be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working directory display includes only some of the file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due to a file specification used (e.g., "*.DOC"), or attrib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timestamp filtering, then the entries for those files will be rewrit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before the remaining entries in the directory.  The result will b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isplay with two, separately sorted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ntries marked as "erased" by DOS will be moved to the end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o minimize time wasted by DOS in searching through them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directory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a way to eliminate this wasted time altogether, refer to Section 2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starting the rewrite, a check is made to be sure no file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open in the directory.  Rewriting with open files is likel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use directory corruption, as DOS maintains pointers to absolute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s for data about files that are open, and rewriting will probab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ve that data during the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uses some undocumented data structures within DOS to check for op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.  If EDDY finds data there that doesn't look valid, and therefor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heck for open files, this message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2 Shuffling a Directory - [Alt+F6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lets you arrange your directories in any order you wish*. 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in the standard ways -- name, size, etc. -- you may mo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entries around to suit your own preferences, and then write th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manently in that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is useful to improve access speed to frequently-used director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, by placing them at the beginning of their respective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uffling is accomplishe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Move the cursor to the directory or file you wish to move, and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lt+F6].  The action tag "Shuffle" will appear next to tha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Move the cursor to the entry located where you want the tagged entr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placed, and press [Alt+F6] again.  The tagged entry will be mov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sition immediately after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one or more entries have been shuffled, the sequence code shown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ttom of the screen will change to a blinking "?".  If you UPDATE,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will be rewritten in the order it is displayed, and after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the indicated sequence will be "U" (uns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3 Packing a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ased directory entries are placed at the end of the directory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write process.  However, they still occupy space and they still was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time when a file is "Not found" (this can become significant wi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 PATH statements).  On the plus side, an erased entry MAY be us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ver a file deleted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ure you won't need to recover any files deleted in a directo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use EDDY to get rid of them.  Depending on how many there are, you m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et some additional free space on your disk, as EDDY will shrink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to the minimum size needed to hold the entries remaining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also eliminate time wasted in searching throug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directory rewrite process begins, if any directory slots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rked as "deleted", EDDY will ask.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rase "deleted" directory entries (y/n)?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nswer "y", the directory will be "packed" as it is re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NOTE:  There are two exceptions to "any order":  the '.' and '..' ent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a subdirectory can't be moved, nor can the DOS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(IBMBIO.COM, IBMDOS.COM or similar name) at the beginning of a ro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2.4 Had a Problem?  Don't Panic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ss has been exhaustively tested by the author and many user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any problems.  However, some of us are hesitant (re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intelligent") about using programs that mess with our disk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standard ways.  Therefore, the following information is off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ting and rewriting directories cannot be done using the standard DO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services.  EDDY handles this by writing directly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ies, and using DOS services where available.  No non-standar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ipulation of the File Allocation Table (FAT) is invol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eps EDDY uses internally to sort and rewrite a subdirector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Set the "directory" attribute OFF in the subdirectory's entry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orking directory.  DOS now treats the subdirectory as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Read the "file",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Sort the directory entries in memory, and rewrite the "fil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packing it if appropriate), again using standard DOS serv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Turn the "directory" attribute back ON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is a problem with any of the above steps (e.g., a power fail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update), recovery is straightforw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 subdirectory is still shown as a directory entry in its pa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, there's no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there was a problem with step 4, the subdirectory will be shown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ile" (i.e., no "directory" attribute) in the parent directory, with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ngth of zero.  Don't panic!  There's only one little bit that ha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d.  To fix this problem, LOOK at the disk to display the ra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data.  Move the display until the entry for the "file" is a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, and PATCH offset 0Bh to "10h".  Your directory is now restored.  Ex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om LOOK, and you'll see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  UPDATE Mode - [Enter], [^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want to apply to disk the changes you have indicated in EDIT mod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Enter] to go to UPDATE mode.  EDDY will display the net change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bytes used on disk which will result from your update.  A "+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ans more bytes will be used, and a "-" means some bytes will be f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actually writing anything to disk, EDDY will ask you to confirm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ant to proceed, by pressing [Enter] again.  This is to avoid wri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isk before you are ready because of touching a key by mista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[^Enter] to start the UPDATE, EDDY will ask you whether to p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rrent date/time on files copied.  UPDATE normally -- after [Enter] 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s the timestamp unchanged on a file that has been copied.  If you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 instead, EDDY will ask whether you want to do this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If you have customized EDDY as described in Section 26, EDDY assumes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familiar with the program; in this case, no question is asked,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on copied files will be set to the current DOS valu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1 Applying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each file is processed, its EDIT mode display line is displaye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ing you to monitor UPDATE's progress through the directory.  I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's display line is not yet shown, nothing has been done to th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ach file has been processed, EDDY checks to see if you have pres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key.  If so, updating will be suspended.  All processing for the 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ing worked on will be completed, but no work will start on the n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UPDATE has been suspended, it may be resumed by pressing [Enter] (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^Enter], if you want to change the way timestamps on any further copi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are treated).  If you press [Esc], EDDY returns to EDIT mode, leav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act any requests for changes not yet processed by UPDATE; these chang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y be UNDOne if desired, or UPDAT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does Deletes and Destroys first.  After deletions, a second pas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e to apply any other requested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errors during UPDATE processing, (read or write probl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.g.) EDDY reports the error as indicated by DOS and suspends the UPDATE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point.  You may resume the UPDATE or return to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 successful UPDATE, pressing any key returns to EDIT.  If the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of EDDY's commands, it will be act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an UPDATE, any files moved or deleted from the working director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shown grouped together at the end of the directory display, rather th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ir original locations before the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re are more files in the directory than can be displayed by EDD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deleted or moved will not be shown; instead, additional files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king directory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2 Print a Record of Your Changes - [Alt+p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EDDY is waiting for confirmation to proceed with an UPDATE -- i.e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you have pressed [Enter] once, and before you press it a second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 you may tell EDDY to print the changes as they a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[Alt+p] to print.  Pressing [Alt+p] again turns printing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may turn printing on during the UPDATE by pressing [Alt+p].  Prin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gin with the nex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3 Target Capacity Che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hecks to be sure there is enough room on the target directory disk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tisfy any COPY or MOVE requests you made before starting the UPDATE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, EDDY proceeds as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when there is not enough room, you'll see the following messa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 enough room on X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ytes needed: nnnnnn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n't COPY/MOV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X:" is the target disk drive.  The number of additional bytes needed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culated from the file sizes in the working directory and the clust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of the target directory disk, and takes into account that EDDY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etions first while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room on the target disk, you must delete or move files occupy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usters equal to the total "bytes needed".  (Most files' sizes are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ven cluster multiples, but the space allocated to them by DOS always i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re are changes requested in addition to the copies and/or mov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message will also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nter] to apply other UP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ecide to go ahead, requested changes other than copies and mov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one, but files selected for copying or moving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some situations in which the displayed summary of changes in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used may be inaccurate.  In some cases, EDDY may run out of dis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ace at some intermediate stage during COPY/MOVE operations, even thoug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ummary indicates there is enough space.  This may happen in tw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tuations.  First, when all of these conditions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wo or more files, for which there are files with the same name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get directory, are being copied or mo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Some of the files from the working directory use more clusters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ir namesakes in the target directory, and some use few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big files are copied or moved before the small o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case, all free space could be filled before space is freed b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ing or moving of the smaller files.  If this happens, just resum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by pressing [Enter].  When the UPDATE has completed, the file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not copied will still be tagged.  UPDATE again to copy th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econd situation that can cause the computed space requirement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ccurate is when copying is done with TAB removal (see Section 11.5.1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 removal (using a TAB interval 2 - 8) results in a file larg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iginal.  As EDDY does not scan the file first to count the actual numb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ABs in the file and calculate the number of additional bytes tha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ult from the TAB removal, it is possible to run out of space o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rge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 Error Recove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1 Data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read error is encountered on a disk during a COPY or MOVE oper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four 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Abort the copy/move process. In this case the DOS error code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, and no new copy will be produced. EDDY will continue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other updates that may have been requested for oth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Write a sector of "#" bytes in the new copy of the file in place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ector that cannot be read.  The new copy will be the same leng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 the original.  All data which was in disk sectors that did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e have a problem will of course be copied i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e where the errors were, you might do a FIND on a string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veral "#"s in a row.  (EDDY writes a full sector, minus 4 bytes,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#"s -- the "#"s are preceded and followed by a CR,LF pa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 If you'd rather use some character other than "#", EDDY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ed; see Section 26.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Copy the data actually read, even though DOS has indicated it is b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Skip the sector entirely, and write the next good block immediate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the previous block in the new copy. This obviously results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 new copy that is shorter than the orig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this alternative is used, there is nothing in the new fi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cate where sectors have been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GGESTION:  Select alternative 2, then rename the original and copy i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gain, this time choosing 3.  This allows you to see where the bad data i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looking at the first copy, and to see just how "bad" the data is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ing at the secon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copy or move, the message displayed for the file(s) involve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"copied(?)" or "moved(?)", to indicate that the new copy is not exac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as the original.  Also, the date and time on the new copy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ways be the current date and tim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multiple errors occur on a file, all will be treated in the same wa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rding to the alternative you select when the first wa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3.4.2 Cross-link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copies a file, the number of bytes actually read is compar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size contained in the file's directory entry.  If there i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fference, you will see the message: "Size shown in directory incorr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ost probable cause of this is that you have two files which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how had the same disk cluster assigned to them by DOS (This is NO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blem caused by EDDY!).  You can verify that this is the case by run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KDSK; CHKDSK will tell you which cluster is the overworked one, and wou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normally tell you that there are some "lost allocation units".  Under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nding the situation is fairly straightforward; finding the cause is n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 this means is that you have the beginning of both files intact, up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luster where they are cross-linked.  After that cluster, you hav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t of ONE of those files.  The rest of the other file, minus whatever w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red in the problem cluster, is most likely to be found in the "l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cation unit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oesn't offer any special capabilities to help you, beyond providing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 to look at file contents and truncate files as required, bu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discussion is offered in the hope that it may help some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ronted with this problem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this problem, to salvage what you can,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- Copy both files to the target directory.  One of them will be correc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all this one "GOODFILE" for purposes of this discussion).  You'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bably have to LOOK at them or try running them to figure o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e that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- Run CHKDSK /F to convert the "lost" bits to a file.  CHKDS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a name like "FILE000n.CHK".  Multiple files will be created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ore than one group ("chain") of lost clu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- If the file that was NOT correct after this step (call this 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BADFILE") is a text file, LOOK at the ".CHK" file(s) to see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identify some data that appears to belong with BADFILE.  If 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name that .CHK file appropriately (say, "BADFILE.MOR").  If BAD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not a text file, there's probably not much you can do, ex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ed to step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 - You may then use your editor, word processor, EDDY or whatever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op off the erroneous data at the end of BADFILE.  (This is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actually duplicates some of the correct data belonging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OD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 - Then, using DOS's COPY command (or other tools as appropriate)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join the two parts -- e.g., COPY BADFILE+BADFILE.MOR  BETTER.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- Delete the remaining .CHK files after examining them to be su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contain anything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  Batch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1 Command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batch mode, you may COPY, MOVE, DELETE or DESTROY files.  The desi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is specified on the command line, as a "numeric" option. 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s used correspond to function keys used interactively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5 - COPY files ([^F5])      /6 - MOVE files ([^F6]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/7 - DELETE files ([^F7])    /8 - DESTROY files ([Shift+^F7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numeric options useful in batch mod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2 Processing Sequ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1x - "x" defines the sequence (E = extension, D = date/time, N 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, etc.) in which files will be processed.  Lowercase inverts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3 Synchronization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tion /2xxxxxx - "x"s define Synchronization Control settings (see Sec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).  If the default settings are correct, /2 is not required.  Norm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s are Y,Y,C,C,N,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us, to COPY files newer than corresponding files in the target, enter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k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"EDDY/5 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DELETE files that are duplicates of those in the target, ente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"EDDY/7/2NNNNYY C:\WORK A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 and timestamp filters may be used to select files in batch mod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with read-only, hidden or system attributes will not be processed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tch mode unless they are explicitly selected by an attribute fil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 file to be copied or moved is "read-only" in the target,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proceed only if the file is also read-only in the working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the file name will be displayed with a message to inform you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tuation, and the file will not be copied or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E:  In batch mode the Control setting "C" works differently than it do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use EDDY interactively.  If the condition is encountered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to a Syncronization Control which is set to "C", the file name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describing the condition will be displayed for inform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, and the file will NOT be copied, moved, or otherwise acted u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ny of these messages are displayed, you'll hear a "beep".  If the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many such messages, so that they scroll off before you can read them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ember you may press [ScrollLock] anytime to pause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4.4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batch mode executions always leave 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a batch mode execution finishes, "ERRORLEVEL" will be set according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all updates were done successfully, ERRORLEVEL will be set to zero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were not done because no files qualified according to the criteri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iven by the Synchronization Controls, ERRORLEVEL will be set to 25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error encountered will terminate EDDY, and ERRORLEVEL will be set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tandard DOS error number as applicable (e.g., ERRORLEVEL = 2 for "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found", 3 for "Path not found, etc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 Tracking Directory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reasons for keeping track of changes to your direct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When installing a new software package (especially under Windows!), it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VERY hard to identify all the files that have been adde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 by the installation process.  Of course, that makes it difficu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decide you want to uninstall the package later; you don't know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which files are safe to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share access to files with others, it's useful to know what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others" may have messed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Being able to tell which files have been changed after running a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es you a way to detect many virus inf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offers a simple mechanism to allow you to keep track of changes. 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take a directory "snapshot", which records the working directory dat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ile, and you can compare a previously-taken snapshot with the curre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1 Take a "Snapshot" of Directory - [Shift+F5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cursor on either the "DIR of..." line (top line of display), or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." line if the display is for a subdirectory, press [Shift+F5] to t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"snapsho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information for ALL files and subdirectories, hidden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wise, displayed or not, will be recorded in a file named SNAPSHOT.{.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Actually, the extension is a hex 0F9 enclosed in brackets, but that won'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properly on many printers, and it looks pretty much like a ".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one exception to the above statement: SNAPSHOT.{.}'s direct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ll NOT be included in the snapshot.  Also, SNAPSHOT.{.} will not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omatically included in any of the "repeated" command processing; e.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ould not be tagged for COPY if you press [^F5], nor DELETE if [^F7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yclic Redundancy Check (CRC) will be computed and stored for all fi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but not subdirectories), so that changes to the files' contents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tected later.  If you have really big files, such as DoubleSpace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cker compressed volumes, the calculation can take a loonnngggg tim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fore, when calculating CRCs for files larger than a megabyte,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ows you to interrupt the calculation for that file by pressing [^c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interrupt, then no comparison can be done later on the CRC for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-- it will always be considered to have no change in CRC until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take a snapshot and allow the calculation to complete. 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ressed disks, there's probably not much point in calculating a CR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way, as these files normally change every time you use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5.2 Compare Directory with Snapshot - [Shift+F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ddition to the material below, another way to use the snapshot featu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aring directories is described in Section 8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cursor is on the "DIR of..." line, the "." line, or on the lin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NAPSHOT.{.} file, pressing [Shift+F3] causes EDDY to compare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nts of the snapshot file with the current working directory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when the snapshot was taken, you may interrupt the CRC comparis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ss for big files if you don't want to wait for the calculation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lete.  If you do interrupt, the CRC for that file will be treated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ugh it is identical to the CRC previously stored in the snapsho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no differences are found, you will see a message to that effect. 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differences, you will see a screen summarizing the differenc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category.  The categori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In DIR, not i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In Snapshot, not in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Timestamp new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Timestamp older than Snapsh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Same except for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Same timestamp, different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No change since Snapshot tak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Same size, different CR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file will be counted only under one of categories 1 - 7.  For files whi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still the same size as recorded in the snapshot, and are in categori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, the CRC is recomputed and compared with the value stor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napshot.  Any differences are counted under category 8, AND under catego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, 4 or 5 as appropriate.  Thus, the total count may be greater tha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of files in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each category with a non-zero count, you may view the list of files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tegory.  Categories 3 - 6 will show both the snapshot data an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 information, for easy comparison.  The display is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der that the directory entries are physically stored on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the directory sequence is different from when the snapshot was taken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"NOTE - Directory sequence changed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displayed as the last line of the summ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  EDDY's Default Settings are Lou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't please all of the people all of the time.  With this in mind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designed to be easy to "tailor" to your taste in several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can be customized, creating a new copy of EDDY.COM with the vario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s, options, controls, etc.  set the way you lik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1 Customizing - "EDDY/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customize, execute EDDY with option /0 (i.e., enter "EDDY/0") and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ormal commands available in the program to set the options, etc. 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have everything set up the way you want it,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'll see a display of the various features that may be customized, to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a final checklist.  Press any key to clear this display, and then te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o create a new copy of itself with the settings you have selected,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[Enter] or [^Enter].  Normally, EDDY puts the current date/time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w copy; if you want the old timestamp on the new copy, use [^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customize, your working directory must contain the version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that is to be customized (which must be the same as the version t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ing), and it must be named "EDDY.CO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able features, and the ways to set them,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creen colors (see Section 26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r]  (note: [Alt+r] valid only during customiz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Options (see Section 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o] or from th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Synchronization Controls (see Section 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select via [Alt+c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Sort sequence (see Section 1.4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d], [Alt+e], [Alt+h], [Alt+n], [Alt+s], [Alt+u] or [Alt+i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use any of the above sort commands, then sor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date/time when using a timestamp filter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Default action for [Alt+w] and [Alt+t] (see Section 5.1.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Default point-and-shoot command (see Section 14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Shift+F8], and ente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Attribute filter (see Section 17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a], or from the command line, "+x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Command key used with left mouse button (see Section 2.1.2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key for desir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Left- or right-handed mouse (see Section 2.1.2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m], then press right mou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Mouse sensitivity (see Section 2.1.2c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use [Alt+Shift+m], then move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1. LOOK mode bit-stripping, line-wrapping and TAB default settin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see Section 8.2.3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Alt+b], [Alt+l] and [Alt+number], respective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2. Hex/ASCII toggle key (see Section 8.2.1a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[Shift+Tab] allows selection of the key to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3. Auto-scrolling speed (see Section 8.2.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n LOOK mode, use [^PgUp]/[^PgD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4. Enable/disable absolute sector patching feature (see Section 20.4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Allow disk PATCHing by sector in new EDDY 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5. Identify compressed disks permanently (see Section 20.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nswer question: "Is &lt;x:&gt; a 'compressed disk'...(y/n)?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customizing, no editing, copying, patching or other chang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k can be made.  The only purpose for this mode is to let you set thing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ay you want them, and then make a copy of EDDY with those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ustomized version will be written to the working directory, and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named "EDDY.COM".  The original copy of EDDY will be renamed "EDDY.OL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uring the process of creating the new, customized EDDY.COM, there could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conditions such as bad spots on the disk which cause the process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rt; if this occurs, you may see an error message referring to "EDDY.NEW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e.g., "Error writing EDDY.NEW").  EDDY.NEW is the name given to the ne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during the customizing process, until it has completed without erro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then are the files renamed as described in the preceding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s "Where's EDDY.COM?" or "Incompatible EDDY.COM", mean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not in your working directory, or the version that's there is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as the version that's executing,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2 Rainbow Selection - [Alt+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"customize" mode only, the [Alt+r] command is available to allow you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 the color combination for EDDY that best suits your monitor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ferences.  [Alt+r] display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LECT SCREEN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or next color on 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  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eadings            [h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ext body           [t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ursor line         [c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indow borders      [w]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[Alt+F1] for menu/HELP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Upper case for prev 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[Enter] when you like the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ing any of the indicated letters changes the color of the corres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nding part of the display, cycling through all the available color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press repeatedly.  Upper case letters cycle in the opposite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 colors are the way you want them, press [Enter].  Those color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then be used with the new, customized copy of EDDY you cre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 Customizing by PATC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possible to customize some features of EDDY by using EDDY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CH capability -- [F4] -- directly on EDDY.C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1 DOS Prompt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modifies the DOS prompt to end with "Exit&gt;" when you use the DOS Gate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y, [F9], to remind you that an EXIT command is eventually needed.  If you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n't like this, or if you'd prefer some other display, PATCH EDDY.C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ginning at offset 00000008 (hex).  In an unmodified copy of EDDY, you'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the string "Exit$g" in this location, followed by a hex byte of "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no change to the DOS prompt, change byte 00000008 to hex "00"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ant to use a different prompt, you may PATCH up to six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00000008 - 0000000D) with the string you want to use.  Following the l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te of your string, PATCH one byte to "00" hex, to terminate the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2  Data Error Indic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EDDY finds data errors on a disk during a COPY operation, the ba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ors may be written out to contain all "#" bytes.  If you PATCH the by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EDDY.COM at offset 00000006 to any other value, that value will be us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 the bad sector filler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3  I Don't Mind a Little Flic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displays RAM (in LOOK mode) with a constant update of the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tween keystrokes, in order to allow you to watch what's really happen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; i.e., some locations, such as the system clock, are constan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ing.  However, updating with this frequency causes a lot of sc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icker if a Color Graphics Adapter is used.  Most people find this ve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, and so this "real time" display isn't normally done with a C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ever, if you REALLY want to try this, PATCH the byte in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07 to anything other than "00" hex.  Have an aspirin 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3.4  Don't Confuse [F3] and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don't like the fact that [Enter] acts like [F3] when there are n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nding changes for UPDATE (as described at the end of Section 8.1), patc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yte at 00000005 to anything other than "00" h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6.4  How Do I Get Rid of the *$#^&amp;! "UNREGISTERED" Messa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's an easy one: Register!  See Section 27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lready registered a version earlier than EDDY v.7a, drop m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and I'll send you the latest version, registered in you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EDDY v.7a or later, you may patch the registrati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into the new copy of EDD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Press [F3] to LOOK at your registered copy of EDDY.COM.  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the value found in the 6 bytes of data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25 (00000054 in version 7a, 00000055 in 7b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Press [F4] to PATCH your new copy of EDDY.COM, beginning at off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010, with your name -- exactly as it appears when you QUIT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old,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PATCH the new copy of EDDY.COM beginning at offset 00000025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6 bytes of data you foun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new copy of EDDY will now display the "Registered to:  (your name)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when you run it.  If not, you have probably made an error in on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steps.  (The name used in step 2 must correspond to the 6 by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in step 3; otherwise, "UNREGISTERED" will be display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prefer not to bother with these steps, I'll be glad to send you (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ered user) the latest version, registered in your name, for the co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handling and distribution (see Section 27.1 for current pric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registered an earlier version of EDDY, refer to Section 27.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EDDY to be useful and satisfactory after a reasonable tri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iod, and you continue to use EDDY, then you should register, either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 by sending your registration fee to the address shown w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ow registration fee purchases a license, as described below.  It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itles you to technical support as described in Section 28.1, to rece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e free upgrade, subsequent updates at cost of handling and distribu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o the satisfaction of knowing you have done "the right th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, the "Register" button on the screen will no longer appear, and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ops "nagging" you when you customize or do multiple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you register, you will receive the latest version, registered in you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.  This does NOT count as your free upgrade; you are still entitled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 free upgrade at a later date, as new releases becom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will (gently) remind you if your copy is not yet registered.  Howeve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versions, registered or not, are fully functional -- not "crippled"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way.  All features are available to ever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1 Pri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Users" means the number of people, on a network or separately, who may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program simultaneou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-  5 users ............................ each $2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- 20 users ............................ each $2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1 - 99 users ............................ each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0 or more users ........................ each $10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s available to registered users at 20% of the above prices (e.g.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$5.00 for a single copy), to cover postage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prices are expressed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2 Register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order with MasterCharge, Visa, American Express, or Discover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L -- Public (software) Library -- by calling 800-2424-PsL or 713-524-639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by FAX to 713-524-6398 or by CIS Email to 71355,470.  You can also mai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dit card orders to PsL 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refer to item number 10740 when ordering by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OVE PHONE/FAX NUMBERS ARE FOR ORDERS ON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send credit card orders directly to the author.  This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delay shipment.  I am not able to process credit card orders,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st send them back to you with a request to resubmit throug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options, product details, technical support, volume discoun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aler pricing, site licenses, etc, must be directed to John Scofield,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ress shown on the logo when you exit from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insure that you get the latest version, PsL will notify me via email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y of your order,  and I'll ship the latest version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3 Registering by M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register by mail, use the form provided by PRINTing the last pag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file (EDDY.DOC), or by running the "EDDY_REG.BAT" file.  Or print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 of the form by pressing [Alt+z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4 "The Licens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purchases a license for the right to use the program --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itself.  One registration fee entitles you to one ACTIVE cop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program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terms of th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OFTWARE AND THE DISK ON WHICH IT IS  CONTAINED ARE LICENS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, FOR YOUR OWN USE.  THIS IS  COPYRIGHTED  SOFTWARE. 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TAINING  TITLE TO THE SOFTWARE OR ANY  COPYRIGHT  RIGHTS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 SUBLICENSE, RENT, LEASE, CONVEY, MODIFY,  TRANSLATE, CONVE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PROGRAMMING LANGUAGE, DECOMPILE, OR DISASSEMBLE TH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Y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MAKE AS MANY  COPIES OF THIS  SOFTWARE AS YOU NEED. 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IS  SOFTWARE ON  MORE THAN ONE  COMPUTER, PROVIDED THERE I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CE  IT WILL BE USED  SIMULTANEOUSLY  ON MORE THAN ONE  COMPU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NEED TO USE THE SOFTWARE ON MORE THAN ONE COMPUTER AT A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ONTACT THE  AUTHOR.  SITE LICENSE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ks to Steven Hudgik for the form and most of the wording us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e and warranty disclaimers. His book, "Writing &amp; Marketing Shareware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Windcrest Books, 1992), is highly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5 Pass A Copy to a Friend ("de-personalized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would like to pass a copy of EDDY along for someone else to tr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would be great!  However, some users feel uncomfortable in giving ou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opy that shows their name every time it runs.  If you would lik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de-personalize" a copy before passing it on, just patch EDDY.COM 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set 00000025 hex to 00 hex (or any other value different from what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ly there);  that copy will become an "UNREGISTERED"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7.6 EDDY is NOT Free and NOT Public Domai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hough EDDY is distributed in this way, it is not free. It is als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tected by copyright, and has not been released into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shareware.  This means you are free to make copies, pass copies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anyone else who may be interested, and take a reasonable time to "tr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fore you buy" (I consider something on the order of 30 days to b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reasonable").  You are, however, expected to honor the "buy" obligation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"try" is satisfa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ies of the program may not be sold for more than the cost of the mediu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y are copied on, plus reasonable handling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and this User's Manual may be copied ad lib provided the author'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notice and disclaimers of warranty are reproduced in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  Distribution and Support / 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 problem with EDDY, I'll do my best to help.  However, befo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 get to the specifics of such help, please consid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not yet done so, please read the "DISCLAIMER" that appears both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low and at the beginning of this file.  In part, this disclaimer mea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EDDY will do ANYTHING, whether or not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or or the documentation states or implies that it will.  Similarly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representation that the program will NOT do anything harmful 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noying.  Whatever it may do or not do, the author is not responsible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results.  Any person using EDDY bears all risk as to the qualit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formance of the software, and the consequences of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DISCLAIMER - PLEASE READ CAREFULLY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USING THIS PROGRAM, EDDY ("the software"), YOU ACCEPT THESE TER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 SOFTWARE  AND  ITS  ASSOCIATED  DOCUMENTATION  ARE SUPPLI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S-IS", WITHOUT ANY WARRANTY OF ANY KIND.  THE AUTHOR EXPRESS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SPECIFICALLY  DISCLAIMS ALL  REPRESENTATIONS AND  WARRAN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ING TO THE SOFTWARE, WHETHER EXPRESS OR IMPLIED, INCLUDING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 NOT   LIMITED  TO,  ANY  IMPLIED   WARRANTIES  OF  QUALIT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FORMANCE,   MERCHANTABILITY   OR  FITNESS  FOR  A 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   NEITHER  THE  AUTHOR  NOR  ANYONE  ELSE WHO 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OLVED IN THE DELIVERY OF THE SOFTWARE SHALL BE LIABLE FOR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, INDIRECT, SPECIAL, INCIDENTAL, OR CONSEQUENTIAL 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ISING OUT OF THE USE OR  INABILITY TO USE THE  SOFTWARE O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LOSS  OR  DAMAGE  OF ANY  NATURE  CAUSED  TO  ANY  PERS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PERTY  AS A RESULT  OF THE USE OF THE  SOFTWARE,  EVEN I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 HAS BEEN SPECIFICALLY  ADVISED OF THE POSSIBILITY OF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MAGES OR CLAIMS.  THE AUTHOR IS NOT RESPONSIBLE FOR ANY COST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,  BUT NOT  LIMITED TO,  THOSE INCURRED  AS A RESUL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ST PROFITS  OR REVENUE,  LOSS OF USE OF THE SOFTWARE, 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,  THE  COSTS  OF  RECOVERING  ANY  SOFTWARE  OR  DATA,  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-PARTY  CLAIMS.  IN NO EVENT  SHALL THE  AUTHOR'S LIAB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DAMAGES TO YOU OR  ANY OTHER PARTY EVER EXCEED THE PRI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ID FOR THE LICENSE TO USE THE SOFTWARE, REGARDLESS OF THE FOR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1 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ical support is guaranteed to be available to any registered user f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least six months from the date of registration.  In practice, support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for an unlimited time; only if circumstances (e.g., illness) mak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mpractical to continue would support ever ce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unlikely event you (as a registered user) have a problem with EDD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 a bug, surely!), if you take the trouble to report it, I'll try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ve it.  And I'll get back to you with a fix,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y problem report, please include the 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Version number of your copy of EDDY (as shown on the lo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is displayed when you exit from EDD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Level of MS- or PC-DOS you ar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Any resident programs being used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istings or copies of AUTOEXEC.BAT and CONFIG.SYS are very helpfu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As complete a description of the problem as possible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did you enter on the command line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ommands did you use just before the problem occurred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e last 4-5 keystrokes, 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w was EDDY's output different from what you expected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MPORTANT! what were your settings for EDDY's..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option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Synchronization controls?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..attribute or timestamp filters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customization, if any, have you selected (per Section 26)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[PrtSc] screen printouts before and after the problem (if possibl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information that seems relev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Hardwar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please provide the information from the following list that see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ated to your problem)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omputer: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emory size, and whether Expanded or Extended Memory inst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nitor: color or B/W, brand name &amp; model, screen size (if not 25x8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display adapter: Mono, CGA, EGA, VGA or ???;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mouse, if any: number of buttons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orking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arget directory disk drive: type &amp; size, brand name &amp; mode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other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Your name, address and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2  How Can I Get in Touch With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move around a LOT;  both throughout the US and in various places arou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world.  Mail eventually reaches me, but it sometimes takes a wh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people expect.  Please try to be patient -- I WILL resp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send all correspondence to:  John Scofie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hicago, IL 60605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address is a forwarding service.  If quicker contact/response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, and you have a modem, you may reach me via CompuServe:  70162,2357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have access to the Internet, e-mail may be sent to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cofield@ACM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3  Where Can I Find the Latest Vers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is available on CompuServe (IBMSYS, LIB 6) and many other BB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ing the ASP Hub Network BBSs, which offer it as a free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n effort to make it easier for you to obtain your favorite software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latest updates of many programs written by ASP members can be found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BBSs listed below. These BBSs are members of the ASP Hub Network (AH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1 - East Coast US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rth-East Coast                      Mid-East Coas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1]                             [Site #2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sultant BBS                    The Break RBBS &lt;East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ay Caplan                            Bruce Jack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8571                         4660 Whitaker P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York NY 10116-4655                Dale City, VA 22193-30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8-837-3236                   Data1) 703-680-926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ta2) 703-551-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2 - North Mid-USA               Zone 3 - Southern Mid-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3]                             [Site #4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wilight Zone                     The DataExchang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ohn Hrusovszky                       Don Morr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19 E. Main St                       119 Herring S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burndale, WI 54412                  Leesville, LA 7144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715-652-2758                   Data1) 318-239-2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4 - West Coast US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5]                            [Site #6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ention to Details BBS             Space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nt Bradford                       Owen Hawki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85 Trail Canyon Dr                 PO Box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ra Loma CA 91752                   Menlo Park, CA 9402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909-681-6221                  Data1) 415-323-4398 (ASP Files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ata2) 415-323-4193 (Other 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one 5 - Canad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[Site #7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ightec 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hil Kn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5 Robb Blvd #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angeville, ONT L9W 3L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a1) 519-940-00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se BBSs are bound by special agreement with the ASP.  In the case of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ute contact the ASP Omsbudsm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8.4  A.S.P. Ombuds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fessionals (ASP). 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s for you. 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. 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write to the ASP Ombudsman at 545 Grover Road, Muskegon, MI 49442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427 or send a 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a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Function Keys, Shifted Function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]           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2]            UN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3]            LOOK at file, directory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4]            PATCH file, disk or 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5]            tag file for COP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directory tree to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6]            tag file for MO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7]            tag file for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8]      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9]            DOS gatew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10]           QUIT, return to exit directory if sel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2] - [^F8]   Same as above, for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10]          Same as [F10]; if EGA/VGA, lines/screen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]        Display pull-down men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3]        LOOK at file in target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6]        Shuffle directory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7]        Logical DELETE (Ignore) -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^F7]       Logical DELETE (Ignore) -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9]        Execute COM, EXE or BA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10]       QUIT, exit with DOS default = working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3]      Compare file's directory entries in work and targe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ompare snapshot file to working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3]     Compare all files' dir entries in work and tar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5]      Copy entire disk to file (disk-image copying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image file to disk (disk-image restore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if cursor on "." or "DIR of" lin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take snapshot of directory dat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7]      DESTROY (overwrite file, then dele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7]     DESTROY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8]      Execute default point-n-shoot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8]     Execute default point-n-shoot command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9]      Execute command defined in EDDY.USE on current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9]     Execute command defined in EDDY.USE o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F10]     Set directory rec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^F10]    Recall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F3]  Compare current file's contents in working and targ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a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. [Alt]- and [Ctrl]-Shifted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a]         ATTRIBUTE filtering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after cursor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b]         Set bit-stripping default state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Truncate file before cursor (PATCH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bit-stripp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c]         Synchronizatio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d]         Sort by file DATE/ti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directory ent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d]   Sort by file DATE/ti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]         Sort by file EXTEN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e]   Same as [Alt+e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f]         FIND string i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g]         Assign GLOBAL match character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h]         Sort by file time (HOUR/minut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h]   Same as [Alt+h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i]         INVERT display sequ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i]   Same as [Alt+i], but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j]         Jump to disk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k]         Set "don't match" byte (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l]         Set line-wrapping default stat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]         Change command used for primary mouse key (EDIT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marked area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m]  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n]         Sort by file NAM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NEXT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n]   Sort by file NAM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o]         OPTION setting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p]         PRINT (directory, in EDIT; changes, in UPDAT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file, in 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p]   Send formfeed to pri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q]         Timestamp filtering (EDI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r]         REPLACE toggle (FIND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Rainbow (color) selection, when customiz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]         Sort by file SIZ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Jump to STARTING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s]   Sort by file SIZE, rewrite after 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t]         TARGET directory inquiry/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TARGET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t]   TARGET directory inquiry/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u]         Leave display UNSORT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UNALLOCATED cluster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v]         VOLUME label add or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v]   VOLUME label dele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w]         WORKING directory change using tree or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display WORKING directory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Shift+w]   WORKING directory change using dialog bo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x]         eXCHANGE working and target directo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y]         Delete bytes from beginning or end of file (PAT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z]         View registration info/Print registration form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Append ^Z to file (PA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a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c]       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f]            FIND string in all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n]            change attribute on all files to 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v]            Volume serial number display/up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w]            "Where's That File?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y]            change attribute on all files t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letter]       from tree display or directory dialog box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scan directory tree for drive indic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^\]            select drive from list of valid driv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II. Miscellaneous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=]             Set file date and time to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EDDY's timestamp if [Alt+equal] previously used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therwise, us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equal]     Set EDDY's timestamp to date and time of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current file or directory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minus]     Undo effect of preceding [Alt+equ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+]             Toggle attribute ON/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ab]           Toggle hex/ASCII display or data entry format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hift+Tab]     Set new key for hex/ASCII toggle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(LOOK, PATCH and FI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0]             TAB characters not expande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] - [8]       TABs expand to next "n"-byte boundar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Alt+0] - [Alt+8]   Same as [0]-[8], result is new default (LOOK)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OR...Copy with TAB expansion (EDIT) - [Alt+0]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]             BIT-stri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d]             Move ruler DOWN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e]             EGA/VGA lines-per-screen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]             Repeat previous FIND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j]             JUMP to new position in fi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]             LINE-wrapping togg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]             MARK area to be copied (LOOK at di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p]             Make hex display PRINTABLE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r]             RULER line display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]             Speed-scrolling tog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righ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]             Shift display 20 bytes left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u]             Move ruler UP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words, not bytes (LOO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W]             Display inverted words (LOO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BackSpace]     interrupt repeating comm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ScrollLock]    Interrupt processing temporarily. Resume when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..[ScrollLock] i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b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What Does That Message Mea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rpose of this Appendix is to explain some of EDDY's error and statu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s which may not be completely self-explanatory or clear from thei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ext.  Messages are listed 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n these messages are displayed on the screen, they are followed by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minder that more information about why the message appeared and what,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ything, you should do about it, may be found in this Append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find some other messages EDDY produces that need clarification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let me know, and I'll include them in the next up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adjust sensitiv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error has been returned by the mouse driver.  Probable cause i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n-Microsoft compatible mouse being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find COMMAND.C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fter searching the DOS environment, EDDY has either failed to fi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COMSPEC" variable, which tells where to find COMMAND.COM, 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ied to find COMMAND.COM where COMSPEC said it was, but couldn'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on't be able to do any DOS Gateway or Point-n-Shoot operation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other EDDY commands will work correctly.  When you quit EDD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ough, you'll have a problem when DOS can't find COMMAND.COM 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't patch thi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F4], but EDDY cannot get "write" access to the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is not just a read-only file; in that case, EDDY would ask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remove the read-only status so that patching could proc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occur on a network, if the file is part of a non-DOS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, such as UNIX, and you don't have permission for write a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is part of target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't move a directory to its "child", nor to any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ordinate to it.  E.g., you can't move C:\UTIL to C:\UTIL\MISC;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ld, however, move C:\UTIL\MISC to C:\ if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ory recall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pressed [Shift+F10], selecting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possible "recall".  If you later press [Shift+^F10]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will again become the working directory.  If you press [F1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[^F10], you will quit EDDY with this directory as the DO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b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S version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ssage appears if you execute EDDY under a DOS version earli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 2.0, or if you try to rename a subdirectory or sort/shuffl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write a directory but are using a level of DOS earlier than 3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.AUX probl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ch of EDDY's major functionality is stored in the EDDY.AUX file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et of 5 separate overlays.  If this file can't be located,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corrupt, or is a different version than EDDY.COM, t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isn't much useful that can be accomplished.  Most times,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ght just as well hit [F10].  However, in case you have EDDY.AU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ucked away in some non-normal directory, you can recover.  Mak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working directory, press [F1] (or any of a variety of other key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DDY will discover EDDY.AUX and happily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not found. [Ins] to renam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probably pressed a key by mistake, causing EDDY to go into speed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mode for a matching filename that wasn't there.  If what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ly wanted to do was rename the file, either press [Ins] to tur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ing for that file, or set Option /F ON for al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mory corrupted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a checksum of EDDY's memory area is computed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ed.  It is computed again when EDDY regains control.  If there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difference, some process that has been executed outside of EDDY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ten to memory that belongs to EDDY.  EDDY terminates immediatel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attempting to restore any paths, colors, font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 target. Delete all (y/n)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set the Synchronization Controls to specify that the fi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target are to be compared with those in the working director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 result used to determine which files will be tagged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.  But there is currently no targe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enough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y appear when trying to use the DOS Gateway or Point-n-Sho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s, and there is not enough memory to load the reques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.  It may also occur if EDDY returns from executing on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functions, and finds that there is not enough memory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continue (and so EDDY termina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also see this message when you try to rewrite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 to disk.  It means there isn't enough room in memory for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directory entries plus workspace for the sort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b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pported for this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several conditions that can produce this messag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disk is larger than 32 MB, and the version of DOS being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't handle i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disk is a remote drive, accessed on a network, and you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empting some low-level operation, such as sector patching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EDDY has received conflicting data regarding the disk forma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always cross-checks this data by calling combina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IOS and DOS functions, so that all critical data is treated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econd opinion".  If there is disagreement, no low-level acc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attempted by ED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th name too lo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ne can really be puzzling (some users have reported it as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).  When you have a path with a long chain of subdirectories, EDD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refuse to move to a directory, giving this message.  It means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get to the directory, even though it's there.  This can happ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rename a directory with a longer name, and the resulting pa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longer than 64 bytes.  It can be even more obscure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UBST'ed disk, so that the path doesn't look too long; however, DO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s the total effective length, after expanding the SUBST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 key for primary mou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DDY is waiting for you to select -- by pressing -- a key to def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to be executed whenever you subsequently press the prima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rmally, the left)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dis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tried to copy, or prepare to copy, an entire disk, pl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information added by EDDY, to a file on that same disk --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arts won't fit in a gallon ju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ze shown in directory incorr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bable cross-linked file.  Refer to Section 23.4.2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froz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stamp unfroz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the timestamp is frozen, it will remain set to the same valu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at value will be used whenever [=] is pressed.  When it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frozen (or has never been frozen), the current DOS date and ti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be used when [=]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v.7L User's Manual   Copyright (C) 1987-94 by John Scofield  page  b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12.4.2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ble to complete directory rewr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4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sure if files open. Sorting not attemp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fer to Section 22.1 of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NING!  Memory allocation chang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n EDDY temporarily gives up control to DOS for Gateway or Point-n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ot functions, the amount of free memory is recorded.  If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ount of memory is not available when EDDY regains control, you'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st likely run some program which has TSR'd (terminated and st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ident).  Although this is not usually a problem that affects EDDY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, it will probably cause trouble when you finally quit,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likely to be "holes", or unusable areas in memory that c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 be eliminated by rebooting.  If you can remove the TSR program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the DOS Gateway, you should do so to avoid problems later.  If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so much memory has been taken that EDDY can't continue, you'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e "Not enough memory", and EDDY will termi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DY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Date ______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co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7 West Harrison Bld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th floor, Dept. S-67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cago, IL 606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r Joh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gister me as another happy user of EDDY.  Here's my $2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version _7k_ of EDDY, which I got from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________________________________________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you would give me some information about your system, it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with trouble-shooting later on; also, I'm curious about w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ind of hardware EDDY has worked successfully with.  Thank yo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se a _____________________ PC, along with a ______________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 _____________________ video adapter.  I have ______K bytes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memory in my system.  I use MS-DOS/PC-DOS, level 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y system also has (please check any that apply)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_____MB Hard disk, (brand/model ___________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5-1/4", 360 KB floppy drive     __  5-1/4", 1.2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3-1/2", 720 KB floppy drive     __  3-1/2", 1.4 MB floppy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Expanded memory (_____MB)       __  Extended memory (_____MB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__-button mouse (brand, model _________________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A monitor bigger than 25x80. Mine has ___ lines &amp; ___ colum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  Other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 truly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addres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                     If you need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receipt, pl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_______________________ (phone no.)          check here: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S.  I have the following comments or suggestions for EDD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P.S.  I'd like to see updates to EDDY posted to 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BS, if possible.  Its phone number is: (    )________________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