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E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Screen Enviromn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 Jeff Bow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d is used to change the setting of any or all o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s.  Just type ENVED &lt;ENTER&gt;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displayed on a word-processor-lik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wander around the screen, changing, inserting, del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Most of the WordStar cursor keys are accepted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, home, end, pgup, pgd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bandon changes to the environment, hit escape.  Or, to sa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&amp; exit to DOS, type ctrl-K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d is written in Turbo Pascal 5.0, with some routines by Turbo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d is Copyright (C) 1989 Jeff Bowles, but unrestricted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