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Bean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 1989 - JB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Duplicates is an utility program for IBM PCs equipped with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.  Find Duplicates will search a specified drive(s) and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uplicate files are located they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tagged for deletion, viewed, prin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Duplicates was written in Turbo Pascal 5.0,  utilizing Turb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by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256K of RAM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un  Find  Duplicates in its simplest form,  type FD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Find Duplicates will find all the duplicate files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Duplicates has four (4) "Command Line"  parameters which.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 Parameter" are options which can be typed in next to F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 Line"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=&lt;drives&gt; This  command  line parameter is us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 to use either multiple drives or find 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icate  files on a drive other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urrentl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1:  FD /D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example, Find Duplicate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D for duplica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2:  FD /D=D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example, Find Duplicate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 DRIVE D &amp; C for duplicates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file on drive C is duplicated o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, Find Duplicates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3:  FD /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example, Find Duplicate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he disk drives on your computer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nning with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SK       This  command  line parameter tells Find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s  to not store the file information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o store it on a temporary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very useful if you have a big disk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 option is only available for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W         This  command line option will tell Find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s  to  display everything on the 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 and  white.  Find Duplicates can t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puter has a color graphics card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not tell if your computer has a colo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  or not.  This option should be us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ing a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W=&lt;File&gt;  Find  Duplicates comes with a program 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COM.  This program is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a duplicate file. There are many fil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 programs  that can be used.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viewing program you rather use,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 opti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1:  FD /VW=C: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 this example,  the f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 LIST.COM is loca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t directory of drive 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ress the letter V to view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program  LIST.COM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VI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O         This  command line parameter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!  The  /RO command line parameter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de  READ  ONLY  files  when  Find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s the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valid examples on starting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logged onto drive C and want to find all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 fil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F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logged onto drive C and want to find all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on  drive  D and want the output to be in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FD /D=D /BW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logged onto Drive C and want to find all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n drive C and D,  the output to be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he disk option since your hard drives ar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FD /D=C,D /BW /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FI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Find  Duplicates  has  been evoked,  as  described  in 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", the program will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arch the specified Drive(s) for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arch each subdirect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rt and stor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nd all duplica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nd Duplicates is doing the above, the number of files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finding the duplicates files a display screen will  appea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the duplicate files are displayed,  separated by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e following are the keys and actions that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Move highlight ba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Move highlight bar 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          Move highlight bar down 1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          Move highlight bar up 1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Move highlight bar to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Move highlight bar to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Tag highlighted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           Un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T             Tags all the fil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U             Untags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     Shows  the status.  The statu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umber of duplicate file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total file siz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ged  files found and their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      Print duplicate file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View highlighted file using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         Eras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Exit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desired duplicate files have been tagged, de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. You will be asked if you are sure you 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s.  If you depress "Y"  the tagged files will be eras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ll  appear listing the number of files that were era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of disk space recovered,   and the program will b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all there is to Find Duplicates.  It was designed to b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owerful. I hope you enjoy this program and put i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ORT.EXE is a fast, large-capacity sort program that is used b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 when using the /DISK option.  FDSORT.EXE is ONL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 OF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ORT.EXE  can  also  be  used  instead  of  the  DOS  SORT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ORT.EXE can handle larger files than DOS SORT an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for FDSORT.EXE MUST listed on the Command Line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DSORT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SORT [Options]&lt;InputFile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options for FDSORT.EXE and their respectiv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   Defini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   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 Sort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n     Sort with key starting in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n     Sort with maximum key length of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listed above can be used separately, or in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everal examples of FDS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  FDSORT &lt;TEST.DAT&gt;TEST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example  will sort the data file 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default options (Ascending orde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ng  the whole line) and write the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EST.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  FDSORT /I/R &lt;TEST.DAT&gt;TEST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example  will sort TEST.DAT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(/R), ignoring the case (/I)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ed file to TEST.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  DIR | FDSORT /B 10 /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example  sorts the current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key  starting in column 10 (/B 10)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3 (/L 3).  In a directory li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the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ength of a file line is 255 charact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maximum  file size.  The maximum file size is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ORT.EXE alone is worth the cost of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used many Public Domain,  Shareware  and 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years.  In appreciation to all those authors     of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Programs I have written several Public  Domain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oss: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Doss   is  a  Dos Shell.  I have  used  many  Dos she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t years. Each program has several features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.   I decided  to write a Dos Shell that put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 into  EzDoss.   EzDoss is both Menu Driven  and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uick  Keys".  Some of the features that  EzDoss ha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ag files either singularly,   all at once,  or by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py,  delete,  move, rename,  print or  view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clude or Exclude file from being  display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dit an existing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voke an Ascii text SideKick ty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ocate   all files using a user  defined  m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rint a tree of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ormat a disk without leaving Ez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am sure that once you try EzDoss and discover all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e it has this will  become an indispens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Con: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have  written my share of short batch files using the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" method. If I had a dime for every time I goofed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over,  Donald Trump would be borrowing money from m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d  to  write  a program that would replace Copy  C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rly entitled it "CopyCon". CopyCon is evoked the s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is except there is no space between Copy and C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&gt;copycon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evoke CopyCon and create,  or load if test.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,  the file test.bat. Copycon allows for back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nserting and deleting lines, centering of text an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 boxes to name just a few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Con  IS  NOT  a text editor but a tool to use  i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f!: ($15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 Off!   is an utility that you will used on a  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.  A co-worker of mine one day told me that I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a program that  will  display  backup  fil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 which  can  be "tagged" and dele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 Off!  does just that.  Back Off!  allows up to th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  (30) different  file extensions and will scan m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s.   Once  the  drives  have  been scanned for 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tensions listed,  the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The files can be viewed (only in ASCII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) and/or "tagged"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istered version adds the features of having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  data files which contains the files extension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for and the option of having Back Off! perfor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mode.  In automatic mode,  Back Off!  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k drives specified on the  command  line  an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with the  same  extensions found in the  spe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 file.  Those matching files will automatically be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ed.  This feature is designed so Back Off! 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. An example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 /d=c,d /f=baks /au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bove  example will scan drives C and D,   search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hose  extension  match  those  in  the  dat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KS.EXT"  and automatically deletes the match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f! will be an utility that you will use wee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the most current version and printed manuals of the abov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 send  amount listed next to the program to me at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B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dgefield, Wa. 986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 you enjoyed Find Duplicates.  Please do not hesitate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praise to m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