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dealers for FLEXIBAK Plus. The list i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, so if your local dealer is not listed, he migh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upply you with a copy. Dealers -- please contact 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your details adding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dram Software (Main distributors and authors of th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1442 89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1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01442 891109/89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linger 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721/2 22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721/2 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a Soft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1 BC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+31)-50-18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+31)-50-188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115,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0 AK  S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31-(0)2155-2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31-(0)2155-1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D-P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nhausen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7 Pott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8253 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8253 7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1 Red Circ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tonka, MN 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2-930-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12-930-9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1-800-622-2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612-930-3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/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2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2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&amp; A., Co.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Bellwins, 1367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gami, Aki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 196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0425) 46-9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0425) 46-91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