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UNTATTR : File/Attribute Hu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00, 14-Jan-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M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86,1987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ven Georgi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ke  many  other  programs available both commercially 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 domain,  this program will  allow  to  search  an  entire 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ing  all  subdirectories,  for  all  files  matching  a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tern.  What makes this program different is that, in addi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name, it allows you to specify a file attribute to search for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ile attribute to disal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NTATTR /switches 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id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=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= Sub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=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= Normal Files (Not System, Hidden or Read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=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=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= Volume Labe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= Match if the Following Attribute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= NO Match if the Following Attribute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no switches are specified,  a help message is printed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name is specified, *.* 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TATTR /DH          (Finds all Hidden Sub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TATTR /D-H         (Finds all SubDirectories that are not Hid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TATTR /N-R         (Finds all Normal Files that are not Read-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TATTR /N *.COM     (Finds all Normal COM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UNTATTR, Version 3.00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oftware is distributed as ShareWare.  "ShareWare" mean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are granted free license to use and copy this software as much 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like, within the following restric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).  It  is  distributed  in  its  original,   unmodified  form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cluding program and 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).  No  fee is charged for use,  copying or distribution  (Wi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xception of nominal "per disk" copying charges, not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ceed $6.00 per disk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).  The  program  may  not  be included  with  other  goods 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rvices  supplied for a fee,  unless written permission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 so is obtained in advance from the auth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not required to register your shareware,  but if you are 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program,   and  find it helpful,  you are  expected  to  regist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fees ar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Registration (w/full support) ........ $15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ic Registration (w/basic support) ......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make checks payable to Steven M.  Georgiades.  Note that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LEGALLY  obligated  to  register,  but if  you  use  the  soft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ularly,  you are MORALLY obligated to do so.  Aside from easing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cience,  basic registration will also get you a diskette contai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latest  version  of the software (unless you  currently  hav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test version, in which case I will send you the next major revision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printed version of the documentation (8-1/2 x 11,  unless you specif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-1/4  x  8-1/2), and basic user support,  which means that I will wor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you to resolve problems,  and will do minor customization.    F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will get you everything that basic registration does, pl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ll  user  support,   which includes telephone support and  all  maj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visions  of  the  software  for  two (2)   years  from  the  date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.    Fully  registered  users will  also  receive  new  SM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eases  from  time  to time for evaluation.    In  return  for 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aluations,   the  user  will receive full registration  for  the 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at no charge.   When you register,  please specify the nam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, and the version numb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at no support will be given to unregistered users EXCEPT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case of MAJOR bugs which preclude the unregistered user from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.  I  will then do my best to resolve these problems so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 may evaluate the software fu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UNTATTR, Version 3.00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provided AS  IS  without  any  warranty,  expressed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lied,  including  but  not  limited  to  fitfulness for a particul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po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have any questions or comments about this or any other SM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, or if you would like to register any SMG Software, write to 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the following addres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ven M. Georgia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G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01-H South Hayward Stre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aheim, CA  928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leave a message for me on the Circuit 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ircuit Board R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: Dave Kleinschmid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714) 778-09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0/1200/2400 Baud, No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 SMG  Software  is  initially released to the  public  through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ircuit  Board.   The latest version of any SMG Software can always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und t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diskette containing all of the latest SMG Software can be obtain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ing a check or money order for $6.00  to the above address.    M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checks payable to Steven M. Georgiades.  Thank you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