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ity will check all specified files to see if t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ressed with LZEXE, and thus can't be accurately checked for 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irus Scanners.  Will Only check .EX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amp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ZEXE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ZEXE SMAR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ZEXE B:\DBF\*.EXE *.EXE \TEMP\REG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ZEXE @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LZEXE @Files *.EXE \UPLOAD\*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Files is a response file.  Each file/wildcard file is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any files found that are created by LZEXE the erro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1 or however many LZEXE file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to creat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UTIL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(Contro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(s) copied should b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freeware - I keep the copyright, bu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, with no regist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any comments,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1750,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hareware of general intere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Plus  - TSR Thesaurus (BBS filename THESP20.ZIP as of 1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      - Non-TSR Thesaurus (Included with Thesaur Plus as of 1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lose to 50,000 words with support for EMS, Disk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Editing of data, and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leuth   - Fast Text search through BBS allfiles lists -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lists with AND/OR logic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st described as an Offline Zippy 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SL10.ZIP as of 03-01-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