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x : Line Printer Output Capt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 Copyright 1987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 Copyright 1987 by Kepa Zubeldia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for use in non-commercial environments.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to register the program with a $25 copyright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any number of users and computers) at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program tries to perform a function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It will work sometime and will not work other times.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you don't see this type of program on the marke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under DOS 2.x and 3.x. In particular, under 3.x, I used dBas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with dBase-III or dBase-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35 Mountain Gle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9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- some thanks...  I would like to thank all of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me about the earlier versions of LPTx which has bee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bout a year. The program has met with mixed succe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no pattern as to when the program works and when it doesn'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ill searching for the solution to this very difficult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versions 4.x and 5.x which preceded it are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with a different algorithm. Version 3.00, 4.00,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are not replacements or upgrades of each other but ju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Version 7.00 is version 6.00 with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word of Thanks to Kepa Zubeldia wh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version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wanted to get some data from your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Have you ever wanted to grab onto some printer data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k file but the program you are using does not have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Well here is the answer to your problem. This program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ything sent out of a line printer port as long as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IOS INT 17h call. This version works with Shift-Prt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 but does not work with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ercepts the BIOS interrupt 17h,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redirect the output of LPT1, LPT2, or LPT3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ree redirection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LPTx counts on the PC having some "free ti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rite the data to disk. The program gathers data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during timer interrupts and keyboard idle periods,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DOS must not be in its critical section for the writ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LPTx does not work with the DOS TYPE apparently becaus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lag is always set when the timer interrupts occur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programs since the critical section flag is not set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will not be set when timer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Assembly Language Source which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ation file. If you would like the other versions of LP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send them to you. Just send me a formatted 360K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no DOS on diskette) along with a post-paid, self-address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I will send you all current versions that are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disk directly from me, all of the diffe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requires DOS 2.0 or later. It has been tested o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[?] [-m] [-x] [-l] [-i] {-1,-2,-3} {-c -o -a &lt;d:[pathname]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means redirect LPT1, -2 means redirect LPT2, -3 mean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us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means start the redirection to file specifi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progress for the selected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 specify -o but you do specify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x will use either the last file name that you g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aded LPTx or will use the file named LPTXy.LS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in the root directory on the default drive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necessary that you specify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file. LPTx will create the fil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f you don't specify a directory. LPT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find the file because it saves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means the same as -o except that if there was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lready on the disk, it will append the text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sking the user for confirmation.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, the file on the disk must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rol-Z (1Ah). Otherwise you may not be able to se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appended after the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x will not put a control-Z at the end of its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ontrol-Z at the end, you can use the copy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atenation option (copy x+y z) to add a control-Z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means close the file and send all further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the -o or the -c option is specified, LPTx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tells LPTx to ignore the DOS Critical Section Fla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ly with great care. LPTx may do unusual th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tells LPTx to strip linefeed characters from th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removes LPTx from the interrupt chain. This effectively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The memory which it occupies is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the first time LPTx is run, tells the pop-up window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card and use monochrome attributes. Makes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n monochrome monitors with graphics adapt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, -2, and -3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and -c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                           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?                         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                        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X1.L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default driv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o a:\able.xxx             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             a:\able.xxx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a:\able.xxx                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b:xx.lst                redirects LPT2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drive B: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3 d:\ab\cd\file.lst       redirects LPT3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lst in the directory ab\c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c                         closes any disk files open for LPT1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             the output back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c                      If no redirection is taking place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OP. LPT2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-c                      closes any disk file open fo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s the output back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o redirection is taking place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OP. LPT1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directing LPT2 or LPT3 to a disk file, you can in effec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printers on your system. LPT1 can be your physical pri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LPT2 output going to disk. When you redirect LPT2 or LPT3,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directing to a diskette file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ce the redirection starts. I recommend redirect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PTx encounters any kind of error during the redir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peration and sends output back to the line prin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thing but beeps the speaker. Four beeps indicates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rror. Two beeps indicates an internal buffer overflow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r currently running program from possibly getting destroy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th LPT1 redirection does not shut down LPT2 or LPT3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captures the int 17h interrupt vector. Problems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which also take over the int 17h  vector.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PTx works correctly by running LPTx before you run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. LPTx will be transparent to the print spooler but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may not be transparent to LPTx. LPTx works fine with IBM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also captures the int 24h critical error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ly for the period that LPTx is using the disk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funny error messages in the middle of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. (LPTx just beeps 4 times and clears itself out 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LPTx can redirect all three printer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worked correctly when I tested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BaseI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ARC utility with the "p" option and output redirected to p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ift PrtS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O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otus 12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r &gt; p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did not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OS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0 of LPTx uses about 20K of memory for the res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interrupt handler. This is greater tha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Tx because I made the disk buffer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or find any bugs in this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drop me a line with the changes. Use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 new versions of this program can be found o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19-741-3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00 contains the code for a pop-up window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urn the redirection ON or OFF from with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has been tested with Monochrome, Color, and EGA adapto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monochrome and color monitors. If DOS is busy when you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, you will get no response. In these cases, hold down Alt-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opens. You can only redirect printers to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viously opened with the command line version of LPT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rst must start LPTx from the command line as usu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an press Alt-PrtSc and a pop-up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, the up and down arrow keys select a pr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 keys select redirection. The pop-up wi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file" or "to printer" indicating the state of th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nter&gt; or &lt;Esc&gt;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must start LPTx from the comman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ll let you turn redir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nge in LPTx version 7.00 is the capability of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file, instead of having to use a new file every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ced the sacrifice of the control-Z ad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now assembles under Microsof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Has been modified by Pete Royston for use with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Alt-PrtScr has been changed to Alt-R.  Also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while in graphics mode, instead of popping up the wind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ggle the redirection of LPT1.  If you are in graphics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lt-R, you will here two beeps telling you that the LPT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rned off, or one beep telling you it has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Royston    Prodigy ID: DBRK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irada, CA  9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into any problems with this version,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700 and try that before you contact the authors.  (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s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