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rder Name and address:      FRED SP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72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llas,  Texas,  75372-9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alog lists files that are avalible for downloads or from m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. More will be added later to this lis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k(s) with all below listed shareware programs to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.00  + $3 shipping-handling  and I will mail you the below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registered programs. When you recive the disk(s), view them 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 a couple weeks if you decide they are worth having then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ation price. The order of this Sampler disk(s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$5.00 from your total order if you order within 3 months of rec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r disk.  You may only use this offer 1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r Disk fee does not include any shareware registration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5.00 discount described above. You are still expec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you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your disk size/capacity with any type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must be international money order, trave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otherwise payable directly through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 listed BELOW still must include the $3 shipping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er order) fee, the 8.25% tax (per copy) for TEXAS residents(only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untries out side US\CANADA they must include $4.00 (per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Checks or Money Orders ONLY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 MENU v3:  $29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ENUING SYSTEM. Launches programs with a single mouse click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folders which holds up to 30 ICONS. Uses the SOUND BLASTER(opt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VOICE file sounds when a button or icon is clicked.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if you wish. Extra features include system specs, clock, cal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ttached drives information, screen savers, 36x3 backgroun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very large selection of screen backgrounds, hot launch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t startup of program if desired, trash can. Add 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currently with this program are Text file reader, Icon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print,delete,move,rename your icons on any attache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archer for directory file searching for chosen drive, Voi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hich may play,delete,move,rename your icons on any attach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addon modules in 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program requires a 386 or better. Dos 4.1 or newer.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 Color VGA Monitor. 1 meg. FREE extended memory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 with this program. 1.7 meg. free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WORDS V1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a simular to Hang Man but is more bloody. It use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( optinal ) to play sound effects during the game.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to spell the hidden word in 8 trys or less if you do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 is executed on screen. Bonus letters adds to your score (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d ) each round. Has built in list of words to play with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this list when you register. Up to 1000 words then may be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 So moan and groan your way to the top 6 hi-scores list.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DOS. A 286 or better. Mouse is required. Color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k FREE extended memory if you use the Sound Blaster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L EYE v3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ICON viewer which may print, delete, move, rename your icon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drive, and create a directory also if needed. On 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Up to 64 icons dis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a 286 or better. Dos 4.1 or newer.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 Color VGA Monitor. And some Icon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ame program as the icon viewer included with DX MENU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tended for people who wants one not requiring DX MENU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ico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L VOICE v3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OICE file player which may play, delete, move, rename you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n any attached drive, and create a directory also if need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HELP menu. Up to 120 Voice files dis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a 386 or better. Dos 4.1 or newer.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 Color VGA Monitor. And some Voice file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ame program as the voice file player included with D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intended for people who wants one not requiring DX MENU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voice file player. This program plays voice files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does not requir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LIFE v2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ouse Cursor Design Program. Saves your data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C,QC + QB. Images are saved as 3 types: Long Int.- Hex - Zeros+O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and VERY easy imag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 Help screen-save-load-delete-flip-rotate-invert-view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: Color VGA, Mouse,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OUND BLASTER is a registered trademark of Creative Labs, Inc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