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E LIFE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ECTRIC 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 Fred  Sp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Program. You must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in 30 days) if you plan to keep it. After 30 day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is program from your computer if you do not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it because it is not give - me - ware.... it'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"AS IS"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ELECTRIC STUDIO BE LIABLE TO YOU FOR ANY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. THIS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WITH &gt; YOU &lt; THE USER. IF YOU DO NOT AGREE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STALL OR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AGREE THAT IF YOU REGISTER THIS PROGRAM THAT YOU MA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LY 1 COMPUTER AT A TIME AND MAY NOT PASS THE REGISTE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OTHERS TO USE(YOU AGREE TO PASS THEM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 MICE LIFE on your computer, read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color VGA graphics, a mouse,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4.1 or newer, a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 are in the HELP screen inside MICE LIF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help screen button a list of all functions, button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more infomation you may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at first with 1 empty grid at the screen center.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inside this grid and press the mouse button. A square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filled. To change to other colors move the mouse over to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olored rectangles and click on one. This will be the new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 = White part of   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 = Black part of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  = INVERTED part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Y  = Background area. This color will let the backgrou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rough the Mouse sh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   - Will switch your Mouse to what you have created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 will stay in the test mode until you choose Un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press the letter U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VIEW - Will restore the mouse to the programs defaul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/LOD- Brings up the option to save-load- and delete mou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are saved then as *.MU1,*.MU2,*.MU3,*.MU4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long integers/32 hex and Zeros+Ones. Look a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hoose which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  X,Y  hot spots are saved as it is just as easy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- Exit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  - Erases the above grid only. It also restores the mous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N.     (if it has a shape different than the start up shap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up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  FLIP  INVERT  IMAGE    - rotates - flips - inverts  the 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*.MU1,*.MU2,*.MU3,*.MU4   data files contain 32 long integ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x/zeros+ones. It is assumed that you already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efine a Mouse shape using these types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load these 32 numbers from the data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 You could just capture and paste the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lso. Look at them after you save an image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*.WRK  data files   is for use in this Mouse program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elsewhere. This file is called for when a imag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reload any saved image. You may delete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moved around to different directories if nee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nly seek the image files located in the current direct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quires you have a MOUSE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 and docs are the property of ELECTRIC STUDIO 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uplicated without permission from ELECTRIC STUDIO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ICEL200.ZIP if it is complete. You may not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