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E LIFE v2  Order Form:            Checks or Money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       Date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   Phone 1-(___)___-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MICE LIFE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    ____ X  $1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8.25% sales tax.      ________  x 8.25% (TEXA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SHIPPING/HANDLING    +   $3.00    (pe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utside US-CANADA  ADD  $4.00     ________   (pe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 TOTAL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AMOUNT ORDERED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which disk type format you want:   ____ 360k  ____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 720k  ____ 1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             FRED SP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 O. BOX 72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llas, Texas,  75372-9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Checks or Money Orders ONLY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this program will be only $5.00 for registe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quire about discounts on orders of over 8 +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