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I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 ever seen the message 'PARITY CHECK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?  If you have, you've probably notic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eems to happen at the most inopportune tim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sing along putting the finishing touches o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've worked long and hard, just to look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o a blank display with only the words '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' in the upper left corner.  Your heart sink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es, your face gets flush, and palms begin to swe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y franticly to figure a way out of this one..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at you've lost everything!  Your only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ff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I is a resident program to replace the non-mas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handler that the PC uses to handle parit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of a parity error, NMI will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executing program(s) and begin test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or the error.  It will continue tes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t locates a failing address, or you interrup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 key.  If a failure is located, NMI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ling 64K bank, exact memory address, and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ling bit(s). You have the option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esting.  If you interrupt the memory t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 not to continue testing after an erro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iven the options to return to th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(s) with or without parity checking enable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ory test is of a nondestructive type,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eserve the current contents of memory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ny time without regard for con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.  It's also a very thorough test,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each byte of memory with several differe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and checking for parity errors following eac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rite operation.  Every memory location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locations used by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 sounds a bit like insurance doesn't it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you a bit of good unless you have a trage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nds.  Well, I like programs that you can play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nce you've got this neat little memory te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ting there in memory, why not be able to use it? NM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memory test any time you like,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like me (a memory miser), the ques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 right now is... 'Just how much memory does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t?'.  The answer, approximately 1.8K inclu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Prefix and a normal size environment. 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ans about 1.8K TOTAL!  Even I can affor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I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I /Q/I/T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Test memory ####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  If the number of test repetitions is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  blank, then the memory test loops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  until an error is detected or you interru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  by pressing a key.  This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  invoke the memory tes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  or a batch file.  NMI need no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  run the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Install N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This option must be selected the first time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is executed if you desire to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non-maskable interrupt handler.  It nee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and should not be spec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selected to suppress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logo when NMI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f no parameters are specified, 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are invalid, NMI will display the program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summary of 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arameters need not be separated, however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d by one or more spaces, tabs, commas, 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lphabetic parameters may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arameters may be entered in any order or combin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the number of test repetitions follows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and they are not separa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I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TESTING ####K MEM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ank    Bit     Addres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00  P76543210 0000: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0000 Pass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memory test is invoked, either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ity error, or from the command line, the ab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ndow indicates the size of the memory being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nsed by NMI, the 64K bank currently being 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successful test repetitions. 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peed, the 'Address' field is updated only for each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in this window.  The 'Bit' field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bits and will not change unless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'Esc' key is pressed, the memory t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parity checking enabled, and control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terrupted process. Any other key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est and display the termin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 one of the memory test is always executed i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mode.  This increases the possibility of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address.  If an error is detected in the firs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will will be written to in hopes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ling bit.  The memory test takes approximate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per 64K bank, longer depending upon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** ERROR DETECTED *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ank    Bit     Addres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00  P76543210 0000: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tinue testing? 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vent that an error is detected dur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, the above window will be displayed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failing 64K bank, exact address, and bi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upon the display type and video mode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the failure, the failing bit(s)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y blinking, or non-display.  These bit(s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to the failing chip(s) in the indicated 64K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that the failing bit cannot be isola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in the failing address will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'Y' (or ENTER) will continue the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the next byte.  The number o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will be reset to zero. Pressing 'N'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est and display the termin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I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) Continue with par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) Continue w/o  par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) Reboot syste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nter selection: 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rmination option window is display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other than 'Esc' being pressed dur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, or electing not to continue testing follow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on.  Selecting option 1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ed process with parity checking enabled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 will resume the interrupted process withou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.  Option 3 will reboot the system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tart the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MI is invoked from within a batch file, o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, a return code may be retrieved indic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  For batch files, the return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ogated using the 'IF ERRORLEVEL' batch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indicates possible return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Successful,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Error detected in parameters, program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NMI was invoked with the 'I' paramet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installed.  Installation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Memory test already active, no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ed.  This error can occur in multi-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if memory test is called whil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ossible for more than one error to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code.  For example, a return code of 6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errors 2 and 4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I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IG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performance and function trade-off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gn of every program.  These trade-off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n an attempt to provide the mos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s imposed by the operating environ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must run.  In this case, the follow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ll resident programs must use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uring the memory test, it is assumed tha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ure has occurred.  It is possible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ure occurred in the resident portion of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ason, DOS function calls must not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ident NM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attempt is made to save and restor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screens.  This would have requir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nd buffer space within the 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  If a disk file had been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buffer, DOS function call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, increasing the possibility of progra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memory test should first attempt to find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read operation, so that the origin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s undisturbed.  If the read opera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the error, only then should write operati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 Furthermore, the failure should b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pass through memory, if possible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vide the best odds of locating an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