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 PASSWORD.COM/SECURE.COM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your files with a password, so unauthoriz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E.COM and PASWORD.COM on the same disk, enter "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password(s).  Follow the instruction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ASSWORD.COM and will also create a file called PASSWOR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copy of this (new, revised) PASSWORD.COM to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new line (preferably the first line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t disk is next used, the screen will clea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 password.  If one of the passwords encoded in PASS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the next line of the AUTOEXEC batch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ther string is entered, the program will keep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until the machine is turned off and turned on agai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combination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fool-proof.  Any halfway-accomplished PC-ni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gure out a way around it.  But it's great fo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erk is using only his/her own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