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                                          PC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is a program for PC-DOS 2.0 and later (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 for the DEC Rainbow) which allows the user to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, and reissue previously-typed DOS commands.  If a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 the command currently being entered but is not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fter several more characters have been typed, the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ixed without deleting the interve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re saved in a FIFO buffer.  By defaul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512 bytes long; the number of commands that can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depends on their length.  When the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, one or more of the oldest commands are evicted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command.  If a new command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preceding command, it is not du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buffer.  The buffer size can be made larger or sma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when HISTORY is loa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steps back and forth through old comman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 and down-arrow keys.  Up-arrow recall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another up-arrow the second most recen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arrow moves forward in the buffer.  Both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-- when up-arrow reaches the oldest command anothe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will return to the current command (the DOS prompt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own-arrow will move to the old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- and right-arrow keys may be used to mov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Home moves to the beginning of the line, while E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end.  The Backspace key delet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 the cursor and the Del key deletes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.  Normal characters are inserted into the lin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command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may be recalled by content by typing Alt-S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prompted for an anchored search string. 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rched backwards for the line beginning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o search for the next-most recen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the user merely hits Alt-F.  The command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as above and sent to DOS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shorthand for Alt-S, Alt-X prompts for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arch string without a carriage return;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automatically executed.  The string seleted by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t-X is remembered between HISTORY invocations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f Alt-F use this string until another is chos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wrap cir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in terseness, Shift-Alt-X, repeat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DOS commands may be entered on on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ing them with a semicolon.  The commands will be 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 to DOS.  A semicolon as the last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along (hello, MicroSoft).  To enter a semicolon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ype two (one will be sent).  The command sepa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some other character by specifying the -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s loa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up-arrow replaces everything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st argument of the previous comman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applying successive command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by typing the new command followed by Shift-up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PgUp replaces everything to the right of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l* of the arguments of the previous command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verb).  Shift-down-arrow and Shift-PgDn work simi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ward direction.  Successive keys move throug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unction key actions are described under "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ort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t of "immortal" commands may be loaded from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file name as an argument when HISTORY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ading the file interactively with Alt-L. 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in that they are not deleted to make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he immortal commands remain at the top (oldest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uffer and thus are immediately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arrow key.  They may be searched for and otherwis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 is cleared before the file is loaded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least 64 bytes left after loading for normal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HISTORY stops loading when this limit is reac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crease the buffer size from its default of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s load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may be given an alias via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lia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the alias is typed at the start of the lin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is inserted in its place and the resul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For example given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w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buffer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 substitution is only done on the first w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; multiple commands separated by semicolon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ias substitution applied to each command. 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plied until no more aliases are translated, so one ali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 in terms of another.  If the replacemen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s the alias, however, replacement stops;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ir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op recursively but will give the desired resul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lias substitution in commands, precede the comm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es are usually loaded from a file of immort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also be established interactively.  Non-immorta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age and di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ultiple definitions of the same alias exis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ncountered searching from most recent to olde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is defined with no replacement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is cancels the effect of older defini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; in this case dir is no longer an alias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al case of an alias is the Hot Key.  A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d as a function key.  If the function key is t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the line, the command is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a carriage return.  The alias must be a 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code from the following table.  For each key, th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shifted and shifted forms of the k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Codes      Key       Codes      Key     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3B  54      Alt-A    1E  96      Alt-5       7C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3C  55      Alt-B    30  A8      Alt-6       7D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3D  56      Alt-C    2E  A6      Alt-7       7E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3E  57      Alt-D    20* 98      Alt-8       7F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3F  58      Alt-E    12  8A      Alt-9       80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40  59      Alt-F    21* 99*     Alt-0       81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41  5A      Alt-G    22  9A      Alt-Hyphen  82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42  5B      Alt-H    23* 9B*     Alt-=       83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43  5C      Alt-I    17  8F      Home        47*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44  5D      Alt-J    24  9C      Ctrl-Home   77*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   68  E0      Alt-K    25* 9D      Up-arrow    48* C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    69  E1      Alt-L    26* 9E      PgUp        49* C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 6A  E2      Alt-M    32  AA      Ctrl-PgUp   84*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    6B  E3      Alt-N    31  A9      Left-arrow  4B*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    6C  E4      Alt-O    18* 90      Ctrl-Left   73* E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    6D  E5      Alt-P    19  91      Right-arrow 4D*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    6E  E6      Alt-Q    10  88      Ctrl-Right  74* E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8     6F  E7      Alt-R    13  8B      End         4F*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9     70  E8      Alt-S    1F* 97*     Ctrl-End    75*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    71  E9      Alt-T    14  8C      Down-arrow  50* C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    5E  D6      Alt-U    16  8E      PgDn        51* C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2    5F  D7      Alt-V    2F  A7      Ctrl-PgDn   76*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3    60  D8      Alt-W    11  89      Insert      52*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4    61  D9      Alt-X    2D* A5*     Delete      53*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5    62  DA      Alt-Y    15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6    63  DB      Alt-Z    2C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7    64  DC      Alt-1    78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8    65  DD      Alt-2    79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9    66  DE      Alt-3    7A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0   67  DF      Alt-4    7B 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des are cryptic, but a more user-friendly sche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precious dedicated memory.  You may put a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alias definition by preceding the comment by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aces followed by two pound signs (##).  Alt-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ractively display the code for a key.  Pressing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History to prompt you to press a function ke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the two-character code for that ke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the following alias in the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44 dir  ##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the dir command to be executed when F10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s marked with an asterisk are standa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nd should not be used as hot keys.  They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be used in key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app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like HISTORY's standard function key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t up an alias which maps one key to another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key) using the above codes.  For example,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3B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F1 behave like Alt-H, i.e. li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pping is done only once.  For example, mapping F2 to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 turn mapped to Alt-H, won't print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2 is pressed.  However, a key may be mapped to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been defined as a hot key, with the 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keys may themselves be remapped.  Th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replacement always retains its unmapped mea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 could even be swapped, for example Ctrl-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73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3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can be at most 16 remapp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mmand buffer size of 512 byt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ISTORY is loaded by specifying as the first argument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buffer size (no intervening space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-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size should be at least 64.  Big buffers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commands and a bigger window of mortal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more memory and produce a more verbose buff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is enabled by executing HISTORY.EXE once per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from AUTOEXEC.BAT.  It requires about 12K of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STORY command line may contain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lt;number&gt;      Specifies the size of the history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&lt;char&gt; or    Specifies the character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&lt;number&gt;     multiple command on one line.  The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the character literally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gives the ASCII code (decima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.  The second for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haracters that have a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.COM (vertical bar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value is less than 10, us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le&gt;         Specifies the name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ortal commands to be loaded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-s~ -1024 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mmand separator to ~, sets the buffer size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and loads immortal commands from the file "alias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works by trapping DOS function 0AH.  Si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MMAND.COM also use function 0AH, HIS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COMMAND.COM from the crowd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ing the address of the very first program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's been loaded; to insure that COMMAND.CO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, make HISTORY the last command in AUTOEXEC.BAT or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 indicates the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        Move back throu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arrow      Move forward throu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arrow      Move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arrow     Move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Move the cursor to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-arrow     Move th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Move th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ome           Delete from the beginning of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nd            Delet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hift-left     Delete from start of previous wor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^Pg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hift-right    Delete from cursor to start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^PgD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up        Replace everything right of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argument of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PgUp      Replace everything right of the curs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arguments of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down      Replace everything right of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argument of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PgDn      Replace everything right of the curs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arguments of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Toggle insert/overstrike mode (start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Execute the command (regardles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X     Re-execute the last command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      Select and fin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S     Select and find search string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         Find next occurrence of string (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F     Find search string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Select and find one-character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      Same as typing "EXIT"; useful f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ary COMMAND.C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      Lists the contents of the history buffer,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lt-H     Lists the contents of the history buff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n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          Display the code for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         Disables HISTORY; commands are parsed vi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code until Control-Z followed by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.  HISTORY remains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buffer remains intact.  See 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      Promts for the name of a file of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and load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 sep)   If not the last character on the line, spl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They are handed on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.  If last on the line,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as part of the command.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or character mid-command, type tw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command separator is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, ^X or ESC   Delete the line being typed/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inting a file using the standard DOS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COM, lines are sent to the printer only when awai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; since HISTORY bypasses DOS input when awai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the printer will stop until a comman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, Control-P (printer toggle)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STORY.  The solution to both problems is to use Alt-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HISTORY long enough for the file to print o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P (once toggled on you may turn HISTORY back on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plac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enable HISTORY, type Control-Z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no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ISTORY has been disabled via Alt-O and ^C is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prompt, HISTORY can not be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g which caused the system to ha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properly handles long lines which wrap arou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are now ca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ount of dedicated memory required 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g associated with ^X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ortal commands added.  Labeled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command is identical to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he second is not save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ich caused immortal commands to be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ich ocurred when backspacing ove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delete-w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^C behave like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F10, F9, etc., with Alt keys.  Added Shift-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ift-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ed commands replaced with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 substitution applied to semicolon-separ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Hot Keys.  Added Shift-Alt-H (lists command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order).  Added alias cancel capability.  ^C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s of hot keys shown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erein a command was not saved in the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as a substring of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ptional setting of command buffer size wh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Escape behave like ^X.  Notification wh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hift-Tab (Shift-up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Shift-Tab non-destructive to the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ft of the cursor.  Ctrl-End now clears commands sp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Num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ere the file handle used to read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commands was not being closed and thus free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volving typing an unmapped function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a non-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ere an alias was not being transl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immediately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buffer size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key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key remapping feature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disable/reenable more gr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hift-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the performance of key remapping.  It is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  The -r option is no longer recognized.  Added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Shift-Tab to Shift-up-arrow.  Added Shift-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down-arrow and Shift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89 by Bryan Higgins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right to copy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PC HISTORY version 7.1 when referr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