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CATALOG.DOC for a descrip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DOS"   Hundreds of DOS text-mode fonts      $1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Tool Kit     (FREE when you order PDT!)             $39 (or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!  One of each program (except The Catalyst)  $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 AND P~F Presents  (Pro versions of both)  $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 pdt 2.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 $29/$3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