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ROL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.EXE  is  a  program  from 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 is a screen effect.  After displaying an  image,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  to  fill  the  screen from top to bottom with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 requires two parameters, an integer represen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 chart  below),  and  an  integer represent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The amount of time runs nearly  the  same 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 but  may  vary  with  different  graphics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a number from 2 to 40 is good. For exampl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.EXE 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r  from  within  a  program  the screen will cl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 from top to bottom at an aver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16  colors  of  16  and  256  color mod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chart below, but may be changed by .PC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that take control of the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to list numbers after ROLLER.EXE,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