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LIVETE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TEXT.EXE  is  a  program from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TEXT.EXE  will display text  within  a  graphics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y size standard ASCII file in any selected *.MM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scrollable with mouse or  arrow  keys. 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ext  file  contains  more  than  will f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), and will remain  on-screen  until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 the [Esc] key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LIVETEXT.EXE in a script or batch file whil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is being displayed.   Follow  LIVETEXT.EXE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,  all  on  the  same line, all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exampl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n integer for the left boundary of the  area 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n integer for the top boundary of the area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n integer for the right boundary of the area 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an integer for the bottom boundary of the area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an integer for the color (see char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n integer for startup Autoscroll speed. Autoscroll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f Live Text in which the text scroll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speeds until the user presses any key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s  a  number  when Live Text is operational,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.  1  begins  slow  Autoscroll  and  9  is  very 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roll  turns off automatically if Live Text co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text file.  If the number entered here i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0,  then Autoscroll begins as soon as Live Tex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useful in Kiosk (unattended, continuous 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,  as  well  as  to show users that this i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not  static  text).  To  avoid  automatically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roll, enter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The  name  of  the .MMF file to use for the fo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 the built-in DEFAULT font, type DEFAUL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The name of the standard ASCII file containing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edge of the screen is 0 and the right hand  ed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 639,  depending  on the current graphics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 is 0, and the bottom is  199,  or 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2-color : right is 639,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4-color : right is 319,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: right is 719, bottom is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Low resolution : right is 639,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High resolution : right is 639, bottom is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16-color : right is 639, bottom is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256-color : right is 319,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VGA : right could be 639, 799 or 1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could be 239,399,479,599,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the location numbers, type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for the text.  The first 16 colors of 16 and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usually correspond to  the  chart  below,  bu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 by .PCX or .GIF files that take control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roya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: 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: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IECES  kit comes with several .MMF bitmappe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for use with LIVETEXT.EXE.  Several more .M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from Another Compan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a  text  file  for  LIVETEXT.EXE to use with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 program  which  works  in  standard  ASCII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 comes with NOTEPAD, a good progra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The file can be as long  as you wish.  It  is 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void  making lines of characters longer than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n the font you have chosen,  because  the 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 assuming you have created a file called INTRO.T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whole bunch of text, you could typ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cript 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ARTINTR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TEXT.EXE 20 5 619 474 15 2 PLAZA14.MMF INTR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is what would happen: First PGIF.EXE  is  cal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  a   .GIF   image   file  you  have  created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NTRO.GIF.  Then LIVETEXT.EXE will present  the  tex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put  in  the  file,  INTRO.TXT  over  your ARTINTR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The text will be positioned in a box 20 pix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edge of the screen, and 5 pixels from the  top,  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to the right and 474 pixels to the bottom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 color  #15,  which  is  usually  white,  it  will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roll automatically with the speed of 2, and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using PLAZA14 font, which is 14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ive Text is very picky about all these paramet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be  correct,  within  an  acceptable  range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order. If you cannot get Live Text to work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you   try  it,  carefully  reread  this  docu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several times until you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a line calling Live Text in  a  script  o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from within a program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4) four integers representing the left, top, righ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ie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an integer representing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n integer representing Autoscroll speed, gener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the name of a  .MMF  font  file  or  DEFAULT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-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The name of the file contain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above parameters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Text examines the pixel located 4 pixel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eft  boundary  and 4 pixels below the top bound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is color a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TEXT.EXE requires a graphics mode, meaning a pi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 the screen before LIVETEXT.EX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 Text  requires pressing [Esc] or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t, and will leave the last section of  text  view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Therefore, you generally want to advi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how to work Live Text before it is presented.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 seamless  presentation,  you  would  normally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ve Text when done, by replaying the .GIF or .PCX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rawing a rectangle over the area containing the tex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oving on to another part of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Text has several 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  :  The  user  can  press  the  [F1]  key 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 : To print a Live Text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 : To search for any word or phrase within the L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-9]  :  Autoscroll,  the  text will scroll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speeds until the user presses any key  or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text file is presented. 1 is slow, and 9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