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SHOWTE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EXT.EXE  is  a  program from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EXT.EXE  will display text  within  a  graphics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y standard ASCII file in the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SHOWTEXT.EXE  in a script file, followed by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horizontal position for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 followed  by  an  integer for the top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followed by an integer representing color fo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he name of the file containing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. Each of these items  is  separated  by  a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ks only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edge of the screen is 0 and the right hand  ed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 639,  depending  on the current graphics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 is 0, and the bottom is  199,  or 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2-color : right is 63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4-color : right is 31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: right is 719, bottom is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Low resolution : right is 63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High resolution : right is 639, bottom is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16-color : right is 639, bottom is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256-color : right is 31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VGA : right could be 639, 799 or 1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could be 239,399,479,599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location numbers, type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for the title.  The first 16 colors of 16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usually correspond to  the  chart  below,  b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by .PCX or .GIF files that take control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a  text  file  for  SHOWTEXT.EXE to use with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rogram  which  works  in  standard  ASCII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comes with NOTEPAD, a good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The  lines  of text in the file must 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ill fit on the screen  (79  characters  wide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 modes,  39  for CGA 4-color and VGA 256-col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not contain more lines than will fit on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around 18 o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 assuming you have created a file called INTRO.T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, Welcome to the ACM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ART LESSONS tutoria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begin an adventure i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which will never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type the following in a script 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ARTINTR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EXT.EXE 120 9 14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what would happen:  First PGIF.EXE is  cal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  a   .GIF   image   file  you  have  created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NTRO.GIF.  Then SHOWTEXT.EXE will present  the  tex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put  in  the  file,  INTRO.TXT  over  your ARTINTR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The text will start 120 pixels from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and 9 pixels from the top.  It will be  i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4, which is usually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EXT.EXE requires a graphics mode, meaning a pi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the screen before SHOWTEXT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