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KIO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.EXE runs a series of programs over and over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presses [Esc].  It is very similar to RU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t works, but RUN quits when it  reaches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file,  and  KIOSK  repeats  the  script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Kiosk is adjustable so that each  image  can 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 an amount of time which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 requires one parameter, the name  of  a  standar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ing the list of programs to ru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ight  make  a  file  called  STUFF.1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CHES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SPID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ANIMAL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RIVE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when  you type KIOSK STUFF.1, the four pi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 can also take a second parameter, an amount of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  It  will  delay for the amount of seco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etween each program it runs.  So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.EXE STUFF.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KIOSK will pause for 2 seconds between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  file  for  KIOSK,  start  your  favorit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 On  the  first  line, list the firs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.  On the same line, following a  spac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 list information that program may requir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, type the name of the next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third program, list it on the next li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ere is no limit to the number of programs you 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  Save the file using any DOS-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word  processing  program  must operat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.  If you cannot figure out how to  do  this,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word processing programs such as VDE or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use  Windows  Notepad  which  comes  with  every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p KIOSK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a fool-proof public presentation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KIOSK, unplug the computer  keyboard  so  that 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press [Esc]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o a step further by putting your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, so that if the computer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,  it  will  restart  your  show  when  po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 specify  a  number  of  seconds 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ach picture, KIOSK will use a default 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OSK can also run .COM files  and  .BAT  file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display text or graphics files directly.  I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will display text or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tension is not usually require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or DELAY.EXE, for instance, and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In the case where there are more than  on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but different extensions, then .B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run  instead  of  .COM  or  .EXE  files,  and  .CO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OSK  can  handle optional parameters for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of up to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limit to the  number  of  programs  KIOS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,  and  no  limit to the size of the file li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.EXE can be executed from within other programs,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 execute  programs  from  within  KIOSK.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standard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been using KIOSK.EXE to display graphic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to call CLEAR at  the  end  of  a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KIOSK.EXE,  so  that  the monitor will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turn to a text mode. This is typically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.EXE from within another script run by RUN.EXE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 SH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bove  script,  when  called  from RUN.EXE woul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 and continue running whatever programs you hav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file you have created called SHOW.CFG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the [Esc] key.  Then the screen will  cle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