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� 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Ľ  #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i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QUICK STA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allows you to configure 20 of your favorit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m late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    to start Path Master.  You will immediate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 edit screen.  Type in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vorite paths, ie:   C:\UTIL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F10] key to save and ex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hange your path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hole thing on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 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s you saved will pop up on a colorfu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oose one.  Just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the DOS PA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3.5   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  [path/option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PTIONS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   Pulls up a path Menu.  Simply choose a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et your new path.  Press [F1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?              Help screen.  Shows help about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              Allows editing Menu paths.  You can fill 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choose from.  The usual arrows/insert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keys are in effect. 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Q              Quick edit your path.  A window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  Simply edit this path, then 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INFO           Advanced path information.  This shows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the path, stretching the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SC] to exit, PgDn, PgUp,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IZE           Show environment size and info.  This shows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env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              Shows current path.  This simply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LIST           Lists all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path]          Insert new path into environment.  This tot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ath with a new one.  If you only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directory, use /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E             Add directory to end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LA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B             Add directory to beginning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FIR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L            Delete a directory from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which di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TMP [path]     Create temporary path. 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[path] is added to your current path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ld path, type: 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/tmp c:\utils  temporarily adds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th, type: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/tmp \dos      temporarily adds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CT            Put path into active environment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CTIVE vs. 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dir] [pos]     Add directory at position.  This adds a directory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position on your path.  You can specif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your first, second, third, ...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c:\utils  3  makes c:\util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\dos  5      makes \dos the fif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F:[file]       Use alternate config file.  PATH MAST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vorite paths in a file called \PATH.CF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more than one set of path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nother file instead of PATH.CF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F:myconfig  uses MYCONFIG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F:path.1    uses PATH.1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ath configurations are limited only t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this option.  Roomates or office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hare the same computer, and bot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for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if you own a monster hard drive (1 gi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hundred directories, you can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:[file]       Obviously, you need to edit any config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to have a differ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\PATH.CFG, then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your directories.  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M /E, but you edit any confi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      PM /E: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dit PATH.1 for later use.  If you wan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ew paths for picking, type:    PM /F:p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PB:new.bat     (Pick and Batch) Allows you to pick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nu, then write it to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placing i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ood when you have a favori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a batch file to create i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PB:mine.bat  creates MINE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PB:new.bat   creates NEW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WB:new.bat     (Write Batch) Allows placing the current p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for later us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B:  except you do NOT choos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Instead, PATH MASTER pull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environment, then writes i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FAULT=#      Starts the menu, and points to the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  Normally, when PATH MAST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oints to the first path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rough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tart PATH MASTER, and always se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path, then set the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umber you always choose.  This w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scroll around the lis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BIG [file]     Pick from a list of BIG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reate a text file containing up to 2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th can be up to 1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Type:  PM /BI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ew text file is imported into PATH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an choose one to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or examples of a valid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paths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aths take up more than one screen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using the RIGHT arrow key to reveal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oose a path by highlight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o store a path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expand your environ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 YOUR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realize that your normal \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erent from the file you i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text file CANNOT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ATH MASTER func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se paths, use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TACK          Pick a path from the menu, and stack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a long path, this is great.  Path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, and you choose a path from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you choose, however, is add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urrent path is:  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hoose the path: C:\TEMP;D:\ 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r path becomes:  C:\UTILS;C:\DOS;C:\TEMP;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create a path longer than 127 by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xpand your environment.  See the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E PATH MASTER    "PM"    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al variable PM allows you to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TH MASTER.  For example, if you have a monochr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M=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which customizes PATH MAS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this line in your autoexec.ba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PATH MASTER runs the wa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show DOS ERRorleve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e how PATH MASTER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erro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       use MoNOchrom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assumes EGA/VGA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a XT or LCD scree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    Show new Pat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avorite preference,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di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      Show STatistic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ilar to the /SIZE switch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fu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      CLeaR screen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stores the screen posit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to the screen, then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as, and include a carriage retur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screen clea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1       show DeZign #1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2       show DeZign #2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3       show DeZign #3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Z       no DeZig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desig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en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cute litt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       No check Existence of dir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dd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drive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       No check Existence of dir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delete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path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e path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       No MouSe  (disabl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      make OLD.BAT PeRManent 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TMP option, PATH MASTER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OLD.BAT) that restor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LD.BAT deletes itself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OLD.BATs running around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ference turns the del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create OLD.BAT every time pa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OLD.BAT is only created when using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is tells PATH MASTER to create 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path is changed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disable EXPi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TH MASTER gets rather old (usually 1.5 ye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message suggesting you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HEAD AND GET THE UPDATE!!  Path Master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ing, evolving.  You probably have an anci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et the update.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really want to, this turns that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       LiST path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other favorite preference.  This shows all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ew path once PATH MA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always use ACTive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      always use MASter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ferences should be separated by commas.  For examp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SND,MAS,EX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ACT,NEA,LST,NM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WHAT'S NEW 3.5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Master now searches the PATH for its help file:  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EXIST.COM    searches PATH for a file (good batch file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CNVRT.COM    converts Path Master normal confi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ext files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/BI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SAVE.COM     utility to save current environ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called: MINE.B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run to restore all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_.DOC        documentation for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, even a pa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your mouse to control 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earn about the PATH, how it work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th expand and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howing you exactly how much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left, and how much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llow setting preferenc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 new directory at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reate a temporary path, then rest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typing or remember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lus many more options and setting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convenien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OPERATE PATH MASTER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INSERT, DELETE, PgUp, PgDn, E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ensure your mouse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your mouse up and down to choose from the menu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nfiguration editor.  Press the LEFT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or press the RIGHT button to escape P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THE MENU INTERFAC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then press [ENTER] to choos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OTHER OP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path in the Active Environmen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, type: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vanced information on the PATH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lter and expand it, etc.  use the /INF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lls up 15 pages of 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/down arrows or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round the info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, 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current environment, how much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free, and a bar graph show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SIZE switch.  A box will appear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along with the HEX address of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EMPORARY PATHS AND POSITIONS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orary path, then restore your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old path, type: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PM /TM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/TMP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path would be useful for adding a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you do not want to be there la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Word Perfect, and need to add C:\WP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ith Word Perfect, it would be a pa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1 in your path, because you're not going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spare directories in your path will slow dow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So how are you going to take it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reate a "temporary path"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c: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c:\wp51 to your current path,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OLD.BAT"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ahead an run Word Perfect, then type: OL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store your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LD.BAT deletes itself   (this is for you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rectory in your path at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director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make C:\UTILS the fourth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 C:\UTI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sitions is important because DO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in your path one by on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you type: MENU.EXE, DOS will look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path for MENU.EXE, then the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NU.EXE a whole lot, you probably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it to be the first directory on your pat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search a bunch of needless directo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gures out where MENU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A "PATH" 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DO I NEED MORE THAN ONE PATH ??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THE "ACTIVE" AND "MASTER" ENVIRONMENTS ?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urn on your computer, a line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OS that COMMAND.COM will be used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So now, when you type: DIR,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acted from COMMAND.CO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ntains a space in itself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riables set by you to determin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hold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eferences for other programs (like Norton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se things by typing: SET [variable]=[your p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is the COMMAND.COM space th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boot up.  Sometimes in your PC dealing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of a program (like Windows)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COMMAND.COM again, and set up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out, COMMAND.COM copies its environme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COMMAND.COM space.  However, if you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your Path), the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fter you exit back into the program y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 (Windows), by typing: EXIT, the tempora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, and the old Environmental space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Type: SET PATH=C:\DOS;C:\MASTERPATH   (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hanged your path to a new one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ey-word MASTERPATH.  This will soon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MMAND.COM               (this w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COM is in on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nvironment has been started.  I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environment, but overlaps the Master on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 to your new environment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ATH= statem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T PATH=ACT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hanged the Path to Active_Path.  But this chang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long as our new COMMAND.CO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ur new Path at the bottom?  It is now "ACTIV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exited our new COMMAND.COM, and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Environment. All the changes to 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have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ur Path?  It's now back to the original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beginning.  We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XPANDING YOUR PATH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and your path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=COMMAND.COM /E:#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NFIG.SYS file, whereas the # is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DOS to use for the environment.  This tells DO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amount of space for your environment. 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th, 512 or so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 a new copy of COMMAND.COM, telling it your wan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/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 is the amount of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environment, type: EXIT.  Now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original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use 4DOS or other command.com replacem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rections on EXPANDING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the /BIG or /STACK options for path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TTENTION POWER USERS!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PATH is a hassle; Keep your path short! 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erformance and causes you to lose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panding your environment. 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a few directories and have three or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th in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NG path once in a while, though, use the 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n /WB to write the long path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ormal, shorter paths on a daily basi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that extra long path, you can use a quic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oading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filled up all 20 configs, use the 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'll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ork in an office, or have other peop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, use the /F: option.  I guarante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editing your \PATH.CFG file, and you'll spe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returning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OMPARISON TO OTHER UTILITI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ath utils, Path Master blows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loads you up with options like these. 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, totally re-configure a path, choose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27 BBS' including CompuServe, 14 ShareWar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around, and only found 3 utils that come close (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nes that just added and delete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ol        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Util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itor     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th         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aris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P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</w:t>
      </w:r>
      <w:r>
        <w:rPr/>
        <w:t>Pat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aphical menu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ultiple configs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oth Active and 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ster environ.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use support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path   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lete path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to end/begin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nd effects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ify config.sys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etch environ  � X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needed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n-time advanced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th info.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GISTRATION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$10.00 registers Path Master, gets you the *specia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ots of options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unlimited upgrades to Path Maste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20.00 gets you the Dave Utils disk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EXE file for details.  This also gets you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aster, unlimited upgrades and technica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over 30 more utils, and unlimited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lso, new information about other stuff I 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S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TM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path with C:\DOS at the e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original path, just type: OLD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OLD.BAT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 C:\WP5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c:\wp51 the seco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fifteen pages of useful information concer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items that allow you to exp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 understand how your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ar graph of how much space you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the hex address of the current enviro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, and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he path menu as usual, but adds the sel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ive Environment (see above details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t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ECHNICAL NOTE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: Path Master uses the self-deleting files OLD.BAT and $T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4DOS seems to have a tantr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self-deleting batch fi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MISSING!  C:\OL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concern, since the batch file is NOT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dele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path to your environment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ster environment, try the a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omplish this, use: 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uses a file in your root directory called PAT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hanged using the /F: option.  It also uses PA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in the current directory) for any hel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by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VERY CAREFUL when using the /BIG op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path in your environment, you cannot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option.  If so, your path is "cut off"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r TEXT file in the /BIG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normal config file.  Your /PAT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C++ Structure of 20 paths,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export a HUGE path into the /SIZ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mess on the screen.  And add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MP option to an already PACKED, 150 character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"clean up" your path of repeated semicolons,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o if you type 4 semicolons in a row and won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':', ';' or '\' after PM, then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set a new path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gument one.  This could cause som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careful, so please ensure not to sti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works by scanning the PSP of COMMAND.COM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egment, then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environment is affected by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th a batch file that chang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his technique (with success) on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ll of which worked fine.  There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s when running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lock up this program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:      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QUESTIONS AND ANSWER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All my paths are 120-150 characters long.  Path Master's menu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s!  How do I use my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the /BIG option.  Utilize your text editor and create 20 path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then import them by typing:  PM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Your editor is real limited.  There's no copy/move text functions,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ll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your favorite text editor, then import your text file containing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great config file with my 20 favorite paths, but I recently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ies and want to add them to my paths.  Do I hav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re-type all that stuff to use /BIG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like the /BIG option, and would rather use that than the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menu, convert your config files using PMCNVRT.EX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ition from Path Master's usual screen to Path Master'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's the difference between /PB: and /W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/PB  stands for "Pick and Batch", where you Pick a path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B  stands for "Write a Batch", where you Write the current path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Later, you can just run the batch file and set your favorite pa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unning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Can I quick edit paths longer than 80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No.  If you use /STACK or /BIG to create a long path, you can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en I type in characters after first entering the edit screen, it er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have problems with this, press [HOME] before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f I "stack" two paths on top of each other (both of which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, DOS cuts off the last few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ou must expand your environment before "stacking" paths.  DOS lim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ength to 127 characters, unless you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How many paths can I stack onto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After you have expanded your environment, you can stack up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your path using Path Master.  Just use /STACK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reach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r path is 499 chars long, you have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 happens if I "stack" too many directories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DOS cuts off the path at the point where it runs out of memo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some characters missing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don't understand.  What's the difference between the usual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the /BIG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The Path Master menu uses a binary config file.  Each path i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and your config file holds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IG menu uses a text file.  Each path is up to 150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can hold up to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text file with 27 paths, each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 import them using /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es, but only the first 20 lines, and each path will be cut off on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Path Master stops loading text once it reaches 15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s off the file when it reads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COM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25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