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se Point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2 Andy Hak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contains  information that supplements the  Pre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User's Manual and accompany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Fix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CONFIG now  restores blinking  attribute back  to its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up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VISION screen enhancer by Personics  is now supported.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/VGA 80 column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compatibility repor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AHakim@UH.EDU     US Mail: Andy Hak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net: AHakim@UHOU                816 Pecor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et: UHOU::AHakim               Houston, TX 77009-6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+1 713 880-3059          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2.1,  2.2, and 2.3  list software and hardware 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tested with Precise Po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MOUS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I Graphics Ultra 51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I VGA Wonder 51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VA 486/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l 316lt, VGA L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l 333d, Paradise WD90C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l 433d,e Paradise WD90C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l 450te, TSENG ET-4000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l ET-4000 SVG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ex Step 386/20, Ahead Systems Deluxe SVGA 1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286/10, Trident T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286/16, AMI BIOS, SiS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386/16sx, C&amp;T, D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386/20, C&amp;T, Award, Generic ET4000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386/33, AMI, Clone Paradise WD90C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486/33, AMI, Trident 8900C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486/33, ETEQ, AMI, Paradise 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AT, AMI, Oak VGA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V20/10, Hercule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ius GM-6000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ius GM-F301, F303 (Ser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oa Super EGA Hires+ Level 9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 Vectra 386s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S/2 L40sx, VGA (20mhz 386sx lap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S/2 70-121, VGA (20mhz 386 desk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S/2 80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Serial Mouse, by Identity Systems Technology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tech Series 9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tech M-SG14-6MD (B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Ballpoint Mouse (Ser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Mouse (BUS and Ser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y Cat Serial Mouse by Qtronix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torola/Phillips 286 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Systems White Mouse (Ser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Idea BS-3E Serial 3-button Mouse, by New Idea 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se Point Release Notes                               Page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C 6.0, P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C 7.0, PWB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C Standalone Quick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DO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DOS 4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DOS 5.0 DOS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Diagnostics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Multiplan 3.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Quick C for DOS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Quick Pascal for DOS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Windows 3.0, 3.1 (use full screen DOS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ifest 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Edit 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on Commander 3.0, 3.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on Utilities 5.0*, 6.0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1.3, 2.0 (use full screen DOS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Z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Carbook, 1993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FILE 5.01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File 6.5 - BUG: Freezes after using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Probe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Tools 6.0, 7.1,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W Write (all versions) - BUG: Freezes system, looking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Advocate 1.0, Parsons Technology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EMM 6.03 Mani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EMM/386 6.03 (see not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ttro Pro 1.0, 3.01&amp;, 4.00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Basic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Link II Fax 1.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Q Tape Software 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com Exec 2.1a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tos Plus Tape Software for DOS v1.20, 1.31,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Shell 2.4 (Turbo Vi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mate 2.11&amp;, 3.01&amp;, 3.02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C++ DOS IDE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Debugger 2.0, 2.01, 3.0,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DOS IDE 6.0, 6.01, 6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Profiler 1.0, 2.0,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Vision based ap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Vision 2.12 by Pers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pic 4.8c, 5.0, 5.1 (cursor ON upon exit, FUTURE VPICS WILL 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5.1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tree Gold 2.51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rtech C++ Workbench v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se Point Release Notes                               Page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