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you ever run into a program that MUST be executed from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because it loads other files from the default (current) directory ?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, that's why I wrote this small batch file to save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you can switch to another directory to execute a program and then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the origina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Dir:  C:\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Run: C:\LC\LC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You cannot use c:\lc\Lcsetup to run this program cause it look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C configuration file in the current directory.  Dumb, but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do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lc</w:t>
      </w:r>
    </w:p>
    <w:p>
      <w:pPr>
        <w:pStyle w:val="PreformattedText"/>
        <w:bidi w:val="0"/>
        <w:spacing w:before="0" w:after="0"/>
        <w:jc w:val="left"/>
        <w:rPr/>
      </w:pPr>
      <w:r>
        <w:rPr/>
        <w:t>lc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, what if I start the batch files from my c:\util directory ?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I want to go back to my c:\util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