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7 Jul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MClean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NDERBYTE MULTIPLE FILES CLEANER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lean multipl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just scanned a directory and found out that there are a lo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cted. You want to clean all of them, but you don't like hav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BClean separately for every infected file, simply because it take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typing and you might forget some of the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sol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bMClean.exe again with as parameter the same path as you g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BScan. Yes, the scanning will be repeated but this time automatic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ll be clea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MClean C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scan the whole disk c: and afterwards clean infected file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TBMCLEAN.EXE, TBSCAN.EXE and TBCLEAN.EXE resid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ing the command TbMClean without any parameters will invoke a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last parameters on the command line, you can enter options for Tb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mark that TbMClean invokes TbScan. You might want to enable/di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features of the scann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questions or suggestions, do not hesitate to contact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smaarten Swink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lipiou 27-29</w:t>
      </w:r>
    </w:p>
    <w:p>
      <w:pPr>
        <w:pStyle w:val="PreformattedText"/>
        <w:bidi w:val="0"/>
        <w:spacing w:before="0" w:after="0"/>
        <w:jc w:val="left"/>
        <w:rPr/>
      </w:pPr>
      <w:r>
        <w:rPr/>
        <w:t>41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. +30.41.53136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