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 EBCDIC/ASCII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0  (c) 1986 Thomas A. Lun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filename TO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filename 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lation TO EBCDIC, output extension becomes .EB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lation TO ASCII,  output extension becomes 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files may be translated by grouping them in a DIRLIST by redir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a DIR command into a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ir *.doc &gt;di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for multiple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 @dirlist TO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 @dirlis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