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DSAV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custom screen fonts or more than 25 lines on a VGA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at many applications reset to the standard ROM font or to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for no apparent reason.  MODSAV should reduce the frequenc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is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MODSAV, simply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SA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 prompt, or include it in a batch file (such as AUTOEXE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SAV will load and remain resident, using about 250 bytes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ing/dis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MODSAV is loaded, you can temporarily disable it by execu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SAV /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an later be re-enabled v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SAV 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adapters are designed to permit custom RAM-based screen fonts;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use a wide variety of screen sizes:  25, 28, 30, 33, 44, 50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n more lines (personally, I like 33--with the right font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readable, and the extra eight lines are usefu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common problem is that many applications reset the video mod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tart up; this has the effect of restoring the default screen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tandard screen size.  This has led to such unusual solu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with which resident code is associated, allowing the fon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ed via a hot key after an applications has unloaded them.  A ni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--and one that uses much less memory--is to simply suppres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s when the video system is already in the requested mode--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at MODSAV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loaded, MODSAV watches all requests for video mode rese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s requests that duplicate the current mode.  For example,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quests 80-column color text mode and the VGA is alrea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ode, MODSAV simply ignores the request and returns to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(with your RAM font and screen size inta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SAV is donated to the public domain by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ris Dun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Cove Softwar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O Box 10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lumbia, MD  210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01/992-9371 (voic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uServe 76703,200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