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TIMER HAVE FOU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TIMER ;READ CURRENT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TIMER/I ;INITIAL SETTING CURRENT TIME &amp; DATE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TIMER/S ;SET CURRENT TIME &amp; DATE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TIMER/? ;TIM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