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ZIP'R For DOS 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 ZIF  Editor  has  been created.  It contains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as version 4.13, but uses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(Pascal vs BASIC).  All code was brought up to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nter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Removed EXE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 our  users have reported  that  a  couple  of 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reported various (different) viruses  in 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programs that were compressed with TinyProg.  We ar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se  are all "false-positive" reports, since the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inyProg compression  is removed.  In the new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.EXE, ZIPRN.EXE, ZIFEDIT.EXE, and INSTALL.EXE  are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with TinyProg.  Any users experiencing fur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ested to call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ZIP'R For D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d ZIPR.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 of  the  ZIPR.INI file has changed slightly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ame   field    is    preceded    by    the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gistrationName=", and the Registration Number field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 string  "RegistrationNumber=".   Users  upgrad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  must  enter  the  ZIF  Editor  and  re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ame and number  in order for ZIP'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do this, your copy of ZIP'R will  be  execu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Use ENTER Key In Place Of TAB Key In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F  Editor now supports the use of the ENTER key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eld to another.  In most  places  where  the  TAB  k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 used, the ENTER key can be used instead.   (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excludes file and directory list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ZIP'R For DO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mpletely Remodeled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 of  ZIP'R  contains  version  2.0 of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 has been completely  rewritten,  and  has 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layout changes.  New features include browse scree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s more quickly, enhanced mouse support,  complet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tandard editing key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Style .Z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evolution  of  a  new  editor  comes a new style of 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 new editor can read both new styles (4.0)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(before 4.0).  Old style  file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 style when they are saved, eliminating  the ne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ly Designed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'R  For  DOS Version 4.0 Prelog Screen has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nnecessary information  has  been  removed, and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established that is more visual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AlternateDIR Feature of ZIP'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now allows the executable program to be executed  from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level below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peed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d file scanning routine (used for the update option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file and/or sub-directories all at once, instead of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Other minor speed enhancemen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ZIP'R For 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Updat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hat allows users to "update" the ol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 recompression process, rather than cre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pressed file.  This DRAMATICALLY increase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ression process.  See  the  "Advanced  Compression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file ZIP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Query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hat allows users to force ZIP'R  to  ask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 program should be compressed before the 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gins.   This gives  the  user  more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ression process, allowing them to decide  "on-the-fly"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dded Support for Larger Clus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luster  Size"  field in the ZIF Editor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ZIP'R users to utilize  larger cluster sizes.  Ne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sizes are 16384 and 32768.  This will allow  th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 Calculation  routine  to  be  used  on  drives 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d Name from ZIP'R to ZIP'R For DOS To avoid potential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future versions of ZIP'R,  the name has been changed to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ZIP'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ccurateFileSizeCalculation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speed  of  calculating  the accurate  file  siz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the  extraction  process.   New  speed 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as fa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ime Stamp Now Indica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users can now tell what  version  of ZIP'R they are using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he  time  stamp  on  the  ZIP'R related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ZIP'R Version  3.1  should  have  a 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: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Retail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now  has  retail  shareware  copies  of ZIP'R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d  resale  by  dealers.  Interested dealer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ZIP'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ZIF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users may now create ZIP'R  Information  Files  (.ZI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new ZIF Editor.  These .ZIF files contain  th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execute  specific programs through ZIP'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irectly  from  the ZIP'R  command  line  by  typing  "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Z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F  Editor may also be used to edit .IN and  .OUT  fil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 ZIP'R program defaults, which are normal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now register ZIP'R via telephone, FAX, or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Visa/MC, American Express, or Discover credit car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via telephone can  receive  a  temporary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at  can  be used to immediately register  thei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.  (Please   see   REGISTER.DOC   for  new  pricing/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 ZIPR.EXE,  ZIPRN.EXE,   and   ZIFEDIT.EXE 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to only consume 1/5 the space of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  test  systems,  the  ZIP'R  files  load  faste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