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Buttn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Greg Rat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    : G.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455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: G.RATAJI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: 74555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ice     : (301)/916-001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send $15 check or money order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g Rataji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is the OS/2 2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Buttn is a Shareware program.  If you find AniBu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$15 to the above address (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, feel free to send what you think is a fair pric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lay around with and copy AniButtn, but,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programs, and you sell that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iButtn.  If you don't, or you modify the AniButtn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or OBJ in anyway, you will be in violation of AniButt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AniButtn useful, but (DISCLAIMER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responsible for any damages the use of AniButt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ideas, etc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'm always looking for ways to improve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Buttn provides a program with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 way to create and use 2-stat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s.  AniButtn also provides a way for the us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hen moving the mouse pointer over a AniButtn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.   AniButtn can be used for any pushbutt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nice for Too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AniButtn (DL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add AniButtn to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d ANIBUTTN.LIB to the LINK stateme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ny other librarie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C file (if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 a control for AniCreateButton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should be of type WC_BUTTON, WS_USER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d #include "ANIBUTT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all the API AniCreateButton to mak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the RC.  An example of this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CreateButton(Hwnddlg,                   /* Handle of Dialo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B_FILE,                  /* ID of control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_INFO1,                  /* ID of UP bitmap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_INFO2,                  /* ID of DOW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8,                        /* X Size of bitm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,                        /* Y Size of bitm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is is the ABOUT Button",/* Status bar tex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_TBB_HELP);              /* ID of status ba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ar text and ID of status b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  When the user moves the mouse ar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Buttn, It will display the status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tus bar (which should be a TEX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rocessing on the AniButtn from this point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f any other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When exiting the Window or dialog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eanup function AniDeleteButton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DeleteButton(Hwnddlg, TBB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example, see TOOLBAR.C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you have any question on implementing AniBut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get in touc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hareware/PD program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atterBox - Allows users to send one lin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across a LAN.  Very nice for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One of the first OS/2 1.3 program to 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nimated pushbuttons (The first AniButt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leteDir - A simple full-screen program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all files/directories that are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kPath - Will check the path's you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nd let you know if you've go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wh - Path'ed Where.  Will search a path for a file.  P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every place it hit's the file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 what version of a program you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MPrint - Prints a text file on a HP pri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DD - Multiple make directory.  MD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ories (i.e. if you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EG\PROGRAM\SOURCE20\MDD\RELEASE, MDD could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O - Will display information about all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WHO - Displays all user ID's currently on a LAN/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etChat - This program allows many users to h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over the LAN.  It allows each us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groups and security levels. 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as many users as you want cha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CompuServer's CB, or a BBS's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etMail - Improved net massaging (i.e. "Blue Boxes"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ives you better control of system leve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You can enter message subjects, se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s, and type in long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llows each user to set up thei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along with global message groups.  Each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 groups to receive messages fro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to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lso let's you choose whether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ditional VIO BlueBox (but better looking!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Message Box, or to display no message bu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kes Net Massaging easier to us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tree -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DCNFG - PM based program that will verify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 in your config.sys, keep track/retro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's, and edit/setup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Lib - Librar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Cook - Coo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PMDiet - Di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sText - Change the message a OS/2 program g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