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Data File to Source Structure Xl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BM Corp. 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d the need to include a binary table into your soure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cause it was generated by a different program and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the original table (or perhaps the binary table was it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a compiler of some type), then BIN2SRC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a binary file and produce an equvalent data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directly into your source file.  The following program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MASM  =  Translates Binary Data to an equivalent MASM DB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C     =  Translates Binary Data to an equivalent C BYTE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RC    =  Translates Binary Data to a form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DATA Re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IN2SRC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C.EXE          * Translation Utility for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RC.EXE         * Translation Utility for Resource Compi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MASM.EXE       * Translation Utility for M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SRC.ABS        * Short Abstract descriping the Function of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2SRC.DOC        * Documentation for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71333,25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- KENKAHN@VNET.IBM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Mail   - USIB25P9 at IBMMA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93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