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older as a Shadow of a hard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 "DATA" that is created by the DDEDIT Dip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a SHADOW of the directory Data. (normally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C:\ddedit\data) Both the enhanced and norma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ditor Program Objects will use this directo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 Any file saved into this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mirrored into the Data folder as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one of these files simple select it by po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the object and clicking once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then click and hold with the righ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g" the object over top of one of the editors. 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("Drop") to have the editor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creating new files with the editor and watch them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dragging a file to the shredder and watch it Disappea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ock the power of the desktop with DipWri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