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Del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REXX cmd file that allows a user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amed files on one or multiple drives.  It uses VREXX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query the user of which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EL path(s) fil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UPDEL C: *.ZIP    (find all .zip files on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EL C: D: *.ZIP (find all .zip files on both C: and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EL C: D: *.ZIP *.ARC  (find all .zip and .arc files on C: and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EL C:\OS2 *.CMD (find all .cmd files in dir OS2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arguments are not important.  A path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f the second position of the argument is a colon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the function package VREXX2 from IBM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seperate screen for each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has a selection screen where files to be delete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.  As the selection screen is limited in width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how with the first 80 positions of the file path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rked, the user has the choice of eithe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 or creating a batch .CMD file which can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ior to running (or 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nal optional file, no intermendent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orks on either HPFS or FAT drives.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Thig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West Yo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od, FL 3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682-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out of work VM systems programmer who has written maj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VM/REXX for the last 6 years.  Due to th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methods are in my code.  Some VM users do not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on read/write disk available, so large interm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if posible.  The internal file sort is due to t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rtable file for HPFS file names, just the sort ke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ould have to be 254 positions.  Using REXX v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s much faster than creating a file, sor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reading the f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REXX routine in VM that expands copy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de copies.  I will be working on porting the code nex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 wrote several years ago expand the copie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racks which members copies which files, and will remo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copy new routines if any copied routine (multilevel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performed some generic routines in DUPD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.  I plan on making them generic copybooks (COBOL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