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Dancing Elephant (with digital clock)       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IBM Corp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years ago, someone in the computer industry sai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s hard to get a good personal computer from IB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o teach an elephant to tap-dance.  Shortly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introduced the IBM PC, and set a new industr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at time, tap-dancing elephants have been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joke 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PHANT is a little demo of OS/2 animation using ic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small icon-sized picture of a little eleph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on a red carpet, dancing in front of a break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e breaking window may be hard to disc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small size of the ic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lso displays a digital clock,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arginal utility.  Some users have also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PHANT as a system usage monitor.  As a system gets bu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phant's dancing becomes slower and jerk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ELEPHA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clicking mouse button 2 over the window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ncing speed.  This does not work over the ic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mouse button 1 over the window or iconized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elephant stop dancing.  This reduc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-pops that are generated, and may improv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loaded system.  The clock is still updated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way mouse button 1 is used to start/stop d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ized window can only be moved around the desk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not yet been extensively test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, so it's possible there may be som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which the elephant's image overlay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onl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nhancements are currentl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do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of any serious bug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 for enhancements will be greeted in a lukewar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 to make it fully CUA compliant may be gre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ight hostility (remember, this is a to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e program after someone on IBM's internal OS2AREN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hat a tap-dancing elephant might be a goo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ot. This program was developed on my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dicated to the overworked OS/2 2.0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BM in Boca Raton, Florida.  They're the ones who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ing the elephant to 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02/27/92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03/03/92 - improved animation, better icon spac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for systems with larg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0 05/12/92 - now remembers window position betwee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 07/28/92 - added "About" box, copyright notice, to satisfy EWS req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Sla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T.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rktown Heights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