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EPSON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le LICENSE included in this package f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apply to this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24/93 - v13.384 - OS/2 2.1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last 2.1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08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Low Resolution output twice a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it should be on some print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t was found that some printer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 not support low resolution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was still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DEFECT#:     6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Aldus Pagemaker - landscape image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ially of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Driver was returning incorrect for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pplications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DEFECT#:     62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aper sizes default incorrectly for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If Brazillian codepage detect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per siz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19/93 - v13.369 - OS/2 2.1 6.498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EVI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tizen PN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son AP-2250 9 pins -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son AP-3250 24 pins -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son AP-5000 24 pins -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son AP-5500 24 pins - 136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son FX-1170 9 pins - 136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son FX-870 9 pins -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son LQ-1070 24 pins - 136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 5183 Por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asonic KX-P2123 in Epson LQ-86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asonic KX-P2124 in Epson LQ-86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asonic KX-P2180 in Epson LX-850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AR FIXES SINCE Service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PJ07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The Epson printer driver does not hon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ined forms.  It will subtract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size and then place a form f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The short tear off clipping wa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r defined forms; the correct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 will n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3.346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 SINCE 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APAR#:       JR04677 and PJ03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rint jobs submitted in RAW format ge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 Feed added at end of job or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that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Added "Form Feed Control" options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ties for the Epson driv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user to select one of "None, Compul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Condition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PAR#:       PJ0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Printer that have an automatic paper loa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.g. Panosonic printers) print last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2nd page when normally they would fit on 1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The Epson driver now recognizes tha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being used and will now allow the data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to 1 page avoiding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PAR#:       PJ03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: With OfficeVision/2 Inbasket and other ap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y print on the last few lines of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pson displays error message (PMV6011)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es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UTION:  Corrected Epson to cope 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3.342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the command file (EPSON.CMD)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, this is done successfully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see the file INSTALL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