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NDSEG.EXE  Ver. 1.33   1992/03/1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IBM Corp, 1990,1991,1992.    IBM Internal Use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akaaki Nonaka (JL08928 at YMTVM1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earches the specified segments from executable fil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word for this search is the length of a segmen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            -+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findseg [switch] |[drive:][path]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[UNC name]    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            -+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Segment typ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c : Report code segments onl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d : Report data segments onl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b : Report code and data segmen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hree switches can't be set two or three at o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so, the last switch will be effectiv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e of those is set, this program searches the specifi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gments from code and data segments. (i.e. default is -b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Segment lengt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l : The string after this switch is the length of the targ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gment. If the length is specified as HEX format, it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with X (or x). Spaces aren't allowed between -l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ring. If the string is 0 (or x0) the length is 6553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is switch isn't set, all segments will be repor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r : Report the segments whose length are between LENGTH - DEL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ENGTH + DELTA. (LENGTH is the specified length by -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DELTA is the specified length by this switch.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s -r1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File typ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E : Search EXE and COM fil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D : Search DLL, ISF and DRV fil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: Search SYS files onl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B : Search EXE, COM, DLL, ISF and DRV f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F : Search the specific files. The file names after this swi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searched. These file names are separated by comma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dcard characters are permitted. Spaces aren't allow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-F and the string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. -F*.OS2,PM*.DDD     (for *.OS2 and PM*.DD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set two or more switches form the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is -E -D -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Access rights byt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 : The string after this switch is the access right byt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rget segment. If it is specified as HEX format, it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with X (or x). Spaces aren't allowed between -A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ring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, ACCESSED and EXPANSION DIRECTION(data segment) b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be test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ccess rights byte is displayed as **ACC=?? in the TRAP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p panel.(**:CS, DS, SS, ES, ER, ??:Access rights byt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Disassemb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 : Output disassembled code. The string after this switch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P value. If it is specified as HEX format, it mus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 (or x). Spaces aren't allowed between -I and the str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witch is valid for CODE segmen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is disassembled code, the relocation information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olv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Miscellaneou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p : Pause after a screen is full. This switch is igno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is redirected to a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: Search from sub-directori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h : Display long help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: Drive name. Default is the current driv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   : Path name. Default is the current path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 name : Universal naming convention name. \\server name\net work name[\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findseg -lx6000 -rx1000 -s -D -Ix400 C: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arches DLL files from a root and its all sub-directori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C. And it reports file names and length and attribut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s whose size are between 0x5000 and 0x7000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 output in the following forma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  : C:\ and its sub-directori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le  : *.DL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range : 0x05000(20480)-0x07000(28672) byt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ights: not specifi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DLL\TEST.DL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610bytes    90-05-10    15:25: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 05200 DATA FIXED   NONSHARED PRELOAD    R-O NORELOC PL3 DISCARD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DLL\PMGPI.DL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5110bytes    90-03-30    01:20: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 05FCC CODE MOVABLE NONSHARED LOADONCALL E/R RELOC   PL2 NONDISCARD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: push     es:[bx+si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DLL\OS2SM.DL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512bytes    90-03-30    01:20:0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05789 CODE MOVABLE NONSHARED PRELOAD    E/R RELOC   PL3 NONDISCARD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is invalid valu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DLL\DISPLAY.DL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2016bytes    90-03-30    01:20:0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 067DE CODE MOVABLE SHARED    PRELOAD    E/R RELOC   PL2 NONDISCARD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is invalid valu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A 050BE DATA MOVABLE SHARED    PRELOAD    R/W NORELOC PL2 NONDISCARD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gments in 4 fil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Meaning of each value is as follow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DLL\PMGPI.DLL &lt;--- File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5110bytes    90-03-30    01:20:00   &lt;--- File size and update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05FCC CODE MOVABLE NONSHARED LOADONCALL E/R RELOC   PL2 NONDISCARD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(2)   (3)   (4)     (5)       (6)      (7)   (8)   (9)       (1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: push     es:[bx+si]  &lt;-- Disassembled code at IP=0x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: Entry id in segment tabl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: Minimum allocation size for the segme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: Segment type (CODE/DATA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: Fixed or Movable segm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: Shared or Nonshared segmen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: Preload or Load on call seg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: Execute/read or Execute-only if code, Read/Write or Read-only if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: Relocation table present or no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: Privilege leve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: Discardable or Nondiscardable segment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