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     ************      ********    ******      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      ************      ********    ******  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        ****          ****            ****        **         ****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                      ****            **  **      **         ****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                 ****            **    **    **         ****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                      ****            **      **  **         **** 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                      ****            **        ****         **** 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               ************      ******    ********  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                ************      ******    ********      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X: A utility to search any number of files for a pattern match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The following command line switches can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[/c] displays only count of lines containing pattern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[/s] makes pattern search case sensitive (case insensit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[/b] allows searching binary files. The output is re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byte format (HEX and ASCII) iso line format.  The /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/v options are disabled if this option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ommand  line  parsing  has been  improved so  that  parameter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ntered in any order the user wishes (i.e FindX/N/S "PATTERN" FILE.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r FindX/N FILE.EXT "PATTERN"/S  are both acceptable).  In additio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"white space"  is required  between the  quotes for the str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and the  rest of the  command line  (i.e. the above example c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een entered FindX/N/S"PATTERN"FILE.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patterns may include wildcards (via [?] charac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bose reporting mode option via the [/a] switch. Normally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matches are not reported to the user. In this verbose mode a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is re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search for special characters (via [\] ch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rects error in original FindX routine that accumulated a lin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error every buffer re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search for labels in C &amp; ASM source files via  [/l]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: If a &lt;filespec&gt; was not specified,  it is assumed that the inpu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has been redirected, and thus reads its input from the '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Device' (file handle 0).  If there was no redirection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etect this and output a 'Usage'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string pattern is a normal ASCII string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ions (based on C language escape sequenc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 [\b] will match a &lt;BACKSPACE&gt; character   [^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 [\f] will match a &lt;FORMFEED&gt; character    [^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 [\n] will match a &lt;CR&gt;&lt;LF&gt; pair (NEWLINE) [^M][^J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 [\r] will match a &lt;CR&gt; character</w:t>
        <w:tab/>
        <w:t xml:space="preserve">    [^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o [\t] will match a &lt;TAB&gt; character</w:t>
        <w:tab/>
        <w:t xml:space="preserve">    [^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 [\\] will match a &lt;BACKSLASH&gt;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 [\] followed by any character other than the above wil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that character (i.e. [\?] or [\"]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 [?] is a positional wildcard.  A  [?]  at any posi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string will match any character at that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also that to maintain compatibility with the original  FIND fil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ecutive double quotes are treated the same way as  [\"]  -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as a single string character and not as a string de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X (DOS)</w:t>
        <w:tab/>
        <w:tab/>
        <w:t xml:space="preserve">    (c) Copyright 1989</w:t>
        <w:tab/>
        <w:tab/>
        <w:t xml:space="preserve">       4844 King Ed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 1.5</w:t>
        <w:tab/>
        <w:tab/>
        <w:tab/>
        <w:tab/>
        <w:tab/>
        <w:tab/>
        <w:t xml:space="preserve">       Montreal, Quebec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lvio J. Castelli</w:t>
        <w:tab/>
        <w:t xml:space="preserve">     November 1st 1989</w:t>
        <w:tab/>
        <w:tab/>
        <w:t xml:space="preserve">       CANADA   H4V 2J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this utility in any way useful,  I kindly request a con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.00 (U.S.) sent to the above name and address. I am distributing FindX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ShareWare' philosophy and rely strictly on user support to maintain Fin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