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/2 Utilities, a utility collection for use with File 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4/95 by M. Kimes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utilities that may prove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M/2 (or even without it).  While FM/2 is shareware (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f you continue using it beyond a 30-day trial period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ollection is offered as free-for-the-using (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it to u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.EXE utilities provide help if you run them with /?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.CMD utilities may be directly inspected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are commented as to use and function.  It'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 these utilities into a directory on your PATH (type HEL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ommand prompt if you don't know what that me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standalone, meaning that one does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You can therefore delete any you don't want to kee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the operation of any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brief description of each program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eep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4OS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4DOS/4OS2 non-standard DESCRIPT.ION files to WPS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FBB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FILES.BBS file comments to WPS-standard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directory and all its sub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R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ll mounted drivers.  Use /w switch for a wid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TYP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ll drives with information on thei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TA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RT command that will work from DOS VDMs (penalty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FSOPT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PFS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OPT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S/2 FAT optimizer -- defragment, condense freespaces, s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ory names, test sectors in system areas, test (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amaged) clusters, report on drive usage.  If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TOpt can't lock" message from FATOpt, the drive is 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Opt can't optimize it; try booting from floppies (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OPT.EXE on the floppy together with VIOCALLS.DLL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"FATOpt ran out of memory" error, add RAM and/or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file on a partition other than the one being optimized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WAPPATH at a command line for more info) and/or try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  Other errors (uncommon) should be self-explana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essing.  CHKDSK/F should be run before running FATO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lways a good idea to back up before defragging.  FA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returns:  0 = no problems, 1 = user abort, 2 =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3 = bad file (run CHKDSK/F, dammit), 4 = can't open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can't lock drive, 6 = can't fix bad cluster, 7 =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pace on drive, 8 = unknown error, 9 = bad syste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PLAY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FM/2 to play multimedia files with the "Play Multimed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(requires MMPM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RRORLEVEL 1 if a file appears to be a text (ASCII)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not or fil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d deletion/touch/li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contents of archive files, extracts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ne command without you having to know the archive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commands (requires ARCHIVER.BB2 datafile to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r DPATH, copy included in the archive, edit to taste/n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 lines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OBJ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WPS objects for filenames -- program objects f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s for everything else --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A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irectories many levels deep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VE command that can move between drives and optional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NS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ensitivity of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unch-with-priority program that lets you set the pri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when you sta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RM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ormat floppies by zapping the root and F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play plays multimedia files via MMPM/2 without show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rhaps useful from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s the system as though you'd pressed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s the system as though you'd pressed CTRL-ALT-D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ing a WM_QUIT message to all children of the desk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60 seconds for the applications to save their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(note that VIO and DOS applications will pop up their "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?" boxes, but you don't have to be there to answ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be -- use Shutdown instead if you're not automa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such apps won't pick up on the hint to shut down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T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ABs fro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C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files to the same name but all upper, lower or "mixed"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isting that shows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earch-and-replace command, optional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o be used non-interactively for many fi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(otherwise a text editor is more su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arch command for OS/2 (finds text i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nd modify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weep command for OS/2; performs a command in all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all the arguments it receives; useful for debugg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a drive.  Should be run with a drive other than the o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as the default for best results (saves a logfile lis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sectors found to the defaul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an IFS's DosFindFirst/Nex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typematic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ere command for OS/2; finds files on a specified 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* Used by "stock" F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cens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may be freely used by end users.  I retain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ll rights.  There is NO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Kimes (CIS 74601,1327; Fidonet#1:380/16.0; (318)222-3455 dat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