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by Michael H. Sh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09 Park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sington, Maryland 20895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a high performance file viewer with speci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ing and extracting information from word processing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reads popular word processing formats, ASCII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 compressed in the ZIP format.  HyperView is blazing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lets you focus quickly on pertinent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agging lines that match search criteria. 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tagged and untagged manually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that can be tagged.  Tagged lines may the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densed or split screen views.  These powerful feature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reate a hyperview into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earning curve involved in trying the program.  It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ckaged in a deceptively simple package.  From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e, it works like any other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HyperView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gnizes compressed files in the ZIP format.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ndem with Info-ZIP's UNZIP.EXE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without making a copy on your hard drive.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long file names and names with spaces may be view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on-HPFS drives.  Encrypted archives are also supported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the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s in full screen, condensed, or split screen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files almost in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lines may be copied or appended to the OS/2 clipboard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to pick file for viewing and to navig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may cross line boundaries when working wit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nd stripped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tarted from the OS/2 DOS command line or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an OS/2 DOS session (V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sensitive searches may be performed in an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reading files when you must boot off a floppy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OS/2 without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contains a brief description of HyperView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fficient for most reasonably proficient computer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User Reference Guide (HV.DOC) present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all HyperView features and their usage. 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some unique features for managing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, regardless of your proficiency level,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using the manual may still prove re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user supported software.  It is not free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registration and licensing of HyperView may be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User Reference Guide in the sec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.  Please also refer to the files BMT.F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.  In brief, there is a $35 fee to register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usiness use, each person using HyperView at a si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 Volume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HyperView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EXE                       HyperVi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                    HyperView auxilia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ICO                       HyperVie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DOC                       User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T.FRM                      Register by credit card with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     Register with author b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           List of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                      Where to find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requirements for installing HyperView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V.EXE, HVAUX.EXE and HV.ICO to a convenient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three files *must*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find it most practical to place HyperView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path.  If you are upgrading from an earli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yperView, be sure to replace the older copies of both HV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compressed file in a ZIP archive, you must ha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version of Info-ZIP's UNZIP.EXE.  As of the d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most current version of UnZip is 5.12.  UNZIP.EX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a directory on your path.  It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requirement when you run HyperView after boo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or after using Warp's Alt-F1 startup option.  In eith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uses an alternative CONFIG.SYS, which may not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ary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reate a HyperView object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start HyperView is from the Workplace Shell. 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of a file you wish to view and drop it on the HyperVi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HyperView from any OS/2 command prompt.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starting HyperVie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[option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refers either to (1) a file name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the file at startup, or (2) a path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with a listing of file in the designated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further limited by supplying a file mask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"C:\DeScribe\Data" would result in a directory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*.*) in the C:\DeScribe\Data directory.  Alternati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"C:\DeScribe\Data\*.doc" would result in a directory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the .DOC extension (*.doc) in the C:\DeScribe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recognizes HPFS long file names.  There is no nee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around long file names with embedded spaces.  If you d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(through force of habit) place them around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--not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is omitted at startup, HyperView will op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When HyperView cannot locate a file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, rather than give a "file not found message"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ing of the directory in which th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listing you may select a file to view or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your files.  For more information on using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section entitled "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mand Line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the following options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yperView.  Notice that each option consists of a slash (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letter.  The letter may be upper- or lower-cas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ust precede the filespec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tart HyperView in a full screen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Start HyperView in a windowed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Force HyperView to us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  Force HyperView to use color (when it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s you have a monochrome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Use alternativ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Raw (do not convert word processin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-  Force clipboard featu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+  Force clipboard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nn Lines of text, where "nn" is a number from between 25 and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/L command option is not employed, HyperVie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the number of rows on your display, which may be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5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used with any program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n external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 From a DOS s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started from an OS/2 DOS session (i.e.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).  The same syntax is used to start HyperView from a VDM 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command line.  When started from a VDM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OS/2 full screen display mode.  If you pref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n an OS/2 window, add the "/W" op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yperView offers advanced features, it uti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user interface, requiring little, if no, effort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ference to those who have difficulty managing shifted keystr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HyperView commands can be accessed without using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displays in one of three views.  In full screen view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text are displayed.  Tagged lines are different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ive color.  Condensed view is restricted to lin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agged.  In split screen view, tagged lines ar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screen.  The lower screen shows in context whichever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the upper screen.  The latter two views (conden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screen) are only  available when one or more lin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be tagged either (1) automatically with the search an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of the Search Dialog, or (2) manually 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line is tagged, it remains tagged until untagged with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command or with the space bar.  Available command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ed below.  HyperView letter commands may be either upper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available in Full Screen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                        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                Directory (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\&gt;                         Directory (Ex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                  Exit (Conf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F4&gt;                    Exit (Leav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X&gt;                     Exit (&amp; 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&gt;*                        Gather text to file or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&gt;                         List tagged lines to file or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             Tag/Unta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                         Clear tag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) Search              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&gt; )  Dialog              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&gt; )                      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+&gt;                         Repeat Last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&gt;                         Repeat Last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J&gt;                         Jump to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            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/&lt;F10&gt;              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Enter&gt;/&lt;F9&gt;           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&gt;                         Hex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&gt;                        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&gt;                         Word wrap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                        Tab expansio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&gt;                       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                   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                 Scre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                     Scree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**                   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                     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&gt;                      Screen Left 1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&gt;                     Screen Right 1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Left&gt;                  Screen Left 5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Right&gt;                 Screen Right 5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ather operations may also be commenced by holding down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in combination with one of the cursor keys (Up, Down, 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r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When the screen has been scrolled right, the home key firs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, HyperView utilizes dialogs to solicit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s operate in the conventional manner.  Their u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 the User 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HyperView's directory listing to select a fil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listing may be accessed by pressing "\"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from full screen view.  In either case, HyperView ta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directory of the current file, position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access a directory listing by pressing F5,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dialog will prompt you for a filespec.  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will be for all files (*.*) in the current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.  The filespec may be changed by edi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or by typing a new one.  As explained in the manual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cessary to enter a full filespec.  HyperView makes assu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mi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ll remember any changes you make to the mask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.  Thus, if you change the mask to "*.doc"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change each time you change a directory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or call the Files dialog.  To change the mask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 revert back to "*.*", edit the mask appropriately or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mask by itself.  The file mask is limited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xcess characters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file, position the cursor on the file 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may also be loaded in a new HyperView sess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nter (or 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a new directory, position the cursor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irectory name and press Enter.  To move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f any) of the current subdirectory, press Back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n the ".." entry and press Enter.  To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rive, press Ctrl and the key of the drive (i.e. Ctrl-A,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, Ctrl-C, for drive C:, etc.).  Pressing the first let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 name will advance the cursor bar to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ewing ZIP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automatically recognizes compressed archiv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When you select a ZIP file, HyperView will 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the contents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HyperView's ZIP directory is sorted by file name. 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containing directory information, however, will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by path and then by file name.  The path of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any) will be displayed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compressed file, position the cursor bar o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 Working in tandem with the Info-ZIP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.EXE, HyperView will load the file just as it woul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file.  A compressed file in one of HyperView'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ing formats, will be conve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