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CONVERT PM - AN OS/2 .INF AND .HLP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converts OS/2 .inf &amp; .hlp format files to plain text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M program, part written with Watcom's VXREXX, part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was written because I wanted to print the help and in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d was fed up with the huge quantities of paper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Converting inf files to ascii text removes the need for a fresh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ading, allows the use of condensed printing utilities, (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print.cmd and infprint.doc) and produces files which can be rea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non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You Must D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move Any Old Version Of 'Infcon.ini' Before Loading this Newer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place any old version of BOTH Infcon.exe and Infccona.exe with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, and put the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nsure Vrobj.dll (ver1.01 or later - not included) is in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fcon.exe as an object on the desktop. Ensure infco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cona.exe are in the same directory, the working directory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that infccona.exe is in a directory included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There is an icon, infcon.ico, which can be set to inf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XREXX dll file VRobj.dll needs to be in a directory which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bpath' statement of config.sys. NB. This file is not include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nfconvert PM, and needs to be obtained from a previous rel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Infconvert needs the file Vrobj.dll ver 1.01, and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dll of VXREXX 1.0, but it will work with later pat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he List 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F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nve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earching .Inf and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Opening and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A Note Abou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A Note abou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Window Position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Infconvert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What Infconvert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History and Mu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info and nag screen, Infconvert PM brings up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ard OS/2 type menu. Briefly, the item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Inf - Opens an inf file to view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Hlp - Opens a hlp file to view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st All - Opens another window with a list of all the Inf or hlp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vert Inf - Select an Inf file to conver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vert Hlp - Select a Hlp file to conver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vert Open - Convert the currently open file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Palette - Open an OS/2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tings - Opens a secondary window where Infconverts option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 Opens a secondary window with the text related to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arch Inf - Search an Inf for a given word or par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arch Hlp - Search an hlp for a given word or par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arch Open - Search the currently open file for a given word or par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tions from the main Infconvert window relate to actions perform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Actions (ie converting, searching) on groups of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rom the windows brought up from the "List All" selec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item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List 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List All" selection under the "Open" item on the main menu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ndow (in a separate thread) whch displays all the Inf or Hlp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drive. A separate window is opened for each drive/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hich the user selects. Groups of files can b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or searched for the occurance of a word or part word. A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pened in Infconver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groups of files to convert or search by clicking on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 Alternatively if you check the "Sweep Select" option from th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Settings window, you can drag down the list of files to select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option restricts files chosen to a contiguous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If you wish to change to this option once a file list is op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lose the list and reopen it before the new selection metho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Double clicking on the list de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The F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succesful search of a file from either of the abov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a third separately threaded window, with a list of topic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as found at the top, and the text relating to the selected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ottom half of the window. Up to eight separate fou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t any one time. Double clicking on a topic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ext, and menu items allow the user to move to the next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und, or to step forward or back topic b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nve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IPF files to plain text is Infconvert PM's mai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hoice from under "Convert" brings up, after file selection,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can set the range of topics to be converted. The "Start 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At" selections are initially set so that the whole of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 The text files produced are named after the inf or hlp fil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" extension.  The output files are plac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 in the "Settings" dialog. The line length, margin, and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stripping are also configurable from Infconvert'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usually quite fast:- a one megabyte inf usually tak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seconds to convert on the author's 486sx25Mhz 8meg machine,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tensi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List" on the "All Files" window allows a group of file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in full. The settings used are those of "Setting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t is possible to use "Convert List" from several drive/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open a file in the main window at the same time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and that file is on a list of files being converted,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converted, there may be some problem in opening the fil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n the "All Files" window allows you to stop th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converted from "Convert List". This does not halt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being converted, but prevents further files from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arching .Inf and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has the ability to search both single or multiple inf and h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 menu or the menu of the "List All" windo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earch" in either of these windows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up to 255 characters to be searched for. In the main window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ither the presently opened file or the one chosen from "Search 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Hlp" is searched, and if the desired text is found, a "Foun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which displays where the text has been found in the file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in type to the "View" window mentioned below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opic headings under which the text searched for was found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All" window's menu the procedure is similar, excep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isting of which files the text was found in and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nd displayed in the "Found" window. Multiple "Found"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t the same time, to a maximum of eight concurrently open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from 1 to the entire list of files in the "List All"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t one time. Searching can be whole word or part word, and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or part words may be searched for, however phrases and symbo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separate elements will not be found. e.g. a non whole 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" would be sucessful if the file searched had "ever" or "nev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ever" in it, but a search for "OS/2" may well fail, because in th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 file "OS/2" is (most probably) stored as "O" &amp; "S" &amp; "/" &amp; "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nfconvert searches the topic names as well as the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ic names are stored as text strings, so a search for "OS/2"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il, but almost certainly would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und" window list of topics is restricted to 250 entri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urther topics will be displayed if the user double cl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...." entry at the bottom (and top) of incomple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e "Found" window is to display the next occu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 text, but the user can also view the previous and next topic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Back" or "For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l the text displayed, or the text the user has marked can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Opening and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ing an Inf file displays a list of topics on Infconver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contents of a file from the "All files" window by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licking on "Open". This works if only one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listed is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 number before the slash(/), which is the topic number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 number and perhaps a + sign after the slash, which is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the topic in the inf file. Topics nested at 2 are subtop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topic nested as 1 etc. A + sign after a nesting number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has 'childr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A topic name. This is sometimes blank. If so its because there is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opics is limited in size by the 16 bit nature of parts of PM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(bigger than about 1000 items) won't all fit in at once. If the 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opics list which is too big to display all at once the two sm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left of the window under the list will show a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utton with the down arrow fills the window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st. This can tak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 individual topic by either double clicking on any numb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ic name or by clicking on the 'View' item on the menu.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bring up a view window. This window displays the tex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It can be resiz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t the top has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brings up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copies the whole topic to OS/2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elected copies any marked text to OS/2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- View the numerically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- View the next topic. If 'Convert with Cross Reference' is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next section may have already been viewed. If so, then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hen Forward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'Settings' item in the menu brings up a sub menu which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- Font palette' and '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 Palette' opens a default view of OS/2's font palette. Fonts from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opped onto Infconvert. The font of the 'View' window and tha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list can be saved, and these are used by Infconvert for the othe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the 'Found' windows and the main lists in the 'List All'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'Settings' item in the menu brings up a window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ttings of infconvert can be altered and set. The window has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version of an OS/2 notebook. Clicking on any of the 'tabs'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' of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produces plain text files with the same name as the inf or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a .txt extension. The top box displays the name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f the selected file. Infconvert PM can be set to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utput file from the selected inf, or to number output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tx1' to '.999'. The default is not to overwrite fil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write Existing Files' to alter this. The line length and mar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n be directly entered in the two fields provided.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line length including the width of the margin.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0 to 500, and margin can be from 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'Convert Cross Reference' enables infconvert PM to convert som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 file more neatly. If, when viewed with View.exe, an inf file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side with 'select one' or some such above, then this sele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to convert all the selections sequentially in the output file. NB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ll this type of file -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'Convert Subsections with Parent' will make infconvert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of a parent topic even if only the parent was selected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 an be set to that of the input inf or hlp file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ered in the box provided. Infconvert checks to ensu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one' for no blank lin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At Headings Only' for a blank line before and after each top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Throughout Text' for all blank lines in the tex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always suppresses double blank lines, except where two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th no associated text appea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e menu 'Open', 'Convert' and 'Search' find dialog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is 'page' for both inf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 provided has word wrap turned off as default, mainly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 to display properly. You can turn word wrap on so tha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ll of some text with the view window set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Line Length can be set to any desired length between 5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 default is 82. If tables appear corrupted when viewed,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line length, use a monospaced font and turn word wrap off. All the V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monspaced as well as System 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"Sweep Select In All Files List" enables group selection in the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" window by holding down the mouse button as the mouse is dragg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Only contiguous groups of files titles may be selected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ntries set are saved to infcon.ini unless Save is pr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settings listed, this also saves the font used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 window lists, and Infconverts temporary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ositions of Infconvert's main windows are sav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osed. They may also be saved to the ini file by clicking on "Save 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f "List All" and "Found" are only saved after they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hus if you want to save these during a session, they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repositioned to the desired location, and closed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Found" window and "List All" window to be opened are th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d used as a reference for the others of thei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ndow has a minimise button and system menu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window. Most of the options are set by infconvert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but closing (or minimising) the window ensures all are. (The o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re those where you can enter a value. Focus must leave the 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the entry is accepted. Thus clicking on any button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nsures all options ar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Note Abou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nt can be changed, but only the fonts of the topic and file l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view windows can be saved. One saved font is used for view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parate font saved for use in the topic an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n the view window is initially set to system monospac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iewing of line drawings with ascii characters. This fon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S/2's font palette, which can be brought up from a sel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tings" item on the menu. If this font is changed, it is sav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at when the next view window is opened the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dow closed is used.  This font is subsequently used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f the Found window as well as the main window's Vi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the View part and the Topic List part of the first Found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re similarily saved when the winodw is closed, and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s for other list and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been able to allow an application wide font change,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ont of the menu can not be changed with VXRexx'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in Infcon.ini only when save is pressed 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 Note abou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is multithreaded. All conversions and searches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reads, and each 'Found' and 'List All' window is in its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tries hard to ensure that all threads are stopped when Infcon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Window Position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position of all Infconvert's main, Found and List All winod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when Infconvert closes. They can also be saved from the sett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ve Windows button. The position of the first List All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ed at any one time is the one whic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Infconvert's Temporary Directory an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uses its own Ini file to store some of its setting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is is a plain text file, which it usually puts o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fcon.exe. If it can't find or write it there, it looks for it and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 in the same directory as OS2.INI. If neither of these directo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Infconvert will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tries to set up a temporary directory under the directory it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 its temporary files. If it can't set this up when it ope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he user for a path for this directory. It should clean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it closes, but any files it leaves there can safely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fconvert h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What Infconvert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gnores graphics and text effects such as italics, bold typ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etc. There are no hypertext links in the view wind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checks the top of the inf file for a byte which should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n inf or hlp file. If this byte isn't present inf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ntinue. There are some files on OS/2 systems which have a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 extension, but are not of the IP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lots of small sections with topics with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sections which are just large lists of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hard coded carriage returns which preven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extended -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f files reference enteries in other inf files - Infconvert can'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pics have no text associated with them - sometimes these appear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ics are still shown by infconvert, although never displayed by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with a nesting level of 0 are generally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gree of blank line stripping used, infconver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ext files which are 1.25 times the size of their inf origina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 files with lots of graphics and complicated structures, this rat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one, with files which have acres of text in them and little els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nfconvert PM will close but the Vxrexx console persis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boot to remove this console. Watcom are aw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History and Mu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was produced using Watcom's VXREXX, and Emx port of the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was developed from a previous version written entirely in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. All the inf file manipulation is done by the C program and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y the VXREXX program. The C program is a PM program with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o file, and only command line arguments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VXREXX, a console from it is always prese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d, and will appear in OS/2's windows list. (The latest version of vx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to be turned off, but for some reason this prevents Inf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ome of its files properly.) If you are programming with VXRex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I cannot get Infconvert to run when the VXRexx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k of my understanding of IPF files comes from studying hex dumps of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text they produced. However I am indebted to Carl Ha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his document Info1.doc, in regard to which bit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nesting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1.doc has now been upgraded by Marcus Groeber, (its now Info2.doc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urate in in its description of the inf file header. Info2.doc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 right direction if you wish to produce an inf viewer. Apar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ttle differences it now is similar to my understanding of I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is, however, written in "C" pseudocode, and is thu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 C" peo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cord, I deciphered the IPF file stucture independently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work which Carl and Marcus had done and,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ing levels mentioned above, nothing I have included in Infconve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rived from Info1.doc or Info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ee either of these files until after my decoding effort was don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at wouldn't have used the information if I had found it, jus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ind it till it was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is Shareware. You have a licence to us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for a period of sixty days. If you wish to use it pas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ed to register your copy. The registration fee is 10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nd should be sent to me at the address below. Unfortunate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 am unable to accept credit cards or cheques drawn on non UK b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 other than sterling. Eurocheques and International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however. Please contact me for bulk order discoun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acknowledged, and a registration number issu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opening information and nag screen. Registration will b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eta releases and at least the first no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, Infxdl85.lzh, contains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con.exe - the VXRexx 'ex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ccona.exe - the C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con.doc - this documen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print.cmd - a small prin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print.doc - some note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.New - changes ov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 - get going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robj.dll (ver1.01), Watcom's runtime .dll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. I have not included it with this version of Infconvert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readily available on its own, and was distributed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archive -(Infcnb79.lzh). I can make a version of this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included available for anyone who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distributed until a later version is released, provid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the files must be distributed together, unaltered an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fconvert PM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Colin Thomson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ed 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is accepted for any consequence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:- Colin Thomson, 9, Manor Park, Oakworth, Keigh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st Yorkshire, UK, BD22 7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- STRANGE***daze*** 2:250/313           1st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