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ADME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any language for OS/2 2.0 or greater that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and accessed using alphabetic or numeric keys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a series of header files, libraries, and DLL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 can be freely copied and distribut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is README.DOC file) are distribut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ackage are, to the best of our knowledge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However, this package is provided on an "as is" bas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pecified or implied (see 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Documents the history and updates made to the Ke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A form to complete and return when registering th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 This file also contains 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Distribution information for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should be included in any C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FS routines. This header file contain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s and constants used by your program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as a model to create the structures and consta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LIB - A lib used when linking OS/2 programs to indicate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exist in KFSOS22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OS220.DLL - The Dynamic Link Library containing the KFS rout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when running any program that uses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C    - A sample program that can be compiled and executed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 compiler, that illustrates the use of man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) of the KF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MAK  - A sample make file for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      ***PLEASE READ CAREFUL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Keyed File System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"as is"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(but not "freeware"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lete the registration form (see the REGISTER.DOC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send this along with your registration payment of $49.95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Visa, or MasterCard) to APT Computer Solutions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in the registration document. The $49.9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of these routines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 However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also receive a license allowing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you write 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hareware vendors should read the VENDOR.DOC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for information abou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may be copied from the installation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For example, to place these routines in the "K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's C: drive, you c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K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dditional consideration is that you may then want the KF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environment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INCLUDE= environment variable to enable your compil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S.H include file during compilation (C progra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the LIB= environment variable to enable the linker to find th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LIBPATH= environment variable to enable execu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load the KF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duct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3023,3037 or write u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 technical support for members' products.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at 545 Grover Road, Muskegon, MI 49442-9427,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, or send a CompuServe message via CompuServ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