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TLIB-keywords*** "%n: Version %v at %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adme.doc: Version 13 at 24-Sep-94,09:41:0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TLIB-revision-history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 readme.doc 17-Dec-93,22:29:52 PMDMatch 'readme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 readme.doc 31-Dec-93,20:33:52 Changes for v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 readme.doc 4-Jan-94,20:47:02 Changes for v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 readme.doc 7-Jan-94,8:02:36 Changes for v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 readme.doc 14-Jan-94,12:15:32 Changes for v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 readme.doc 26-Jan-94,20:23:16 Changes for v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7 readme.doc 27-Feb-94,10:52:32 Changes for v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8 readme.doc 19-Mar-94,12:30:38 Changes for v1.09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9 readme.doc 21-Apr-94,20:34:20 Changes for v1.09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0 readme.doc 21-May-94,16:23:30 Changes for v1.09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1 readme.doc 18-Jul-94,19:24:58 Changes for v1.09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2 readme.doc 19-Aug-94,18:47:46 Changes for v1.09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3 readme.doc 24-Sep-94,09:41:06 Changes for v1.09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TLIB-revision-history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DMatch is an OS/2 utility inspired by the DirMat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published years ago in PC Magazine.  I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floppy backups of the projects I'm working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project directory with the same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and only having to copy files that are new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when merging a software update (b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snapshot' before the installation and then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 the resulting directories afterward),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, and for limited directory management (it is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utility, so don't expect a full-fledg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package, although I have tried to provid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make it as flexible/configurable as I cou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or copy the files to a directory of your 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PMDMatch is packaged using Info-ZIP's compres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's software (Zip, UnZip and related utilities)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obtained as source code or executables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ervices and anonymous-ftp sit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's IBMPRO forum and ftp.uu.net:/pub/archiving/zip/*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, I have provided a copy of UnZip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best way to run the first ti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DMatch dirpath1 dirpat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ring up PMDMatch and compare the two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create an initial 'PMDMatch.ini'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which it was run to hold your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such as color, font, options, etc.  The 'dirpa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ull or relative specifications with or withou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Then take a look through the help contents 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rn about the other options 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the PMDSetup.cmd; just tell it where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DMatch.exe when it asks and it will crea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esktop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 suggest you go through the 'help' contents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things it can do.  You can get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any item by pressing F1 when it ha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stuff I still intend to (someday &lt;s&gt;) add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how much demand (and time) there is for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dd the ability to invoke a compare program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to compare the two file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plement 'drag and drop' to copy/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dd the ability to choose to have the directory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n top of the other or side by side as they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pends upon how many want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mplement printing (The 'snapshot' file is a c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ited ASCII text file so you may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 the mean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hange the 'options' menu to a notebook control (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Change selection directory control to a contai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tree or single level display of directories (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Allow direct edit of the container title to change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ow prio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Add a capability to create the destination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oesn't exist (not sure how best to implement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y to keep my registered users at least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f the one I upload to OS2BVEN, so if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get the latest, please be sure and register!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is shareware and commercial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get the chance to try it before you spend your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money.  But if you continue to use it, you are obl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the author for the MANY hundreds of hours that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into its develop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 my wife Liz for, as she puts it, "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the back of my head very well" while I've be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program.  I'm also very indebted to Bill Speigh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elp in testing and proof-reading and his wife Sara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up with us!  And without the answers to those 'undocumen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questions by Rick Fishman, none of this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working on these, but if I keep waiting until I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xed, I'll never get the new functions available &lt;g&gt;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function keys entries for copy/move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disabled when a 'snapshot'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9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Added a check to see if the snapshot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Added the /1 option for displaying jus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Added the ability to capture a snapsh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Added the ability for the user to put comme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napsho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Better handling of 'same' directory; i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box is also on the drive which gets chosen,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there rather than going to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Added a conditional cascade menu to the 'mark all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pup menu so you can specify to 'mark all and copy'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set the default item to be used in the 'mark/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es'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Added another column to display the Extended Attributes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Added a dialog box to indicate 'busy/in progress'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ust using the 'alarm clock'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Added {ahrs} indications of 'archived', 'hidden', 'read-only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/or 'system' files at the end of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Added an option to control whether the {a}rchiv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to be indica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Added an checkbox to the 'filters' dialog to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not 'system/hidden'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Changed so that several threads can be activ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copying/etc. files to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9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Added the ability to specify the name of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list of file names which are the only ones to be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ther with a command line option or the filte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Added the ability to include the files i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bdirectories below the current ones.  Building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an entire drive can be time-consuming so us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can be turned on from the command line with the /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checked on the option menu.  The setting is NOT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mdmatch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cause of having added this feature, I found that I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change the contents of 'snapshot' files so thos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1.09d will not work.  However, you can manu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m to be compatible if you really need to by add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the top of the file.  It needs to be the complete drive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h specification of the directory that was curr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napshot was taken.  It must be enclosed in doub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end with a backslash as in the following example (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have to be in any particular case-all lower, upp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xed is fi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C:\CUR\DIR\AT\SNAPSHOT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More minor 'cosmetic' corrections and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Added the ability to save and load a 'snapshot'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les selected in a container for use in a compari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Reduced the button spacing so the buttons can be a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possible so larger text will fit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Several other minor 'cosmetic' corrections and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orrected a bug which gave a fatal error whe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copy a non-8.3 format filename to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Moved the 'both', 'same', and 'filters' menu it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'file' menu to the 'view' menu to be more CU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Corrected a bug where the 'alike' filter mode show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n just 'alike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Corrected a bug that prevented the 'ignore read-onl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om resetting the read-only attribute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Added the ability to double-click in the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tle areas to bring up the directory selec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Put a directory selection list box into the dialo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ther or both directories can be chosen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Added the /S option to display the directo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alog box when first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orrected so 'help' can be foun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om which the .exe was run, if it'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'set HELP='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orrected so directory selection list doesn'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names from a Novell net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Made the directory selection dialog box larg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a horizontal scroll bar) so it would sh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ives/directorie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orrected so the directory selection list box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T directories in sort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Implemented 'move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Added a pop-up menu for the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Added an option to show or not show the button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opup menu can do all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Added a check box to the directory selectio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allow showing the entire tree of subdirectori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urrent level or just the next level (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laced with a container tree view control some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Added a /L command line option for specifying 'filter 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Implemented 'Ignore Read-Only attributes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Corrected bugs with using tab/arrow keys to mov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rols (buttons and contain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Implemented 'Highlight identical files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Changed filter toggle cycling key from F8 to F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Added a Swap-F8 button.  Note that thi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stomized colors/fonts of the buttons to be los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 this new version is run and they will have to b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gain &lt;sor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orrected a directories display problem which occur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re was no .ini file and PMDMatch was first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y command lin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hanged colorization so that the default system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d until drag/drop has been done to customize them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r doesn't feel they're locked into my arbitrary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Corrected problems with the directory choices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Added 'exclude' fil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orrected some error message handling problems whe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irectories being specified did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Reworked 'include' fil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Enhanced error handling during 'dir'/'drive'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orrected a problem where closing while still fi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ainers would report an error by disabling 'close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Added 'Abort/Retry/Ignore' to error message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Changed 'About to' messages to be informationa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questions (eliminates beep as 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Corrected an access violati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Added simple animation to the Abou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Added 'include' fil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Corrected a problem where files which were on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size didn't show up in the different/modified 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y now show but neither is high-lighted sinc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ssible to tell which is 'new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orrected directory selection so selecting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freshes the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orrected a bug where double-clicking on an empty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dow caused an access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orrected multiple instanc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hanged directory selection dialog to b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Corrected 'delete' file 'in-use' 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Corrected a problem when trying to specify just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command-line so it uses that drive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Main funtionality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