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 is a simple program that modifies its own priority and then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process.   It suspends until the child process exits, then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 can be used to elevate the priority of Vscript or ME/2 session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the DOS window is used, because DOS programs alway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loops which may ho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script or ME/2 priority should be set to 3 (time critical)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sessions are always able to respond to incoming calls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requests for voic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 &lt;priority level&gt; &lt;executable name&gt; [optional program argument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Vscript at priority 3, use "PRI 3 VS MYSCRI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batch fil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 3 CMD /c &lt;batch file name&gt; [optional ar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program (.EXE or .CMD) in its own sessio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 3 CMD /c START [/fs] &lt;program ...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