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xMP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Any reference to an IBM product, program, or service i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not intended to state or imply that only IBM's product,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program, or service may be used.  Any functionally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equivalent product, program, or service that does no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infringe any of IBM's intellectual property rights o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other legally projectable rights may be used instead of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the IBM product, program, or service.  These programs ar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provided on an as-is basis without warranty and withou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support as sample code.  No warranty is stated or implie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as to their proper operation, and neither the author no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IBM will be liable for damages associated with use o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these programs.  The usefulness of these programs and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their use is a responsibility of the user only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Evaluation and verification of operation in conjunctio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with other products, programs, or services, are the user'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responsibility.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These programs are provided as sample utilities to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illustrate the features of the OS/2 2.11 operating system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You may use these programs at your own site and make any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copies for your own use as you want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