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 for Schedule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:     19-November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availabl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:     05-January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: The priority option "-p" won'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0.1, simply, because there was n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it... This has been fixed. Please not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riority can only by changed w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s in synchronous or detach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: Programs can now be executed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time specification but with a special prior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