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lo Le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immer wieder Leute �ber englische Dokumentation st�hn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 Englisch wohl auch nicht gerade perfekt ist, setz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hin und schreibe ein paar Zeilen in deut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htli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gibt es nicht viel zu sagen, Schedule/2 ist Freewa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im nicht-kommerziellen wie im kommerziellen Bereich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los benutzt werden. Wenn es jemandem gef�llt, kann er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Netmail im Fidonet an 2:246/8.11 (Michael Siebke)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freue ich mich doch i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eise auch noch einmal darauf hin, da� die Anwend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Risiko erfolgt! D�rfte bei Freeware aber �blich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macht Schedul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/2 erlaubt das Starten von Programmen zu (fast) belie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en (z.B. an bestimmten Wochentagen zu bestimmten Zei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Programm kann eine individuelle Priorit�t fest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/2 arbeitet rein �ber die Kommando-Zeile, ben�tig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n PM und bietet sich geradezu f�r die Batch-Ver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 Kommen wir jetzt zum Aufr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ruf von Schedule/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Schedule/2 mit der Option "-?" aufruft, erschein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Beschreibung der Syntax. Das Ganze sieht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] Schedule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/2 0.2� for OS/2 2.x, Copyright (c) 1992,1993 by 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 software, use and enjoy it.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AT      [day [,day(s)] ] 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EVERY   [day [,day(s)] ] 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AFTER   diff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REPEAT  difftime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[options] :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-p&lt;c&gt;&lt;no&gt;   Use priority class &lt;c&gt; with value &lt;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m&lt;m&gt;       Run command in &lt;m&gt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c          Check command lin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n          Don't load shell fo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q          No log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?          Displa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  = { Mon | Tue | Wed | Thu | Fri | Sat | Sun 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= [HH:]MM[.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  = (I)dle, (N)ormal, (S)erver or (T)ime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&gt; = Priority value between 0 and 62, default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 = (F)oreground, (B)ackground, (S)ynchronous, (D)et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:  SCHEDULE AT -qmb Mon, Wed, Fri 6:30 : POIN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-pt -md AFTER 1:00  : Shutdow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EVERY Fri 15:00 -nmf : Weeke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EDULE REPEAT -ms -p10 0:10 : FileStat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wir mal kurz von oben nach unten dur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"AT" kann man ein Programm EINMALIG an einem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tag (auch eine Auswahl an Wochentagen ist m�glich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 Wochentag wird dann genommen) zu einer bestimmten 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RY" verh�lt sich �hnlich wie "AT", allerdings wird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start auf das n�chste Ereignis gew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FTER" und "REPEAT" verwenden keinen Zeitpunkt sonder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spanne. Damit ist es m�glich, Programme nach Abl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Zeit zu starten, unabh�ngig von der aktuellen U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 "REPEAT" arbeitet wie "EVERY" wiederhol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keine Aktion angegeben wird, wird das angegebene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ig direkt gestartet. Dies ist speziell bei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Priorit�t sinnvoll, siehe auch weiter 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Wochentage werden durch K�rzel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= Montag      (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= Dienstag    (Tu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= Mittwoch    (Wedne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= Donnerstag  (Thurs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= Freitag     (Fri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= Samstag     (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= Sonntag     (Sun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Wochentage k�nnen durch Komma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Uhrzeit wird im 24h-Format angeben, Stunden und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urch einen Doppelpunkt getrennt, Minuten und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n Punkt. Die Minuten m�ssen angegeben werden,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Sekunden sind optional und werden notfalls durch 0 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 | Zeit bei AT/EVERY | Zeitspanne bei AFTER/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+-------------------+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|      00:05.00     |  5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20  |      00:10.20     | 10 Minuten und 2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:20  |      10:20.00     | 10 Stunden und 20 Min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10   |      00:00.10     | 10 Sek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? Gut, dann weiter (wenn nicht: ausprobie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zu den Optionen. Die Priorit�t kann mit dem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gegeben werden. Es ist sowohl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ts-Klasse als auch die Angabe des Priorit�ts-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einer von beiden mu� angeben werden. Die 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n Buchstaben gekennzeichnet und mu�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stehen, wenn beide an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lasse:  i = idle, n = normal, s = server, t = tim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mu� positiv angeben werden. OS/2 erlaubt Priorit�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-31 und +31. Um die Syntax eindeutig zu halten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 mit einem Offset von 31 angeben werden. 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�tswert (OS/2)  |  Angabe hinter "-p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+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5              |   31 +  5  =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4              |   31 -  4  =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              |   31 + 31  =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1              |   31 - 31  =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ault-Klasse ist "n", der Default-Wert ist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merkung: Bitte *keine* Proze�e in der Time-Critical-Kl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n, da laufen nur Threads, die kurzzeitig aktiv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 wird von den jeweiligen Anwendungen selbs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t. In die Idle-Klasse geh�ren Proze�e, die "irgendwann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g sein sollen, die aber auch mal l�ngere Zeit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nn gen�gend andere Sachen laufen. Wenn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abgearbeitet werden soll, kann er entwe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em Priorit�tswert in der Normal-Klasse 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-p35) oder in der Server-Klasse (-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k�nnen in vier Modi gestartet werden. Di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dem "-m" Parameter, dem ein Buchstab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auswahl 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Foreground:  Es wird eine neue Session ge�ffn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s Programm im Vordergrund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edule/2 l�uft weiter bzw. wir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Background:  Wie Foreground, nur da� die Sess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den Vordergrund 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) Synchronous: Schedule/2 ist inaktiv w�hrend 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Detached:    �hnlich Background, es wird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ssion ge�ffnet, das Programm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ine Ausgaben auf dem Bildschir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ugen und darf nicht auf Einga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r Tastatur angewies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zu beachten, da� die Priorit�t nur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Mode und den Detached Mode an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! Mir ist bislang kein Weg bekannt, um die Prio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neuen Session zu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c" gibt die internen Werte von Schedule/2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dazu dienen (zumindest solange es si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version handelt) das Command Line Pars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. Wenn Probleme auftauchen, kann hier nach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 werden, ob vielleicht eine falsc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n" erlaubt es ohne untergeschobene Shell zu 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l�dt Schedule/2 f�r jedes Program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Shell. Mit dieser Option kann das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dann mu� aber der komplette Filename (!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erden, da sonst OS/2 das File nicht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z.B. "PROGRAMM.EXE" statt "PROGRAM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ie Copyright-Meldung auf den "Keks" geht, 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t "-q"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achdem alle Optionen gesetzt sind, mu� n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u startende Programm angegeben werden. Die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ht hinter einem Doppelpunkt, damit Schedule/2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es die Parameter nur noch �bernehmen und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soll. Hier gelten dann nur noch die 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MD.EXE. Wenn z.B. die Ausgabe umgeleite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ie Umleitung in " eingeschloss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&lt;......&gt;  : PROGRAMM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&lt;......&gt;  : PROGRAMM optionen "&gt;nu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ies soll reichen. Die eigentliche Documentat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SCHEDULE.DOC. Viel Spa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 199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ie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:246/8.11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