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contains any important information that I deem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 to read.  Please give it a look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Updating from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Urgent: FROM101.EXE and FROM1012.EXE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any version after 1.01 if you haven't run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o it, you MUST run the program FROM101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users FROM1012.EXE) in your Simplex director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CONFIG.BBS, USERLIST.BBS and all your menu files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rmat!  The old ones will be names CONFIG.BAK, USERLIST.B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menu file will also have a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un the new version, and everything is success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.BA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version of Simplex now implements 16 user flags (A through 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to restrict access to certain menu item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menu options which allow you to turn on or off 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MP and SMP/2 have changed rad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 has changed its verbs radically from the oMMM-styl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sed.  Please read the respective section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were mostly motivated by changes in the way net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 Netmail can now be entered into Simplex as Direct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), Routed (previously Normal), or Held.  Echomail always comes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mail.  This 3-layered approach allows users withou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to send routed mail since everyone is suppoed to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Fidomail in some form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asic listing of the new SMP ver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TO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STHOLD &lt;destinations...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OUTETO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STROUTE &lt;destinations...&gt;</w:t>
        <w:tab/>
        <w:t xml:space="preserve">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RECTTO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OSTDIRECT &lt;destinations...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CHOLD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IPHOLD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ZHHOLD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OOHOLD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CROUTE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IPROUTE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ZHROUTE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OOROUTE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RCDIRECT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IPDIRECT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ZHDIRECT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ZOODIRECT &lt;destination&gt; &lt;sources...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ROUTE &lt;destinations...&gt;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DIRECT &lt;destinations...&gt;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OUTEHOLD &lt;destinations...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DIRECT &lt;destinations...&gt;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RECTHOLD &lt;destinations...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ROUTE &lt;destinations...&gt;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EAVEHOLD &lt;destinations...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EAVEROUTE &lt;destinations...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EAVEDIRECT &lt;destinations...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NDHOLD &lt;destinations...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NDROUTE &lt;destinations...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ENDDIRECT &lt;destinations...&gt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OLL &lt;destinations...&gt;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menus don't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some menus do not work correctly with 1.04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ue to the fact that you used psuedo-variables (like $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d) using uppercase letters (like $T and $D).  With the advent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($A-$Z), the case used in menus is important.  Pseudo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S Overlay version of Si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users can get a copy of SIMPLEXO.EXE from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It saves about 200K of memory over the regular SIMPL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unning.  If you run door games, it might be better to us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cluded with the distribution ZIP because it woul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.  Simplexo.exe can be downloaded from the Simplex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f the following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Oasis BBS, USA .... 919/226-6984  HST,2400,1200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Oasis 2 BBS, USA .. 919/226-7136  HST,2400,1200,300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Hawk BBS, USA ............. 919/228-7002  HST,2400,1200,300 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side Manor BBS, USA ......... 919/233-8566  2400,1200,300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ecome an official distribution center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Laforet through any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w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putting all the Fidonet mail files into the main Si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zips they have been separated out into separat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.  These zips are called MAIL104D.ZIP (for DOS) and MAIL104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OS/2) and contain the files needed to handle Fidonet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from the above distribution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of Simplex 1.03, there are zips available which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eeded to upgrade to 1.04.  These are called FROM103D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103O.ZIP, and FROM1032.ZIP and are available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istribution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rashes and/o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strange crashes or bugs back to me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dicated below.  OS/2 users especially.  If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rom OS/2 with a register dump, PLEASE copy down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CS: and IP: in the dump and give them to me.  That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me in locating the proble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ntacting Chris Lafor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end me mail through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Oasis BBS, USA .... 919/226-6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Oasis 2 BBS, USA .. 919/226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Email .................. Chris Laforet @ 1:151/401 or 1:151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Email ............... User ID: 76120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Mail ........................ Chris Lafor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511-D Popla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raham, NC  27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 check occass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X Email....................... User ID: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ie Email .................... User ID: XTX74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idonet users can access a Simplex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o wish to hook into the private Simplex echo can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mail at 1:151/401 or 1:151/402 and request it.  What w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a passworded session for the mailers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for mail once or twice a week.  The tag name off the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.  In your message, send me your node information,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he mailers to use (&lt;= 8 letters, case is significa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that you wish to poll (401 or 402) and I'll set it u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s in help.zip are the .asc and .ans format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.  The .src files are the source files in SANSI-comp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 case you wish to change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Developing Utilities for Si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develop external utilities for Simplex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ship them over to the Simplex areas on any of those BB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s for Simplex are in this doc and are ***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*** (-Zp1 in MSC).  If you need extra information, contact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oret at any of the above addresses and we'll see what we can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Data information and structures for Simplex v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Remember that structures are BYTE-ALIGNED!!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ccess the user_flags bit-mapped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CLS               0x1         /* send cls c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MORE              0x2         /* use more? pag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ANSI              0x4         /* use ans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EDITOR            0x8         /* use full screen edi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EXPERT            0x10      /* expert (abbreviated) men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FILEATTACH        0x20      /* allow user to fileattach in netmail areas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R_DELETED           0x8000      /* user is deleted pending pur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ccess the menu type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HOW              0x0       /* show menu line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ALL              0x1       /* call next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GOTO              0x2       /* goto next menu - no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T               0x3       /* return to previous men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PLACE           0x4       /* goto next menu - replace current menu on st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ENTER             0x10      /* enter a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AD              0x11      /* read a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CAN              0x12      /* scan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QSCAN             0x13      /* quickscan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SERLIST          0x14      /* search/display users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NETSEARCH         0x15      /* search for netmail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FREQ              0x16      /* generate File Request to netmail n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LIST              0x20      /* list file.bbs li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PLOAD            0x21      /* upload files to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OWNLOAD          0x22      /* download files from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AW               0x23      /* raw directory list in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ONTENTS          0x24      /* view archive cont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NEW               0x25      /* show new files on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RCHNAME          0x26      /* search for file name on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RCHKEY           0x27      /* search for keyword on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KILL              0x28      /* kill/delete file in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ADFILE          0x29      /* read a textfile in file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OWNLOAD_FILE     0x2a      /* download 1 file from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MOVEFILES         0x2b      /* move files to another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HOWFILE          0x30      /* show an ansi/ascii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HOWHOT           0x31      /* show an ansi/ascii file with active key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HOWWAIT          0x32      /* show an ansi/ascii file with wait for E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QUESTION          0x33      /* show a questionair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QUOTE             0x34      /* show a "random" quote from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ITY              0x40      /* change users city/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PASSWORD          0x41      /* change users pass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LS               0x42      /* toggle users cls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MORE              0x43      /* toggle users more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CREENLEN         0x44      /* change users screen l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ANSI              0x45      /* toggle ansi on/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EDITOR            0x46      /* toggle between line and full edi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EXPERT            0x47      /* toggle between novice and expert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HOMEPHONE         0x48      /* change home phon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ATAPHONE         0x49      /* change data phon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ADENTER           0x50      /* enter an advertis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ADREAD            0x51      /* read advertis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ADSCAN            0x52      /* scan advertis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NEWPRIV           0x60      /* set a new privile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PTIME            0x61      /* raise the time of the user x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OWNTIME          0x62      /* drop the time of the user x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ADDFLAGS          0x63      /* add flags to user's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ELFLAGS          0x64      /* delete flags to user's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ETTIME           0x65      /* set the time of the user to x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ETCOMB           0x70      /* set up combined boa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EADCOMB          0x71      /* read a message in comb boa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SCANCOMB          0x72      /* scan messages in comb boa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QSCANCOMB         0x73      /* quickscan messages in comb boar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DLCOMB            0x74      /* download messages in comb boar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RUN               0xf0      /* run a program from 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EXIT              0xf1      /* exit BBS with error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VERS              0xf2      /* show BBS version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SAGE             0xf3      /* show users time usage and dl/ul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YELL              0xf4      /* yell for syso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LOCK             0xf5      /* show clock for time synchroniz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CHECKMAIL         0xf6      /* check for mail addressed to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USERUPGRADE       0xf7      /* sysop's user-upgrade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ENU_LOGOFF            0xff      /* hangup and log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_SIGNATURE            0xa442      /* proves file is actual menu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re for message board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LOCAL_FILEATTACH   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LOCAL   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ECHO               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NET                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PRIVATE            0x8         /* messages are priv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PUBLIC             0x10      /* messages are publ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_ALIAS              0x20      /* aliases are allow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re for message header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DELETED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PRIVATE           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RECEIVED          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NET_UNSENT        0x8      /* is unsent Netmail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NET               0x10     /* is Net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ECHO_UNSENT       0x20     /* is unsent Echomail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ECHO              0x40     /* is echo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GH_LOCAL_FILEATTACH  0x80     /* is local fileatta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KILLSENT           0x100    /* kill/sent net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SENT               0x200    /* netmail s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FILEATTACH         0x400    /* file(s) attach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CRASH              0x800    /* crash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RECEIPT_REQ        0x1000   /* receipt reques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AUDIT_REQ          0x2000   /* audit requ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T_RECEIPT            0x4000   /* return receip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re for advertisement board header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H_DELETED 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DH_REPLIES            0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olor macro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ACK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UE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REEN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YAN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D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GENTA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ROWN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HITE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RIGHT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LINK                 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BLACK               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BLUE          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GREEN              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CYAN                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RED                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MAGENTA             0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BROWN              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ON_WHITE               0x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alues for flags in Version 6 nodeli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L_HUB      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L_HOST                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L_REGION              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L_ZONE                0x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L_CM            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macros are for user flag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A                  0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B                  0x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C                  0x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D                  0x8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E            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F                 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G                  0x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H                 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I                  0x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J                  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K                  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L                  0x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M                  0x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N                  0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O                  0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F_P                  0x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name[4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password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city[3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home[15];         /* users hom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data[15];         /* users data/business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user_priv;    /* users privilege lev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uflags;            /* version 1.02 added 16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screenlen;        /* length of users screen in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credit;            /* credit in cents for fidom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flags;             /* bit mapped flags for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firstdate;         /* first date user cal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lastdate;          /* last date cal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lasttime;          /* last time cal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calls;             /* number of calls to the 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timeused;          /* amount of time used for the day (minutes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upload;            /* number of up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user_uploadbytes;      /* number of bytes up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dnload;            /* number of down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user_dnloadbytes;      /* number of bytes download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ser_reserved[4];      /* reserved for later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prompt_sig;               /* signiture for valid menu file 0xa44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prompt_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prompt_hil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prompt_string[56];       /* string to sh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enu_number;            /* lin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menu_type;    /* type of cho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key;              /* key to initiate cho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menu_priv;    /* user priv to see/use cho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enu_flags;             /* version 1.02 added 16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auto;             /* automatic execution if tr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color;            /* color of choi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hilite;           /* color of hil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expert;           /* if true show when expert mode is 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line[71];         /* line to show on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data[71];         /* data line for menu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enu_de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baud;               /* maximum baud r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port;               /* port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init[61];          /* modem initialization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[21];          /* normal modem respons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3[21];         /* 3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12[21];        /* 12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24[21];        /* 24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48[21];        /* 48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96[21];        /* 96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esp192[21];       /* 19200 baud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ring[21];          /* ring respon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answer[21];        /* answer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hangup[21];        /* hangup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busy[21];          /* offhook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flags;              /* flags for setu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minbaud;            /* minimum connect rate allowd on 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ansibaud;           /* minimum baud for ans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dlstart;            /* start time for down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dlstop;             /* stop time for downloa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akazone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akanet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akanode[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sysopname[41];     /* sysop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bbsname[61];       /* BB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origin[66];        /* origi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menupath[61];      /* path to menu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screenpath[61];    /* path to screen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nodepath[61];      /* path to node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fapath[61];        /* path to local fileattach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netpath[61];       /* path for net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inboundpath[61];   /* path for inbound message pk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outboundpath[61];  /* path for outbound message pk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packetpath[61];    /* path for unpacking message pk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badmsgpath[61];    /* path for placing bad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unarc[61];         /* command for unarcing ARC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unzip[61];         /* command for unarcing ZIPp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unzoo[61];         /* command for unarcing ZOO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unlzh[61];         /* command for unarcing LZH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arc[61];           /* command for arcing ARC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zip[61];           /* command for arcing ZIPp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zoo[61];           /* command for arcing ZOO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lzh[61];           /* command for arcing LZHed fil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cfg_newpriv;  /* priv level of new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ser_newflags;          /* version 1.02 added 16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newcredit;          /* credit level of new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newtime;            /* logon time in mins for new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askhome;           /* ask for home ph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askdata;           /* ask for data pho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ansi;              /* use ansi on local conso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direct;            /* use direct screen writes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snow;              /* use snow checking on screen wri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pwdtries;          /* number of attempts to get passwor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inactive;          /* time before hanging up for inactiv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yells;             /* number of yells per s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fg_yelltime;          /* number of seconds for yell b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yellstart;          /* start time for yell-b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fg_yellstop;           /* stop time for yell-b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_number;               /* message boar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_areaname[41];        /* message area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_flags;               /* message area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msg_readpr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msg_writepr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msg_sysoppr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_origin[66];          /* special origin line for this if echomail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_deleted;             /* true if dele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e_number;              /* file board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ile_areaname[41];       /* file area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ile_pathname[61];       /* path to file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ile_descname[61];       /* if set, this is the path to files.b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file_priv;      /* priv level to search this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ile_deleted;            /* true if dele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enabled;             /* true if 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forced;              /* true if forced e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days;                /* 0-S-M-T-W-T-F-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evt_time;        /* encoded time to ru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error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title[21];           /* optional name for ev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vt_deleted;             /* true if dele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sgh      /* systemwide message number is ((offset/sizeof(struct msgh)) + 1) -- 0 is invalid systemwid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area;               /* area number of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number;             /* message number int that area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h_to[41];            /* addressee of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h_from[4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sgh_subject[7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flags;               /* net and messag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s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s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s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dz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d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d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c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prev;               /* previous message link - systemwide mess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sgh_next;               /* next message link - systemwide mess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msgh_offset;            /* start offset of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msgh_length;            /* message length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data_msgs;              /* total number of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data_del;               /* total number of deleted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c      /* message counts by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c_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c_ms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link_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link_number;        /* number of the message in that area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link_flags;         /* a copy of the message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link_cksum;         /* a checksum on the uppercased TO: person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dh      /* header for advertis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adh_from[4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adh_subject[7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dh_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dh_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dh_kill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dh_flags;               /* ad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dh_prev;               /* previous ad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dh_next;               /* next ad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dh_length;             /* ad length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m_name[10];            /* menu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prompt m_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menu **m_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_maxlines;                 /* number of allocated menu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_curlines;                 /* number of menu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i      /* User-info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ui_name[41];            /* user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date;                 /* date user logg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time;                 /* time user logged 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baud;                 /* baud rate user logged in 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online;               /* time user spent online in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msgread;              /* number of messages user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msgposted;            /* number of messages user pos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upload;               /* number of up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ui_uploadbytes;         /* number of bytes up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ui_dnload;               /* number of downlo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ui_dnloadbytes;         /* number of bytes downloa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l         /* version 6 nodelist ent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c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bbsname[3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phone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city[3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pwd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realc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hu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l_modem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_wa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lix         /* version 6 nodelist inde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ix_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lix_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qh          /* quote file header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qh_sig[14];    /* must be the words "Simplex Quote\0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qh_lines;       /* total number of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file header is followed by qh_lines * sizeof(long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the offset to the beginning of the respective quot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ote line follows and is a NUL ('\0') terminated string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otal number of bytes for combined area mapping (9999 x 1 bit each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B_AREA               1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omb            /* combined message board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omb_user;            /* user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omb_areas[COMB_AREA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message board file contains an entry for each us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combined areas.  The user is identified by his/her user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are flagged as on or off if the respective fla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 is set.  The byte where a specific flag is loc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rea can be retrieved by: comb_areas[message_area &gt;&gt; 3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bit can be masked by: 1 &lt;&lt; (message_area %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