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 �Ŀ ���������Ŀ ������Ŀ �Ŀ      ������Ŀ �Ŀ   �Ŀ</w:t>
        <w:t xml:space="preserve">           �������Ŀ �Ŀ ���������Ŀ ������Ŀ �Ŀ      ������Ŀ 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 � � �</w:t>
      </w:r>
      <w:r>
        <w:rPr/>
        <w:t>Ŀ �Ŀ � � ��Ŀ � � �      � ������ �� ����</w:t>
        <w:t xml:space="preserve">           � ������� � � � �Ŀ �Ŀ � � ��Ŀ � � �      � 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</w:t>
      </w:r>
      <w:r>
        <w:rPr/>
        <w:t>Ŀ � � � � � � � � � ���� � � �      � ��Ŀ    ������</w:t>
        <w:t xml:space="preserve">           � �����Ŀ � � � � � � � � � ���� � � �      � ��Ŀ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� � � � � ��� � � � ������ � �      � ����    ���Ŀ�</w:t>
        <w:t xml:space="preserve">           �����Ŀ � � � � � ��� � � � ������ � �      � ����    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 � � � �     � � � �      � ����</w:t>
      </w:r>
      <w:r>
        <w:rPr/>
        <w:t>Ŀ � ����Ŀ ���� ��</w:t>
        <w:t xml:space="preserve">           ������� � � � � �     � � � �      � ����Ŀ � ����Ŀ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��� ���     ��� ���      �������� �������� ���   ���</w:t>
      </w:r>
      <w:r>
        <w:rPr/>
        <w:t xml:space="preserve">           ��������� ��� ���     ��� ���      �������� �������� 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mplex BBS - (c)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ris Laforet Software/Christopher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Laforet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mer's Oasis BBS - Graham, NC - 919/226-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mer's Oasis 2 BBS - Graham, NC - 919/226-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Mail 1:151/401 or 1:151/402 as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Email - User ID: 76120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ie Email - User ID: XTX74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X Email - User ID: lafo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ing by Chris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uthorized Selling/Renting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Title Page/Help Files/Etc by Robbie Fo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  <w:t xml:space="preserve">       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istic Mumbo-Jumbo</w:t>
        <w:t xml:space="preserve">                               Legalistic Mumbo-Ju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copyright (c) 1989-91, Chris Laforet Softwar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.  This copyright is waiv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executable files for Simplex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free to distribute the Simplex executabl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as long as they are contained in the original form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executables as released by Chris Laforet Softwa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olutely free of charge to individuals and corporations. 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of these executables is in violation of this agreeme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bject to court action. 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freeware software distribution houses are a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rge for distribution materials (e.g. diskettes). 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it is free for use, if you feel the need to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ion, be assured that it will be cheerfully accep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code for Simplex is available for purchase from Ch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foret Software.  When you purchase this code, you are gr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clusive license to modify it for your ow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s that you produce must never be distributed i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riginal executables as compiled and distrib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Laforet Software unless you arrange a royalty sys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Laforet Software.  During the course of your modif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develop a feature which you believe should be a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istributed Simplex executables, you may submit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ris Laforet Software for review and for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ion into Simplex, as long as such incorpora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lace Chris Laforet Software and/or Christopher Laforet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netary obligations.  Your submitted code mus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letter indicating that you are freely granting per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ris Laforet Software for the incorporation of your cod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wish to purchase Simplex for use as a platfor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duct, or wish to convert Simplex to another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nch, Japanese, Swahili) or to another operating system (Atar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, VAX, AX-400), and wish to market the resultant produ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Chris Laforet Software and a royalty agreement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.  Royalties generally range somewhere between 10%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% of the sales price of the product, but each case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rit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  <w:t xml:space="preserve">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warranties of any kind, explicit or implied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software.  Simplex's executables are provided on an "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" basis.  What this means is that if you decide to use Sim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t your own risk.  In plain English,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implex and your machine blows up, the develop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Simplex are not responsible in any fashio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Simplex and it loses all of the files on your disk,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developers and distributors of Simplex are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d accountable.  While these scenarios are rather extre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, they serve to indicate that Chris Laforet Software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 does not warrant, guarantee, or mak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representations regarding the use, or results of use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or its documentation in terms of accuracy, reliab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ness, currentness,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has been developed and alpha tested on a 386-20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1.xx.  Two copies of Simplex using US Robotics Courier 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baud modems run simultaneously 24 hours/day on thi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  <w:t xml:space="preserve">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  <w:t xml:space="preserve">       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to Simplex</w:t>
        <w:t xml:space="preserve">                               Introduction to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a package created for the running of a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BBS).  The development of Simplex arose out of Chri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gripes insofar as his inability to either fix bu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eatures to other BBS packages.  From the outset, Simplex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be an easy-to-use BBS system, with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(at a price!) to anyone who might be interested.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and, Simplex's executables are meant to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ublic-domain material.  There are many good BBSes out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which have cost their SYSOPs (System Operators) lo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 to purchase the necessary hardware.  There is no reas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 why they also have to ante up lots of money for thei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somewhat based on the user interface of QuickBB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id that imitation is the sincerest form of praise, and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aise of QuickBBS' logical user interface (like P for Pause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mplex emulates certain of it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s currently available for DOS or OS/2.  It i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ported to UNIX also.  Simplex is going to be produc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user version for OS/2 in the future.  There are no pla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the DOS version multiuser, but once it has been po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X, Simplex should be multius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  <w:t xml:space="preserve">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  <w:t xml:space="preserve">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Simplex</w:t>
        <w:t xml:space="preserve">                                 Installin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rs of Simplex will require a FOSSIL driver such as 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inn's excellent X00 package.  FOSSILs are available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es and services.  A FOSSIL driver is a special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n interface to communications ports.  OS/2 user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use a fossil since OS/2 supports communications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terrupt-driven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careful note:  Simplex users must have a modem which</w:t>
        <w:t xml:space="preserve">          Please take careful 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pable of CTS-RTS handshaking (many 2400 baud modem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th &amp;R1).  Also, Simplex requires that DTR control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state of the modem (most 2400 baud modems contro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&amp;D2) and CD (carrier detect) must correctly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's carrier (controlled with &amp;C1 om many 2400 baud mode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criteria being met, Simplex probably will not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users of Simplex must set up to have a sufficien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s available for Simplex to run.  This is don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/creating a file called CONFIG.SYS which is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f the boot drive (A: or C:) and ensu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ntry that sets files greater than or equal to 3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there, but less than 30, change it to 30.  If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add a line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ave your changes.  The machine must then be reboo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changes.  OS/2 users of Simplex do not have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special to raise their fil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-Simplex and Answering the Phone</w:t>
        <w:t xml:space="preserve">          3.1-Simplex and Answering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will answer the phone by itself as long as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string results (like Hayes).  In CONFIG you can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odem's strings for Simplex to monitor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doNet node, then you will probably have a front-end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  <w:t xml:space="preserve">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hone for you.  See below for more details of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Simplex as a simple host program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ringback feature.  This feature permi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your voice line for your host and not have to worry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your modem answering the phone and surprising on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!  How this works is that a person wishing to c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rings the number and allows it to ring less than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then arm the answer feature.  They can then ca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ess than 40 to 50 seconds and the modem will answer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y hang up, the system will be back in an unarm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-Setting Up Simplex BBS Paths</w:t>
        <w:t xml:space="preserve">          3.2-Setting Up Simplex BBS Pa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should have a special directory for its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, and userlist files.  This directory can be sha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 if so desired (for example, with the front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's configuration files).  It also requires a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enu files, a directory which should be us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  Simplex also requires a directory for its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t is advisable to create 3 subdirectories, say \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the configuration, message, and userlist file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MENUS (for the menu files), and \SIMPLEX\SCREEN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and its utility programs respond to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(SET SIMPLEX=path of Simplex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 It is advisable to place this set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(in DOS) or in your config.sys (in OS/2)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implex and its utilities can always find their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lanning to run a FidoNet node with Simplex, you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 inbound directory where your front-end mailer pl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ound for your node.  There also needs to be 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your Simplex system will place fil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-end mailer to send to other nodes.  These c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INBOUND and \SIMPLEX\OUTBOUND and must be set up in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configuration as well as your front-end mai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two other directories to handle it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mail duties.  These are a matrix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sses mail as standard FSC-0001 message files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  <w:t xml:space="preserve">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ation/forwarding, and a packet directory which it us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atch area while unpacking inbound mail.  These could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SIMPLEX\MATRIX and \SIMPLEX\PACKET.  Please notice that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its packet directory and thus it should onl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-Presumptions Underlying Simplex's Fidonet Mail</w:t>
        <w:t xml:space="preserve">          3.3-Presumptions Underlying Simplex's Fidone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 mail has been implemented in Simplex 1.04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nderlying presumptions.  The first and foremost of the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 users should have access to Fidonet mail.  The seco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s that file attaching should be controllable by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cess to this feature should be granted exclusivel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/her.  The third of these is that when Echomail discu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off-topic, they should be taken to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resumption is demonstrated when a user withou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decides to enter a Fidonet message.  They are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message, but can only choose to send it as Route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Held mail.  If the user has sufficient credit,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t as Direct mail or either of the previous two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looks at mail as a three-layered system.  The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s are as follows (compared with oMMM's mail extens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Mail                   oMMM's C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d Mail                   oMMM's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d Mail                     oMMM's H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 is mail that is intended to be sent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ode to the destination (whether this is indeed how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depends upon the Sysop!).  Routed mail is that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follow a routing path through the network.  Hel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which is supposed to be held for pickup by anothe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olls yours at specific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three-layered system is all theoretical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none of my nodes sends Netmail bound for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s directly to them, regardless of if the messag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s being Direct.  It is much cheaper to send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to the specified Zone gates and let them be rou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.  On the other hand, if someone enters a message to a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and specifies that it is to be Held, it is transform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mail and sent immediately (since the node is loca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cost anything, right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  <w:t xml:space="preserve">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that you implement the three-layered system is contro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your use of SMP (or SMP/2) to handles your specific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SMP's routing verbs are discussed later on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presumption in Simplex is that the option to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attaching is under control of the Sysop.  How this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erted is by means of a flag in the user's record. 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areful with who is granted the privilege of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since a hacker can easily file-attach critic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ke userlist.bbs?) to themselves at another node if the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dea how your system is laid out!!  Please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file-attaching feature works differently.  Only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sysop-specified directory can be attached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 the sam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resumption in Simplex is that Echomail discu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go over to Netmail when they start drifting off-top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mplemented by a special option that appear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Echomail messages which permits users to reply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essage using Netmail.  Notice that the user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Routed or Held Netmail if they don't have enough/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-Installing A Fidonet Node</w:t>
        <w:t xml:space="preserve">          3.4-Installing A Fidone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Simplex as a Fidonet nod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ome sort of a front-end mailer software such as BinkleyTe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rontDoor.  This software is needed in order to hand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between your node and other fidonet nodes. 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you use must comply with oMMM message bundle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less you choose to write a message handling interf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 and Simpl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needs a special directory which it uses as an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ront-end mailer.  Traditionally, this directo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the MATRIX directory.  This directory is used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ation/forwarding of messages from Simplex to other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these messages is the standard FidoNe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s outlined in their FSC-0001 standard (1.MSG, 2.MS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These messages are then taken by mail bundler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MM or SMP and bundled for the front-end mailer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 that this directory not be used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also needs a special directory where inbound bund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packets are placed.  Traditionally, this directory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  <w:t xml:space="preserve">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alled INBOUND.  The front-end mailer will place the in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 in message packets here once they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.  Simplex's mail utilities will scan this 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npacked bundles or packets which it would proceed to unp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essential that this area be used exclusive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mail since Simplex searches for bundles and packets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ir fi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a special directory which can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ratch" area.  This directory is essential and mus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by Simplex.  It is suggested that you c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ACKET since it is used to hold unarchived inbound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ndles.  This directory is essential because once the mai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chived, the archives are deleted.  If the packet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ed for any reason, they will remain intact until Simple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utilities are run once again.  This directory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bound directory is searched for message packets ever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mail utilities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bers of FidoNet are listed in a file called the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be able to communicate with other nodes, BB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er software must have access to this nodelist.  Simplex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to this rule.  It requires that the nodeli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using any Version 6 nodelist compiler (Vers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s are used by BinkleyTerm, Opus, and many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) such as ParseList.  Simplex must know exactly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compiled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requires a FidoNet node's address.  This address uniqu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node during communications with other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A FidoNet address consists of a Zone (read continent)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, and a Node number such as 1:151/401 which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"home" node as being in Zone 1 (North America), Net 1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astern North Carolina), and Node 401 in that net.  Whil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one number is not absolutely essential at this time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erfectly acceptable to list your Zone number as 0, such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frowned upon in a network which is worldwide in na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Simplex does somewhat attempt to enforce the u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-Configuring Simplex with CONFIG</w:t>
        <w:t xml:space="preserve">          3.5-Configuring Simplex with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of Simplex is rather simple using CONFIG.EX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it is CONFIG2.EXE).  In DOS using some old CG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screen writes cause "snow" on the screen.  If you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  <w:t xml:space="preserve">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 and get snow, exit and then run it with CONFIG -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retrace ("snow")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Simplex is a menu-driven progra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forward to use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hen you make changes on a text field you MUST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 the field to keep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When you change a screen of options, you may hit h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-X, Alt-Q or ESC to exit back to the menu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n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When editing menus, pressing PgUp, PgDn, or Alt-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 the changes.  Pressing ESC aborts the change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menu page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To go forwards to a specific field without aff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ents of any other fields, press Tab.  To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wards use Shift-Ta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On multiple choice options, you may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/number corresponding to the choic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, hit Enter or Tab to skip past it without mak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, or hit Shift-Tab to skip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On scrolling, light-bar menus, use your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option that you wish.  You may also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letter of an option to get to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ing that letter.  Ctrl-PgUp and Ctrl-PgDn mo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ge" of options at a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Always remember that your ESC key backs you ou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1:  You must enter your BBS Name and Sysop Na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r Sysop name in the same form as your login,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to Sysop will be directed to you.  If you run a 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then you must also provide your address and origin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Echomail messages.  This origin line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Echomail messages along with your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configured a special origin line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 (see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2:  This screen allows you to configure your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 You also can indicate if your modem is sl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 to commands, and set the minimum baud rate a user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log on to Simplex and the minimum baud a user ha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ee ANSI color screens.  Notice that in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trings the | character indicates Carriage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~ character indicates a 0.5 second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:  This screen allows you to configure Simplex's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Most are self-explanatory.  Private BBS operation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someone is not on the nodelist they are not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.  Disable local keyboard means that by defaul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  <w:t xml:space="preserve">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s disabled from being active while someone is logg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can be toggled on and off with Alt-K while Simple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:  This screen allows you to configure Simplex's pat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paths are only for FidoNet mail paths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if you are not going to run a Fido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:  This screen allows you to configure the arch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s for archivers available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needed for FidoNet nodes and for systems tha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mail.  NOTICE: Archivers must exit with a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if the archiving was a success.  Any other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taken by Simplex to mean that the archiv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6:  This section permits you to edit/add/delet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for your Simplex system.  Use PgUp and PgDn keys to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each message board.  The number of the message bo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menu options.  Message boards may be numbered any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 through 9999, depending on your preferences. 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name is shown to the user while reading messages.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types may be Local, FidoNet Mail (should only be on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doNet mail), Echomail, or Local Fileattach.  Message bo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low messages which are private only, public only, o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and private.  The read and write privilege level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user levels to be able to read and post messag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The sysop privilege level is the minimum us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have access to sysop's message options like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ve messages.  If the area is an Echomail area,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special origin line to be used in lieu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 line for that are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7:  This section permits you to edit/add/dele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for your Simplex system.  As in option 6, use Pg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to scroll through each file board.  The number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is used in menu options.  File boards may be numbe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9999.  The file board name is shown to the user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cross areas.  The search privilege level is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level needed in order to get access to the file are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cross areas.  The file path is the path 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 This area should contain files for the area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file (see description below).  In most ca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path to FILES.BBS should be left blank (it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area path), it is only included for special system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D-ROM units which must have a FILES.BBS in a directo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separate from the regular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8:  This section allows you to edit/add/delete event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implex system.  The event title will be shown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ir online time is going to be cut short by a pending for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  <w:t xml:space="preserve">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event.  You may select the weekdays and tim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is supposed to occur and the errorlevel that Simplex ex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f the event occurs.  You may set an event to be forc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 In Simplex, an event is "forced" if it will exit even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online.  If an event is not "forced", it will only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implex is sitting idle when the event occurs. 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temporarily suspend an event without deleting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t as not enabled.  PLEASE NOTICE THAT WHILE EVENT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 THIS RELEASE OF SIMPLEX, THEY WILL ACT TO LIMIT A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NLINE AT SPECIAL TIME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9:  This section allows you to edit/add/copy/dele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Use of this section rather straightforward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and help information.  While the menu edit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t for small fixes, the Simplex Menu Compiler (SMC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venient for laying out complete menu systems.  B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 that some menu options require data to be provi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data field while others do not.  See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menu types.  Two points that must be clarified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use of the expert and autoexecute flags in menu line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toggle expert mode, a mode which should disa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of menu options, only showing a list of hot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 lines of the menu should still show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knows where they are.  One of these should be the menu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Hence you can indicate with a "Yes" to the exper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hen you would like to show menu lines to the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user.  Autoexecuting menus options are done when the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shown.  Any menu type can be autoexecuting, howev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 do not make sense if they are automatic.  On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outlined in the description of the type 49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0:  This section allows you to do prim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/additions to users.  This is not the best way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; using the internal Simplex user editor is the p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of editing the user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  <w:t xml:space="preserve">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  <w:t xml:space="preserve">             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mplex Menu Types</w:t>
        <w:t xml:space="preserve">                                 Simplex Menu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gives a brief rundown of the types of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or menu development.  Some of these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e additional data fields, while other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rely ignore the contents of said field.  Options in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([])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0: Show menu line.  This option will merely s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the menu line and will not respond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s.  Hence there is no need for a key value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nd of menu.  It is mostly used to give menu titles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formatting line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: Call new menu - Add to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current menu is pushe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so that a subsequent call to menu type 3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urrent menu.  If a password is provid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will be prompted for the password prior to being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new menu.  Additional Data: Menu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ssword] [/ Menu Template Macr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: Goto new menu - Clear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return stack is clear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menu becomes the new base of the stack. 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provided, then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prior to being given access to the new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Menuname [Password] [/ Menu Temp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: Return to previous menu.  This option pop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ff of the stack and 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: Replace current menu on return stack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contents of the menu line and if its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tkey is triggered, it will attempt to call the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The new menu is pu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 and replaces the current menu so that a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o menu type 3 will return to the current menu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  <w:t xml:space="preserve">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menu!  If a password is provided, the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ompted for the password prior to being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o the new menu.  Additional Data: Menu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Password] [/ Menu Template Macr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6: Enter a message on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 message on the specified messag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the user may be logged off automatical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ing the message editor by specifying a /L on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THe logoff is exactly as if a type 255 menu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executed.  The message may be forced to a specific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using the optional /T=user_name option.  Please n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_" (underscore) between the user's firat and last 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be changed into a space whe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entered.  Additional Data: board# [/L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/T=user_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7: Read messages on boa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public messages or private messages to him/her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ard.  If the user's privilege level is grea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the message board's sysop privilege, then he/s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read all messages in the area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8: Scan messages on boa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headers for public messages or privat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/her on a message board.  If the user's privile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or equal to the message board's sysop privile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he/she will be able to see all the headers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9: Quickscan messages on board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e the basic headers for public messages or priv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him/her on a message board.  If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 is greater or equal to the message board's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, then he/she will be able to see all the ba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s in th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0: Search userlist.  This option permits the user to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list for a user's name and/or list all user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1: Search for Fidonet address.  This option permit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arch for a specific FidoNet node in the node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2: Generate FREQ to Fidonet address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generate network file-requests (in *.REQ 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pecific FidoNet node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  <w:t xml:space="preserve">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2: List files on file board.  This option open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FILES.BBS and lists the files available in th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3: Upload file to file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files to the specific file board. 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permits files to be copied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directory into the 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4: Download file from file board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download files from the specified file board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, this option permits files from th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pied to another drive/directory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5: Raw directory list of file board.  This options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get a raw directory of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 board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6: Contents of archive on file board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see the contents of .ARC, .PAK, .ZIP, .LZH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OO files in the specified file board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7: Show new files across file boards.  This option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file boards for files with dates later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last login or with dates later than a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8: Search for filename across fil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cross file boards for a specified file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9: Search for keyword across fil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across file boards for a specified keywor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0: Delete file on file board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files and description entri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1: Read a text file on file board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read the contents of a fil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 area.  Additional Data: 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2: Download ONE special file from boar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a user to download a sysop-specified fil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rea.  Additional Data: board#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  <w:t xml:space="preserve">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3: Move file(s) from one file board to anoth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ermits the user to move files and descriptions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board.  Additional Data: source_board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8: Show ascii/ansi file.  This option shows the us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nsi or ascii file.  Do not include the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 base filename.  The file will not pause at the e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9: Show ascii/ansi file with menu hotkeys.  If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as an automatic executing menu option,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 the data line will be shown to the use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menu line is being shown however the menu's hotke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be active!  This permits you to design free-form men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n ANSI screen editor.  As with a type 48 data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include the exension, just the base filenam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not pause at the end, but will continue sh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additional menu lines until the menu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actually provides a hotkey for this menu type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have exactly like a type 48 (i.e. hotkeys ar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when it is an automatic executing op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0: Show ascii/ansi file with pause at end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s the user the specified ansi or ascii file. 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the extension, only the base filename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ause at the end and prompt the user for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1: Answer questionaire file.  This option lead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questionaire file if it is in the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See below for more info on Simplex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aire language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2: Show quote of the moment.  This option will loo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directory for a compiled quote file.  If it 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"randomly" select a quote from it, show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and pause for the user to press Enter.  See the S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details on quote files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4: Change user's city/state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nge his/her city/state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5: Change user's password.  This option permit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/her password.  Prior to changing the pass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.A?? is shown (see below)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6: Change user's clearscreen status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on or off his/her sending of clear-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  <w:t xml:space="preserve">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se are only sent is ANSI status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7: Change user's MORE status.  This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on or off his/her screen pausing statu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ly sent is ANSI status is 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8: Change user's screen length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toggle on or off his/her sending of clear-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.  These are only sent is ANSI status is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9: Change user's ANSI status.  This op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oggle on or off his/her sending of ANSI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0: Change user's default editor status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between using the line edito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-screen ANSI editor.  The full-screen editor i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f ANSI status is 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1: Change user's novice/expert mode. 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toggle between normal menu mode and exp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ere only option letters are shown)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2: Change user's home phone number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change his/her home number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3: Change user's data/work phone number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user to change his/her data or work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0: Enter an advertisement in ad area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to enter an advertisement or user-posted bullet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"ad" area.  Ads are placed in a special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in the data line.  The days argumen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amount of time that the "ad" can rema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The optional /R argument indicat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umber where replies to "ads" will be posted.  If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, the user is not prompted to permit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 /D=days [/R=boar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1: Read advertisements in ad area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read advertisements or user-posted bulletins in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d" area.  The optional /R argument indicate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umber where replies to "ads" will be po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ilename [/R=board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  <w:t xml:space="preserve">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2: Scan advertisements in ad area.  This option permi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can the headers of advertisements or user-po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in an "ad" area.  Additional Data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6: Set a user's privilege level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privilege level to the value in the data line (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255).  This privilege level is written to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and is permanent.  The user's time online is adju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it their new level.  It is the equivalent of u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grading a user from the keyboard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_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7: Raise a user's time.  This option add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specified in the data line to the user's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Additional Data: minutes_to_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8: Drop a user's time.  This option remov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specified in the data line from the user's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Additional Data: minutes_to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9: Set flags in user's configuration.  This option se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specified in the data line in the user'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 The flags are presented a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corresponding to the flags to set.  There are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ranging from A to P.  e.g. a data string of "AMj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t the A. M, J, and P flags if they are not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 Additional Data: flags_to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00: Delete flags from user's configuration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s the flags specified in the data line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configuration.  The flags are presented as a str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corresponding to the flags to set.  There are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ranging from A to P.  e.g. a data string of "AMj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elete the A. M, J, and P flags if they are 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flags_to_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01: Set the time of a user to an absolute tim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ets the user's time online to the number of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data line.  Additional Data: minutes_to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2: Set up combined message boards.  This option allow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select the message boards that he/she want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bined message reading and downloading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saved until they are changed.  The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elect boards for which they have read permis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3: Read messages on combined messag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user to read messages on the selected comb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ard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  <w:t xml:space="preserve">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4: Scan messages on combined message board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the user to scan message headers that ar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ombined message boards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5: Quickscan messages on combined message board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ermits the user to quickscan message head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on the selected combined message boards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16: Download messages from combined message board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permits the user to download all or only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lected combined message boards.  If archiv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option 5 of CONFIG, the user can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elect to archive the mail before downloading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rotocol.  This option also requires that the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path be set in CONFIG.  This path i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paration of downloadable mail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0: Run a program from within SIMPLEX.  This option perm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to run an external program.  The data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to be passed to the command spawn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earches the path for the program to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certain $-escaped meta-commands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data.  These meta-commands MUST BE IN LOWER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meta-commands can be used as argumen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r  = user's time left in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d  = current date as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t  = current time as hh:m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f  =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l  =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a  = user's ansi flag (ascii 1 if on or ascii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p  = In DOS: comm port number (ascii 1 for com1)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S/2: comm file handle as a decimal ascii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u  = user's number in userlist as ascii decimal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0 is firs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b  = connect baud rate as ascii decimal string (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cal keyboar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k  = Keep the user's time unaltered upon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external program (except for recalc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due to a pending forced event)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haves like suspending the user's time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*  = DOS only: leave fossil hot (do not deinitial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calling program (not consider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gument to the 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e  = stop and wait for Enter after runn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not considered an argument to the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  <w:t xml:space="preserve">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## = Passes the pathname for the file board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##.  For example, if file board 100 has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as d:\files\editors, then using $100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titute d:\files\editors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name is NEVER backslash-terminate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board specified by ## does not exist, t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ank argument is passed (i.e. a nul-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external program returns to Simplex,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is reread and any changes to fields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ge, or flags (anything other than date/time info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rporated into the data held by Simplex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grams to modify a user's access. 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less than two minutes left online upon return,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s reset to two minutes so they can exit in an orde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hion.  Additional Data: program.exe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1: Exit to DOS with an errorlevel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2: Show version/copyright information.  This option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information about Simplex BBS.  Additional Dat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3: Show user's usage statistics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some information about his/her first connect dat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connect date and time, upload and download statisti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ime information for this call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4: Yell for chat with Sysop.  This option permit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mmon the sysop for a chat if the current time is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igured yell time specified under option 3 in CONFI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5: Show current time of day.  This option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and time until the user presses Enter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systems with access to exact time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6: Check for mail.  This option checks for unreceive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the user.  It marks mail for later read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 them the option of reading mail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47: Sysop's user-upgrade option.  This option perm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o access/modify userlist records.  It is not mean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other than Sysops.  The user must have ANSI enab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his option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55: Logoff/hangup connection.  This option log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of the system.  Additional Data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  <w:t xml:space="preserve">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5</w:t>
        <w:t xml:space="preserve">                            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Templates</w:t>
        <w:t xml:space="preserve">                                   Menu Templ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upport multiple menus which are similar,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a menu template structure.  This feature is activ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 after the name of the menu (and password if 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) in type 1 (Call new menu) and type 2 (Goto new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ypes, and then following this slash with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-Assigning Menu Template Macros</w:t>
        <w:t xml:space="preserve">          5.1-Assigning Menu Templat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assigned to any letter from uppercase 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case Z.  The assignments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=1  B=Messages_to_the_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 is assigned the string "1" and B is assigned the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ssages to the Sysop".  There can be NO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letter, the equals, and the beginning of the assign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space signifies the end of the macro assignmen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underscore to represent a space (as in macro B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there is no way to represent an underscore character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data line for a menu which calls a template men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s password / A=1 B=Messages_to_the_Sysop C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a password for the area or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sgs / A=1 B=Messages_to_the_Sysop C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t a password.  MSGS is the name of the temp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which to apply th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  <w:t xml:space="preserve">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ssigned in this fashion will only be applied to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estion, thus the same letters can be reused with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menu to call another templ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-Using Template Macro Assignments</w:t>
        <w:t xml:space="preserve">          5.2-Using Template Macro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mplate menu is not very different from a regular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mainly is in the use of $-escaped UPPERCASE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macro substitutions in the prompt and data line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$A will substitute the value of macro A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templ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a picture is worth a thousand words, I suspect t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worth ten thousand, so here is an example!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 we called a menu "MSGS" with thre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, A, B and C.  Here is how MSGS can use the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first prompt line is the nam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Message Area $A: ^$B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rint the following when called using the syntax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Message Area 1: Messages to the Sysop</w:t>
        <w:t xml:space="preserve">                                      Messages to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$A and $B are assigned the values assigned to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the prompt line works fine, but how does this aff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?  The same way.  Here are sample menu prompt and data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am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: &lt;^$$^&gt; 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$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actually become the following when the menu 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: &lt;$&gt; Scan messages</w:t>
        <w:t xml:space="preserve">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pass the number 24 to the Scan function (we ass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s a type 18 menu and that message board 24 is wher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!).  The $$ is interpreted as representing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 sign (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  <w:t xml:space="preserve">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6</w:t>
        <w:t xml:space="preserve">                       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ning Simplex</w:t>
        <w:t xml:space="preserve">                                   Runnin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may be started by merely typing Simplex on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(OS/2 users use Simplex2) and pressing Enter in the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directory.   However, it is doubtful that such simpl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uffice for most applications of Simplex!  Henc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s a series of command line arguments that permit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it under specified conditions, and it returns with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s to indicate that certain events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mplex command line may include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A list of these options might be obtained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-? on the command line.  Most of these options are me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when spawning Simplex from a front-end FidoNet mail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are even handy for use in simple host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Bxxxx Startup at the specified baud (User is onli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D     Drop in to Simplex with user's info in simplex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H     Do not hangup before ex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  Startup in local mode (same as -B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xxx  DOS: Use the specified comm port *or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xxx  OS/2: Use the specified comm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  Do ringback model of call answ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    DOS: Do not close stdout and reopen it to N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xxx  Set maximum time user is allowed 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  Exit after carrier is lost or after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version has the -S option because of the propens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fossil drivers to "sign-on" with a message each tim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itialized by Simplex (e.g. Ray Gwinn's x00.sys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has the tendency to kill Simplex's screen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sirable.  So, by default, Simplex closes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handle (handle 1) and reopens it pointing to NUL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of typing "simplex &gt; nul" at the command line!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ssil does not do this, or it causes proble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may specify the -S flag to stop Simplex from cl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D option permits Simplex to be called as a door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The other program must somehow create the log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mplex.usr" according to the following byte-packed C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trings are terminated with nul character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  <w:t xml:space="preserve">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name[41];  /* nul-terminated user name, first las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password[16];   /* nul-terminated passwor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city[31];  /* nul-terminated city, stat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home[15];  /* nul-terminated user's home numb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data[15];  /* nul-terminated user's data/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uf_screenlen;  /* length of users screen in lin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uf_flags;  /* bit mapped flags for op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NT.DOC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logged in and if they have never entered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, their user record is created automatically.  The 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utomatically sets the -X flag so that Simplex will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rops carrier o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ont-end mailer program might spawn Simplex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B%1 -P%2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a local session, it might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L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let batch files know what is causing Simplex to ex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urns different errorlevels.  The following errorleve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 in 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rmal Simplex exit prompted by Alt-X keystrok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implex had an internal err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rmal Simplex exit after user was on and -X or (-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etmail was entered and Alt-X pressed or -X (-D) wa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Echomail was entered and Alt-X pressed or -X (-D)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Netmail and Echomail were entered and Alt-X press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X (-D) was on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+   Errorlevel generated by an even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 is especially created for simple Simplex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which need to know if to run external utiliti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RECENT or SUSAGE (see below).  Obviously, if you have ex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waiting-state with Alt-X, there is no need to check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last user has been added to the database.  Hence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atch fil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simplex=d:\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  <w:t xml:space="preserve">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2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run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0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cent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age -G 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 FidoNet compatible BBS might hav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 -b%1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6 goto 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5 goto 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4 goto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e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ec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ecent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sage -G -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  <w:t xml:space="preserve">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7</w:t>
        <w:t xml:space="preserve">                       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up Downloadable Mail</w:t>
        <w:t xml:space="preserve">                            Setting up Downloada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1.04, Simplex handles downloadable mai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s users who keep track of large message bases to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ir mail (optionally in compressed form)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, and then using an ASCII file reader/browser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in DOS or LSTPM in OS/2) to read their mail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implement the downloadable feature, you must defin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ttach directory in option 4 of CONFIG.  You must en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few megabytes of space free on the drive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depending upon the total amount of mail most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running FidoNet mail and wish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able mail to have access to the different archiv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up archivers in option 5 of CONFIG.  Whatever arch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rovide command line templates for will be prese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as options.  To set up an archiver, find the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rresponding to the archiver (ARC, ZIP, LZH, or ZOO)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5 and enter a templat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path]archiver [options] %A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%A is the name of the archive-file that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implex and %F is the name of the file that will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rchive.  Simplex will look along the pat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 before running.  Here are some examples of som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 Command: arc m5 %A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IP Command: pkzip -a -m %A %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ZH Command: lh2 A %A %F /i /c 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Simplex is diligent about deleting the files it create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not be a bad idea to add a cleanup routine to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runs your BB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dl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arc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zip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lzh &gt; N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d:\files\fattach\mail*.zoo &gt; 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  <w:t xml:space="preserve">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ensure that the area is kept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  <w:t xml:space="preserve">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8</w:t>
        <w:t xml:space="preserve">                               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ex Ancillary Files</w:t>
        <w:t xml:space="preserve">                               Simplex Ancillar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requires a number of files to be provided by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o its normal work and to present a help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ly interface to the user.  The following sections o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Simplex looks for under various condition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amed with extensions for users who are using ANS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is running ANSI, then the user is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filename.ANS.  If this file cannot be found, or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NSI off, the contents of filename.ASC ar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you can include as many ANSI sequences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in the .ANS file but leave them out of the .ASC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NSI compiler, it will automatically prepare th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-Files for Help</w:t>
        <w:t xml:space="preserve">          8.1-Files for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present help screens should attempt to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yet concise at the same time.  No user appreciate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mped with information when they ask for help!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configured scre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HELP.A??     This file presents help on the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implex system.  It i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H at the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HELP.A??     This file presents help on the upload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on your Simplex system.  It is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ressing H at the Up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HELP.A??   This file presents help on the choic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 Node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HELP.A??   This file presents help on the choic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ad Messag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  <w:t xml:space="preserve">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HLP.A??   This file is shown when a user presses 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Top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HELP.A??   This file is invoked by requesting hel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Editor Menu.  It should describe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the user of the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HELP.A??   This file presents help when the user of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Editor presses ^K ?.  It should pres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of the options available in tha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HELP.A??     This file presents the user with help f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ickScan option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HELP.A??   This file is shown when a user requests hel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an Menu of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LP.A??     This file is shown when in read mode while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/User Bullet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-General Files</w:t>
        <w:t xml:space="preserve">          8.2-Gener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alled upon in certain specific situation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of Simplex.  They are almost essential for provi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riendly interface between your BBS and the user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 the configured scree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SLOW.ASC    This file does not have an ANSI flavor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ANSI preference is not known at the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hown.  It is shown when a user has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slower than your minimum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in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.ASC       This file is shown before the user i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/her name.  Since the user's ANSI pre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yet known, there is no ANSI flavo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It is not wise to embed ANSI codes i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it might cause undesirable side-effect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.ASC   This file is shown after a user enters a na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in the userlist, and before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if they entered the corr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  <w:t xml:space="preserve">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.ASC    This file is shown only if the user's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userlist and the BBS is configu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register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.ASC       This file is shown after a user has indicate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name was spelled correctly and it was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list.  It is wise to indicat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y will be asked a few question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to configure the system to their li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be to explain the meaning of ANSI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A??   This file is sent before the new us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/her password into the system, or when a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s to change his/her password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e that they must choose a password of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4 characters and that it should be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 yet difficult for close friends to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.A??    This file is shown to a user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nished filling out the new-us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efore they are provided with the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 It is a good idea to welcome them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and maybe to explain some of the ru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2.A??   This file is shown to users who have calle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5 times.  It is a good idea to use it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pointers on the use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.A??    This file is shown to a user after logging i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new user after NEWUSER2.A??.  It prece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 mail check.  This is the place to 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lashy logo screen since Simplex knows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if the user runs ANSI or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QUOTE.CQ    This is a compiled quote file (see SQUOTE be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searched for a "random" quot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  A quote from this file will be show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.A?? and before checking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.A??   This file shows the latest news on the system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ging in.  It is show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.A?? and the mail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ANSWER.A??   This file is shown after a user has yell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did not answer immediately. 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lain to the user that the Sysop is un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at he/she might break in and chat whil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e using the board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  <w:t xml:space="preserve">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MANY.A??    This file is shown after a user has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ll but does not have any remaining yells (a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YELL.A??     This file is shown when the user attempts to y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it is outside of the yell hours configu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.  It should indicate to the user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leave the Sysop a messag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.A??    This is the last file that the user se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ging off of your BBS.  It is show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is told 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-Files Created by CONFIG</w:t>
        <w:t xml:space="preserve">          8.3-Files Created by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normal in the Simplex hom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by CONFIG.  They are not meant to be dele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by any means other than with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BBS     This file contains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by Simplex and its utilitie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includes the BBS name, the Sysop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ths to different directories, and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S.BBS     This file contains the event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AREA.BBS   This file contains the path and file area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referenced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AREA.BBS    This file contains the message area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referenced by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4-Files Needed by Simplex</w:t>
        <w:t xml:space="preserve">          8.4-Files Needed by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absolutely essential for Simplex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nd must be in the Simplex home directory.  No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Z cannot appear as the End-of-file marker.  This rule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  <w:t xml:space="preserve">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ditors like EDLIN.  If your editor uses Ctrl-Z for EO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a program that strips Ctrl-Z's to remove them.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editors allow you to write files without Ctrl-Z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BBS      This file contains in ascending priorit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amount of time in minutes per d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for each privilege level. 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ount is 1440 minutes (24 hours)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in ASCII text organiz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level&gt; &lt;ti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0 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5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any user with level 1 through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30 minutes on the system.  Any user with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through 199 has 60 minutes on the system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with level 200 through 254 has 120 minut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, and any user with level 255 has 18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utes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LIST.BBS   This file contains the user record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tained by using the USERLIST program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Sysop user-editor from within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BBS      Each file directory needs a FILES.BBS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he names of the files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 &lt;descri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name should be in all caps and any am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spaces or tabs may separate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.  The maximum length of a lin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0 characters.  If a line begins with a hyp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it and all subsequent lines will be show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ght white.  If a line begins with a spac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yphen, it is shown as 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  <w:t xml:space="preserve">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y Main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DOC  A description of this file area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 us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ZIP   The latest Simplex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.LZH Yet another file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5-Files Created by Simplex</w:t>
        <w:t xml:space="preserve">          8.5-Files Created by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are found in the Simplex home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reated and maintained by Simplex and its utilities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best left alon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HEAD.BBS    This file contains the head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, from, subject) for each message in the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It contains an offset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evant text in MSGBODY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BODY.BBS    This file contains the text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LINK.BBS    This file contains abbreviated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message in the Simplex system and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ck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DATA.BBS    This file contains information about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messages in Simplex and in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READ.BBS    This file contains the last-message-read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ach user for each message area in the Simpl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COMB.BBS    This file contains the combined message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or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NFO.BBS   This fil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/current user for external utiliti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uch as SREC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   This file is created by Simplex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rnal programs and contains information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rtain games an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3</w:t>
        <w:t xml:space="preserve">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6-Files used by Simplex Utilities</w:t>
        <w:t xml:space="preserve">          8.6-Files used by Simplex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 may be found in the Simplex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iles that are needed by external Simplex utilit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dited with a pure-ASCII text editor.  They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f you do not intend to run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BBS      This file is used by SMAIL to Export/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chomail.  It is organiz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msgarea number&gt; &lt;echo-areaname&gt; &lt;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&lt;msgarea number&gt; is the Simplex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s defined in CONFIG.  The special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umber" P is reserved for "pass through" echo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s, that is areas which are not on your BB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you might be passing on to other BBS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echo-areaname&gt; is the official echo "tag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echo.  The destination addresse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 which your BBS "feeds".   Commen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file begin with a semicolon (;). 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example of an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; This is a sample AREAS.BBS comment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 C_ECHO  1:151/401 1:151/403 1:151/40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SIMPLEX 1:151/401 1:151/404 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LUNATIC 1:151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WRITING 1:151/404 1:151/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 AMIGA   1:151/403 1:151/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gent: In AREAS.BBS, the FIRST line mus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ment or anything other than an echo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.  This is for compatibility with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s.  C_ECHO, for example, is imported to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, and is forwarded to the other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.  On the other hand, AMIGA is not imp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just forwarded to the listed nodes.  No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use of zone notation.  If you omit the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et they will default to the same as your z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et number as configured in CONFIG (e.g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_ECHO 401 403 404 1000 is the same as above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y address is 1:151/4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.CTL        This file is used by SMP to export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systems.  Notice:  Prior to version 1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4</w:t>
        <w:t xml:space="preserve">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, it was somewhat similar to oMMM's CT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After 1.04's release, the verb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cally to bring them in line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licy underlying Fidonet mail as implemen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ing verbs allow mail to be conver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s (Held &lt;-&gt; Routed &lt;-&gt; Direct), moved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of the reach of mailers (Left &lt;-&gt; Send)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chived (Arc, Zip, Zoo, Lzh) to specific n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e is a listing of the various ver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TO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held mail bound to sourc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d for destination.  e.g. HOLDTO 151/402 151/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1 151/402.  This holds all held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0, 401 and 402 for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held mail bound to destina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held for network host (node 0 of one's ne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 HOSTHOLD 151/ALL 120/ALL will cause all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or nets 151 and 120 to be held for 151/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from 151/4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TO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routed mail bound to sour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routed to destination.  e.g. ROUTETO 151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ALL 120/ALL will route all routed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s 151 and 120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routed mail bound to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et routed to network host (node 0 of o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).  e.g. HOSTROUTE 151/ALL 120/ALL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outed mail for nets 151 and 120 to be ro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51/0 (from 151/4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TO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direct mail bound to sourc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directed to destination.  e.g. DIRECT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151/ALL 120/ALL will direct all dir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or nets 151 and 120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uses all direct mail bound to destin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get directed to network host (node 0 of on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).  e.g. HOSTDIRECT 151/ALL 120/ALL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outed mail for nets 151 and 120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ed to 151/0 (from 151/4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5</w:t>
        <w:t xml:space="preserve">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HOLD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options archive held mail for sourc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rchiver specifi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 e.g. ZIPHOLD 151/402 151/401 151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5 151/406 will archive all held mai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1, 402, 405 and 406 with ZIP and rout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ROUTE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options archive routed mail for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archiver specifi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 e.g. ZIPROUTE 151/402 151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151/405 151/406 will archive all ro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o 151/401, 402, 405 and 406 with 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 it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IP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H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DIRECT &lt;destination&gt; &lt;source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options archive direct mail for sour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archiver specified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.  e.g. ZIPDIRECT 151/402 151/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151/405 151/406 will archive all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to 151/401, 402, 405 and 406 with ZI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 it to 151/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hel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routed mail (from HOLD to ROU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HOLDROUTE 151/402 will convert held mai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51/402 to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hel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directed mail (from HO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).  e.g. HOLDROUTE 151/402 will convert h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for 151/402 to direc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route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held mail (from ROUTE to HOL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ROUTEHOLD 151/402 will convert 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51/402 to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6</w:t>
        <w:t xml:space="preserve">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route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directed mail (from ROU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).  e.g. ROUTEDIRECT 151/402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d mail for 151/402 to direc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direct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held mail (from DIRECT to HOL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.g. DIRECTHOLD 151/402 will convert direct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151/402 to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direct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routed mail (from DIR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TE).  e.g. DIRECTROUTE 151/402 will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ed mail for 151/402 to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hel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non-active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routed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non-active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direct mail boun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to non-active 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HOLD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non-active hel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for destinations to regular hel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ROUTE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non-active route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for destinations to regular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DIRECT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converts all non-active dire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und for destinations to regular direc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&lt;destinations...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create a blank .flo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tinations providing there is not already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 addressed to the sa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7</w:t>
        <w:t xml:space="preserve">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9</w:t>
        <w:t xml:space="preserve">                               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plex External Mail Utilities</w:t>
        <w:t xml:space="preserve">                           Simplex External Mail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all of the external mail utili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  These utilities are basically of two types,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intain Simplex's message base, and utilities to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and outgoing Fido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's message base is contained in a series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in the Simplex root directory.  The messag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.  FidoNet mail is exported from the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andard FSC-0001 message format.  Incoming FidoNet mai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ither in standard FSC-0001 packed message packets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format.  Outgoing FidoNet mail is prepared in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C-0001 packed message packets and then archived by S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-SCLEAN: Simplex Mail Cleaning Utility</w:t>
        <w:t xml:space="preserve">          9.1-SCLEAN: Simplex Mail Clean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EAN.EXE (or SCLEAN2.EXE for OS/2) is a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enance program which cleans out messages fr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.  Messages can be cleaned out completely from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deleted if received, or deleted if older than a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.  SCLEAN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q      Quiet....do not show message by messag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dxx    Sets maximum days for message killing to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axx   Kill ALL messages on board #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dxx   Kill messages prior to maximum days on board #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krxx   Kill all received messages on board #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et flag can be used to speed up SCLEAN considerabl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LEAN can be used to kill messages older than 10 days on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 1, 7 and 12 and kill all received messages on board 8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lean -d10 -kd1 -kd7 -kd12 -kr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8</w:t>
        <w:t xml:space="preserve">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-ka option will normally be used to remove a defunc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's messages from the message base.  Notice that S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ely deletes messages and does not actually remove the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-SPACK: Simplex Message Base Deletion</w:t>
        <w:t xml:space="preserve">          9.2-SPACK: Simplex Message Base Dele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K.EXE (or SPACK2.EXE for OS/2) is a message base compr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It will analyse the message base and determine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have been deleted, then check file space pri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.  Packing may optionally be done in-place instead o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 files if disk space is at a premium, howev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is frowned upon since it might be dangerous should a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K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q      Quiet....do not show messag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    Pack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w      Write message base files in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et flag will speed up SPACK considerably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n slow mach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pack the message base,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k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3-SLINK: Simplex Message Thread Linker</w:t>
        <w:t xml:space="preserve">          9.3-SLINK: Simplex Message Thread Li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K.EXE (or SLINK2.EXE for OS/2) is a message base th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r program which will link messages by topic b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.  What SLINK loads all the message topics for a bo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ll RE's from the topic lines, then links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pics into threads.  By default, SLINK links ALL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s, however if a file called SLINK.BBS is located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directory, only the board numbers contained in tha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nked (SLINK.BBS is a series of 16-bit ints with each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9</w:t>
        <w:t xml:space="preserve">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link).  This file is generally created by SMAIL w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rting FidoNet mail so that SLINK would not wast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lessly relinking boards that were not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ptions to SLINK.  To run it, merely type SLINK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K2) on the command line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4-SMAIL: Simplex FidoNet Mail Utility</w:t>
        <w:t xml:space="preserve">          9.4-SMAIL: Simplex FidoNet Mail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.EXE (or SMAIL2.EXE for OS/2) is a FidoNet mail impor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portation utility.  SMAIL is used to export FidoNet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chomail to other systems after mail has been entere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 which can be determined by Simplex's exit error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FidoNet and echomail can be imported into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when your front-end mailer detects incoming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options for SMAIL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ua     unarc inbound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t     import/toss net and echo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b     import/toss net and echo mail in bad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nx     export netmail to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ex     export echomail to other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      disable conversion of "sysop" messages to sysop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c###   clean out signatures over ### 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 uses the unarchiver command lines from CONFIG's option 5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pecify the -ua flag.  It also uses the packet pa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's option 4 as the destination directory for th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rchiv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 handles Echomail signatures, which are file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messages which have passed through the system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kept in order to stop duplicate messages from being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.  These signatures are kept in the Simplex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alled SMAILxxx.SIG where where xxx is the Julian d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ar when the signature file is created.  These fil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by using the SMAIL -c command.  This delete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lder then the specified number of days.  A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to keep signatures is between 3 and 10 days.  Too sho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might allow duplicates to slip through, and too lo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will slow the system down excessively while load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0</w:t>
        <w:t xml:space="preserve">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 best time in your setting will be best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IL, by default, converts any messages addressed to "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o messages addressed to the sysop's name a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  This behavior might be considered annoying by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and therefore can be disabled using the -s switch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sample parts of a FidoNet mail compatible system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which illustrate using SMAIL for exporting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ex -b%d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6 goto run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5 goto 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4 goto 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3 goto 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c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matr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n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of a front-end mailer's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ng the use of SMAIL for importing and forw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run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2 goto runmai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level 1 goto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ail -ua -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p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1</w:t>
        <w:t xml:space="preserve">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o run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5-SMP: Simplex Mail Packer</w:t>
        <w:t xml:space="preserve">          9.5-SMP: Simplex Mail Pa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 (or SMP2 for OS/2) is a FidoNet compatibl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r/packer/archiver.  It uses the archiver command lin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's option 5.  Essentially SMP reads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directory, and based on the rules in the SMP.CTL file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), packs the messages in packets and optionally arch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their ultimat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 will delete truncated (i.e. 0-length) files in the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before it begins packing.  Notice that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runcated files for the current day of the week, on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6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P's option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p      Pack and route files in matrix and outbound are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s(tag) Use information for sched (tag) in SMP.CTL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tag) is a letter from A to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SMP is demonstrated in the sample batch files under S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6-SMAILFIX: Simplex Mail Fixer</w:t>
        <w:t xml:space="preserve">          9.6-SMAILFIX: Simplex Mail Fix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ly, systems crash and lock up.  That is almost a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world of computing.  Unfortunately, these cras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s have a nasty habit of occurring at the wors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and in the case of Simplex, the worst possible mo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message base is being manipulated!  Sinc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files are so intertwined, any corruption to any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quite disast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ce the raison d'etre of SMAILFIX.  Should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have become corrupted, SMAILFIX gives you a chanc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2</w:t>
        <w:t xml:space="preserve">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 to restore/rebuild some of the message file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cover as much of the message base as possible.  OS/2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ensure that no utilities are able to manip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iles while SMAILFIX is running, and both DOS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should ensure that their systems do not shut down or re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MAILFIX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SMAILFIX, just type it's name on the command line and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Notice that you should be in your Simplex roo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do this.  SMAILFIX will prompt you if you ar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run it.  Answer Y and it will begin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your message base.  Once it is finished it will in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f you need to run SLINK and/or SPACK o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 for SMAILFIX is the -date (or /date) opt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MAILFIX delete any messages which have a date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3</w:t>
        <w:t xml:space="preserve">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  <w:t xml:space="preserve">                                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SAGE and SRECENT: Simplex Screen Builders</w:t>
        <w:t xml:space="preserve">                     SUSAGE and SRECENT: Simplex Screen Buil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utilities which can be used by Simplex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special screens.  These are SUSAGE, a utility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s an hourly usage chart for your system, and SRECEN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creates and maintains a recent callers list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take advantage of these utilities, one must have th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after each user has logged off.  Both of thes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utilize the USERINFO.BBS file created when a user 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AGE must have the -G option enabled in order to generate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hese files are placed in the screens directory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named SUSAGE.ANS and SUSAGE.ASC.  The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e normal 7-bit ASCII characters to build th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, but should you prefer to use IBM 8-bit character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that with the optional -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ECENT must have a numeric option which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s that you want to keep up with.  SRECENT 30 w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30 users and will build the screens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he resulting screens are placed in th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are called SRECENT.ANS and SRECENT.A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list names which you do not wish to show up on the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list by creating a file with an editor in the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SRECENT.CFG.  This file would contai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st names of people who are exempt from SRECENT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an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d Flints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o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e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se people log off, they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-call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4</w:t>
        <w:t xml:space="preserve">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1</w:t>
        <w:t xml:space="preserve">                                     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mplex Questionaire Language</w:t>
        <w:t xml:space="preserve">                            Simplex Questionair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has a rather simple but powerful questionaire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aire file is an ascii file with a .QF extensi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 the screen files directory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a flat-ASCII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ile is placed in the same directory and ha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name as the questionaire file, however it sports an .A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n alphabetical list of questionaire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case-insensitive.  Strings are included in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like this "st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(variable) (len) :  This will accept up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specified of a user's input and store i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specified.  After hitting Enter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go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(variable) (choices) :  This will load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with the choice letter selected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 :  Clears the screen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(foreground) [(background)] :  Sets the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ecified foreground/background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:  Immediately exits the questionna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(labelname) :  Jumps to the label specified.  If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found, it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= ("string") 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!=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= (variable) 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variable) != (vari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 :  If the case is true, the questionnaire will f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if-endif.  If it is not true, it will sk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it.  *Warning* Do not "nest" ifs!  The !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"not equal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5</w:t>
        <w:t xml:space="preserve">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(labelname) :  Sets the labelname as a point 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OTO will jump.  If a label is reused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the previou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(variable) :  Shows a string of contents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 Does not go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LIN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LINE (variable) :  Shows a string of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on the screen.  This will then go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variable) =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(variable) = (variable) :  Sets a variable to 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r to the value of anoth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FLAG ("string") :  Turns on or sets the user's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the letters contained in the string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P, 16 flags) and updates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("filename") : Shows a file (filename.ans if ansi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, otherwise filename.asc 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SETFLAG ("string") :  Turns off or resets the user's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to the letters contained in the string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P, 16 flags) and updates the user'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INFO :  Writes the user's name, time and d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nfo to the 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(variable) :  Writes the string or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  This does not add a CR-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r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 ("string") *or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LINE (variable) :  Writes the string or varia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  This adds a CR-LF pair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6</w:t>
        <w:t xml:space="preserve">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2</w:t>
        <w:t xml:space="preserve">                              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UOTE: Simplex Quote File Compiler</w:t>
        <w:t xml:space="preserve">                         SQUOTE: Simplex Quote Fil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e quote files for Simplex which are search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sayings either on login (see DAYQUOTE.CQ above)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 type 52 menu option.  These files can contain s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dom sayings, scripture verses, variations on Murphy's La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jokes, or whatever else you desire.  Simplex can "random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 of these sayings on demand and show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quote files is a rather simple operation. 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 flat-ASCII file containing one quote per line (Max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 characters per saying) and then compile it using SQUOT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file produced by SQUOTE must be placed in the scre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he uncompiled quote file must have a .Q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DAYQUOTE.Q) and the compiler will create a file with a .C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(e.g. DAYQUOTE.CQ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n example of a simple uncompiled quot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oast always falls on the carpet buttered-side dow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enny saved is a penny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d is love. (I John 4:16a NI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each line is an individual saying.  Blank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quote lines will not hurt anything so you could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sayings together and separate them with blank lin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is might make it easier to maintain your quo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that the above file is called DAYQUOTE.Q, compiling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d by d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OTE dayquote[.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.Q is assumed and is optional.  The comp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how many lines of quotes it found and write 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QUOTE.CQ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7</w:t>
        <w:t xml:space="preserve">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3</w:t>
        <w:t xml:space="preserve">                                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SI: Simplex Ansi Compiler</w:t>
        <w:t xml:space="preserve">                            SANSI: Simplex Ansi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ssist you in preparing your ANSI and ASCII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includes a compiler and a high-level langu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called SANSI.  You can write a single "source"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cludes all of the information for screen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into the respective .ANS and .ASC files.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eave any ANSI statements out of of the .AS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NSI language will also access to special Simplex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ANSI codes.  Special SANSI codes are introduced with `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ward single quote) in the .ANS and .ASC files (``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by Simplex as being a `), however, use of the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language is strongly recommended for ease of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SI keywords are encoded in text in curly braces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quence}.  Any number of SANSI keywords may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ly braces separated by spaces (like {stopoff cls bell})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an true opening curly brace, simply type two in a row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{{.  Following is a list of SANSI keywords an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1-SANSI User's Personal Information</w:t>
        <w:t xml:space="preserve">          13.1-SANSI User's Pers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     User's Full Name  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B     User's First Name                        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     User's Last Name                         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     User's City-State                          city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     User's Home Number                         hom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     User's Work/Data Number                    data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     User's Password                           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H     User's Privilege Level (1 to 255)         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8</w:t>
        <w:t xml:space="preserve">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2-SANSI User's BBS Settings</w:t>
        <w:t xml:space="preserve">          13.2-SANSI User's BBS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     User's Baud Rate (300 -&gt; 19200 or Local)  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N     User's Ansi Setting (On or Off)          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O     User's More Setting (On or Off)          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     User's Clearscreen Setting (On or Off) 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Q     User's Editor Setting (Line or Ansi)      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     User's Expert-mode Setting (On or Off)    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     Length of User's Screen Page (for More)    page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T     User's Netmail Credit ($x.xx)             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3-SANSI User's Time/File Information</w:t>
        <w:t xml:space="preserve">          13.3-SANSI User's Time/Fi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     Date of User's First Call (MM/DD/YY)       first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b     Date of User's Last Call (MM/DD/YY)        last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c     Time of User's Last Call (HH:MM)           last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d     User's Total Daily Time (M mins S secs)    total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e     Total Time Used Today (M mins S secs)      time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f     Time Remaining for Today (M mins S secs)   time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g     Time Used During This Call (M mins S secs) tim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h     User's Total Uploads (Number of Files)     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i     User's Total Uploaded Bytes (Kilobytes)    ul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j     User's Total Downloads (Number of Files)   d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k     User's Total Downloaded Bytes (Kilobytes)  dl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l     Number of User's Calls to System          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4-SANSI System Information</w:t>
        <w:t xml:space="preserve">          13.4-SANSI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p     Day of Week (Monday, Tuesday, ... Sunday) 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9</w:t>
        <w:t xml:space="preserve">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q     Short Day of Week (Mon, Tue, ... Sun)      short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r     Date (MM/DD/YY)       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s     Time (HH:MM:SS)                         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t     Number of Times User Yelled for Chat       y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u     Total Number of Users on System           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v     Last User on System                        las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5-SANSI System Control</w:t>
        <w:t xml:space="preserve">          13.5-SANSI System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Representation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0     Turn [More] Off                            more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1     Turn [More] back On (If user allows it)    more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2     Turn [Stop] Off                            stop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3     Turn [Stop] On                             sto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4     Pause and Wait for [Enter] to be Pressed 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5     Clearscreen code (FF character)            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6     Bell                                       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7     Backspace                                  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6-SANSI ANSI Sequences</w:t>
        <w:t xml:space="preserve">          13.6-SANSI ANSI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                                SANSI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ck foreground                        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d foreground                        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een foreground       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own foreground                        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ue foreground        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genta foreground                       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yan foreground       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ite foreground                          white or light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ay foreground                           gray or light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red foreground                     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green foreground                   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ellow foreground                         yell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blue foreground                     light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magenta foreground                  light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0</w:t>
        <w:t xml:space="preserve">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light cyan foreground                    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ight white foreground                   light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ack background                          on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red background                            on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green background                          on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rown background                          on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ue background                           on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agenta background                        on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yan background                           on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hite background                          on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inking characters                       b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End of Line                          erasetoe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End of Screen                        erasetoe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o cursor from top of screen            erasefromt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                                  erase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up one line                       cursor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down one line                     cursor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left one character                cursor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cursor right one character               cursor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cursor                         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1</w:t>
        <w:t xml:space="preserve">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4</w:t>
        <w:t xml:space="preserve">                                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C: Simplex Menu Compiler/Decompiler</w:t>
        <w:t xml:space="preserve">                        SMC: Simplex Menu Compiler/De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ed up development of menus on big Si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it might be easier to use SMC, the Simplex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  This allows you to use a text editor to buil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, and thus be able to use the block-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/replace facilities of the editor to ease the burden of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"STRING" :  This sets the name of the menu file and re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number cou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menu "m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"STRING" : Sets the string as the prompt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formation before the next "menu" or "li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 will refer to the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prompt "[^$r min^] What is your choice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STRING" :  Sets the string as a menu lin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information before the next "menu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ompt", or "line" keywords will refer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line "&lt;^M^&gt; Go to Message Are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DEFINITION NUMBER *o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DEFINITION "string" :  Allows the defin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 value, either numeric or string.  Later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nitions will be substitu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ative number or string by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define WHIT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 RETURN "&lt;^M^&gt; Return to 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NUMBER :  This is only valid in a "line" clause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the menu item to the specified valu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menu types see above or type SMC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type 0  /* show a menu lin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 VALUE :  This is only valid in a "line" clause and 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privilege needed to see/access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may be between 0 and 255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priv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2</w:t>
        <w:t xml:space="preserve">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"flag_vals" :  This is only valid in a "line" claus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user flags needed to see/access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 are lettered from A to P (16 flag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flags "ABJ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VALUE :  This is valid in a "line" clause or a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e.  It sets the non-highlighted color for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line or the current prompt.  The valu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BM color value from 0 to 255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lor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colo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lite VALUE :  This is valid in a "line" clause or a "promp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use.  It sets the hilighted color for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ine or the current prompt.  The valu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BM color value from 0 to 255.  See below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color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"CHARACTER" :  This is valid only in a "line" clause a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value of the hotkey to trigger the op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nu line.  A character is any value &gt;= ASCII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.  To specify a non-keyed line, use key ""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hing between the quotes.  The character may b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owercase, however when a character is receiev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handler, it is case does not matter (i.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difference between key "A" and key "a"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key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:  This is valid only in a "line" clause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enu item autoexecutes when its lin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.  See menu type 49 above for an example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u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t :  This is valid only in a "line" clause and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menu item is shown even if a user has exp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 toggled on.  At least menu titl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fied with the expert keyword so that a user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where they are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"STRING" :  This is valid only in a "line" claus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provide the additional data line nee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menu type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 data "logoff pass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MC compiler will permit you to use the scrip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ogether a series of menus (you can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n a .SMC file) and avoid the overhead of using the li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3</w:t>
        <w:t xml:space="preserve">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-line menu editor in CONFIG.  Should you wish to decompil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ant menu, you can do it with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C /d file.mnu &gt; file.s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redirect the decompiler's output into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hich can then be editord and then recompil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C file[.SM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values in the IBM machine consist of an 8 bit numb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roken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  | 7 | 6 | 5 | 4 | 3 | 2 | 1 | 0 |   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 | Background| ^ | Foreground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          Hi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ground and foreground colors range from 0 to 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Black                4 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Blue                 5 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Green                6  Brown (Dark Yellow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Cyan                 7  Light Gray (Dark Wh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it refers to the foreground color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 the following color numbers in the lower 4 b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Dark Gray            12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Light Blue           13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 Light Green          14 Ye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Light Cyan   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ink bit will make the foreground color blink.  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of the possible combinations using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Black on black      128 Blink black on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  Black on blue       144 Blink black on b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  Black on green      160 Blink black on g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8  Black on cyan       176 Blink black on cy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 Black on red        192 Blink black on 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0  Black on magenta    208 Blink black on magen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6  Black on brown      224 Blink black on br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2 Black on white      240 Blink black on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4</w:t>
        <w:t xml:space="preserve">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table, merely add your desired foreground col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value given, and you will have the number for that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light red on white is 12 + 112 = 124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rings, to encode a literal " (double quote)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\".  For example, "this is a \"string\"" will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i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 lines and menu data lines, the following meta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cognized and are substituted 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$  Dollar sign         $r  Time left for call (min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f  User's first name   $l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d  Current date        $t 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a  User's ANSI flag    $u  User's number on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b  User's baud rate    $## File board'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nu lines the following have special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c  As the final two chars of a line means "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menu line without going to next li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Indicates a change of color from normal to hiligh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^  Means show a caret (^)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ata lines the following have special 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*  Shell with hot fossil (DOS only)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initialize fossil driver before executing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this option is not passed as a parame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gram in a type 240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e  After executing program, pause and wait for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ore continuing.  Note that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ed as a parameter to the program in a type 2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sample fragment of an SMC script for a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Comments are done like this and can s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ultiple line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"logoff"   /* this begins the menu called logoff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"[^$r min^] What is your choice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15      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[ ^Log Off Menu ^ &gt;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expert  priv 0  color 13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5</w:t>
        <w:t xml:space="preserve">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"       /* blank "space holder" lin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priv 0  color 7  hil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0  priv 0  color 7  hilit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Y^&gt; Yes, log me off right now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255  key "Y"  priv 0  color 11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N^&gt; No, do not log me off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3  key "N"  priv 0  color 10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"&lt;^L^&gt; Leave a message to Sysop and log off!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16  key "L"  data "1 /T=Chris_Laforet /L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 0  color 12  hilit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6</w:t>
        <w:t xml:space="preserve">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5</w:t>
        <w:t xml:space="preserve">                                     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gements and Thank Yous</w:t>
        <w:t xml:space="preserve">                           Acknowlegements and Thank Y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f all, thanks goes to God for His strength and gui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development of Simplex BBS.  Without His Spirit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would never have made it off of the g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that it is not very often that I seem appreciativ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ug reports from my beta testers, especially since bugs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t the most inconvenient times.  I know that getting a BB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unning can be rough especially when you have bugs to co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, and users who jump all over you when features break down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guys for a job well done, and may I add, keep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b accomplished by beta testers is so important and ye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wnplayed.  These are the guys who actually sta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nt line and get pounded by bugs and undocumented "featur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goes to my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bie Foust of Stardate BBS       (1:151/404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9/376-843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lly Hughes of Bedside Manor BBS  (1:151/117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9/233-856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t Hughes of NightHawk BBS      (1:151/406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9/228-70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goes especially for my wife, Sherry, a "computer wi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spent much time listening to me pecking at the keyboard 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night for the many months spent while devel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.  She is the one who named the package and I dedicat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r and to my lovely daughter Rebek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rady Flowers of Oberon Software in Mankato, M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ing me through some of OS/2's uncharted reefs!  Thank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ichael Sly of Berean BBS in Warren, MI wh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ing/expanding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many people who have made excellent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 Simplex over the course of time.  Thanks als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ind souls who reported bugs and who sent mess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7</w:t>
        <w:t xml:space="preserve">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6</w:t>
        <w:t xml:space="preserve">                                     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ision History</w:t>
        <w:t xml:space="preserve">                                  Revision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:  Released Jan 3, 1991.  This was the first non-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of Simplex.  Events are not comp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editor can have some 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.  External protocols are not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1:  Released Feb 24, 1991.  The following thing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ied or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inted and cleaned up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gic to put commas in displays of numbers (a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,009,198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quashed bug in Ymodem and Ymodem-G send which was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-handles by reopening the file to send each ti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SOH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the problem when adding a new message are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ing false message counts for that area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 of 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gic for handling logins of deleted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gic for re-entering names if hitting ent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3 times in a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ed up s_start.c to stop initializ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intializing fossil each time it went ou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initialize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ed up OS/2 fossil threads to exit up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initialization of foss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tarted work on the MultiChat version of OS/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problem that allowed echomail-barred us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to echomail messages!  Now if user doesn't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vel &gt;= write_level for the echo, they cannot rep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option that users with a level &gt;= sysop_leve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chomail area can now send echomail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ysop".  Other users cannot enter mail to sysop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options, uptime, downtime, change priv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llow zone to go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fix now has a new option -date to dele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date greater than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C and Config were modified to support the new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 in Si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8</w:t>
        <w:t xml:space="preserve">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known bug at this point is that Simplex Z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will occassionally hang when garbag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ming in on the back channel and it requests a Z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2:  Released March 3, 1991.  The following thing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minor bug in s_user which didn't clear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ag when searching or next fi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search nodel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show new files in a singl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upport for user fl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file handling that closes open handles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3:  Released March 10, 1991.  The following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Path separators as macros to aid portab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get_closefile in preparation for por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ETFLAG and UNSETFLAG keyword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to handle all ^a kludges if area is echo or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er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priv in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bug in SMC with compiling fl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SMAIL to handle ^a kludg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SMAIL to handle PATH and SEEN-BY lin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4:  Released April 27, 1991.  The following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re added and mod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absolute time setting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anged efficiency percentages of protoco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move_messages to correctly tur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mail/echomail entered fla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$k option to external shell which allows a us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o be kept untouched while he/she is out of Si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 time is not recalculated upon reentry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logic to check for events after returning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xpanded file-list buffer from 150 to 256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bug in running help in ANSI editor from qu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which blew memor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8th-bit filter to chat mode on incoming to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hatting with someone who has 7 bits and even, mark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d parity on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to show crash-mail boards in listings of Fi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9</w:t>
        <w:t xml:space="preserve">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ow warnings that a board is not CM if it isn't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error FATAL to ERROR in s_run.c if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wn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combined message boards - reading, scann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ck-scann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problem where a user couldn't quote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A kludge in s_full.c (ANSI editor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nstalled menu template types in s_menu.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problem with logging in if there are no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  This was due to calling message-hand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which had no checks for message file existen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ixed bug in filename search routines to correc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wildc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S flag for DOS startup which prevents Sim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los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dout (console writes) handle and reopen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L device (to prevent fossils like X00 from messing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!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menu item: Replace Current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new menu item: Show Quote from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downloadable combination 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horted timeouts in Zmod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rrected bug in ansi editor.  User could inser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line and arrow over a few spaces and start typ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 this would cause the contents of the previous li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ll out of the end of the current line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pushed by the insertion of the new tex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ped up filename and keyword searches acros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.  Fixed minor bugs in keyword search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ed up OS/2 FOSSIL startu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ed up Zmodem and Ymodem-G along with protoco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s under OS/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et up netmail to handle routed and hold-for-pi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p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 -D flag which allows Simplex to start up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file containing a user'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Added quiet flags to SPACK and S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Stopped echomail with INTL addresses from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 to their origins by comparing INTL-net and INTL-n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header destination net/node.  If no match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sent to header net/node else it is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L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Corrected problem in preliminary routing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LL" destinations were not matched and acted up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P: Changed routing verbs to match new Simplex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ilosop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0</w:t>
        <w:t xml:space="preserve">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orrected message headers for echomai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 current node's address when forwarding mai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Improved resynchronizing algorithm wh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ing packe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: Corrected problem that prevented grunged pack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Set up Path seperators as macros to a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abilit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Fixed minor problem with deleting us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ONFIG: Corrected problem with net-cred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n bugs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Occasionally, some Zmodem and Ymodem-G users enco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Last Read message pointers can sometimes be reset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us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Smail still cannot handle every per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C-0001's date/time stamp standard.  Please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rce programs (e.g. Simplex) which have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r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x BBS                                       A User's Manual</w:t>
        <w:t xml:space="preserve">          Simplex BBS                                       A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1</w:t>
        <w:t xml:space="preserve">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  <w:t xml:space="preserve">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  Legalistic Mumbo-Jumbo                     2</w:t>
        <w:t xml:space="preserve">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2  Introduction to Simplex                    4</w:t>
        <w:t xml:space="preserve">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3  Installing Simplex                         5</w:t>
        <w:t xml:space="preserve">               Chapt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 Simplex and Answering the Phone  . . . . . . 5</w:t>
        <w:t xml:space="preserve">                  3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 Setting Up Simplex BBS Paths . . . . . . . . 6</w:t>
        <w:t xml:space="preserve">                  3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 Presumptions Underlying Simplex's Fidonet</w:t>
        <w:t xml:space="preserve">                  3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 Installing A Fidonet Node  . . . . . . . . . 8</w:t>
        <w:t xml:space="preserve">                  3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 Configuring Simplex with CONFIG  . . . . . . 9</w:t>
        <w:t xml:space="preserve">                  3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4  Simplex Menu Types                        13</w:t>
        <w:t xml:space="preserve">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5  Menu Templates                            21</w:t>
        <w:t xml:space="preserve">               Chapter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 Assigning Menu Template Macros . . . . . .  21</w:t>
        <w:t xml:space="preserve">                  5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 Using Template Macro Assignments . . . . .  22</w:t>
        <w:t xml:space="preserve">                 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6  Running Simplex                           23</w:t>
        <w:t xml:space="preserve">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7  Setting up Downloadable Mail              26</w:t>
        <w:t xml:space="preserve">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  Simplex Ancillary Files                   28</w:t>
        <w:t xml:space="preserve">               Chapter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 Files for Help . . . . . . . . . . . . . .  28</w:t>
        <w:t xml:space="preserve">                  8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 General Files  . . . . . . . . . . . . . .  29</w:t>
        <w:t xml:space="preserve">                  8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3   Files Created by CONFIG  . . . . . . . . .  31</w:t>
        <w:t xml:space="preserve">                  8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4   Files Needed by Simplex  . . . . . . . . .  31</w:t>
        <w:t xml:space="preserve">                  8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5   Files Created by Simplex . . . . . . . . .  33</w:t>
        <w:t xml:space="preserve">                  8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6   Files used by Simplex Utilities  . . . . .  34</w:t>
        <w:t xml:space="preserve">                  8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9  Simplex External Mail Utilities           38</w:t>
        <w:t xml:space="preserve">               Chapter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 SCLEAN: Simplex Mail Cleaning Utility  . .  38</w:t>
        <w:t xml:space="preserve">                  9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 SPACK: Simplex Message Base Deletion . . .  39</w:t>
        <w:t xml:space="preserve">                  9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3   SLINK: Simplex Message Thread Linker . . .  39</w:t>
        <w:t xml:space="preserve">                  9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4   SMAIL: Simplex FidoNet Mail Utility  . . .  40</w:t>
        <w:t xml:space="preserve">                  9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5   SMP: Simplex Mail Packer . . . . . . . . .  42</w:t>
        <w:t xml:space="preserve">                  9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6   SMAILFIX: Simplex Mail Fixer . . . . . . .  42</w:t>
        <w:t xml:space="preserve">                  9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0  SUSAGE and SRECENT: Simplex Screen</w:t>
        <w:t xml:space="preserve">               Chapte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ers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1  Simplex Questionaire Language            45</w:t>
        <w:t xml:space="preserve">               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2  SQUOTE: Simplex Quote File Compiler      47</w:t>
        <w:t xml:space="preserve">        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3  SANSI: Simplex Ansi Compiler             48</w:t>
        <w:t xml:space="preserve">               Chapter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1   SANSI User's Personal Information . . . .  48</w:t>
        <w:t xml:space="preserve">                  13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2   SANSI User's BBS Settings . . . . . . . .  49</w:t>
        <w:t xml:space="preserve">                  13.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3   SANSI User's Time/File Information  . . .  49</w:t>
        <w:t xml:space="preserve">                  13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4   SANSI System Information  . . . . . . . .  49</w:t>
        <w:t xml:space="preserve">                  13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5   SANSI System Control  . . . . . . . . . .  50</w:t>
        <w:t xml:space="preserve">                  13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6   SANSI ANSI Sequences  . . . . . . . . . .  50</w:t>
        <w:t xml:space="preserve">                  1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4  SMC: Simplex Menu Compiler/Decompiler    52</w:t>
        <w:t xml:space="preserve">          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5  Acknowlegements and Thank Yous           57</w:t>
        <w:t xml:space="preserve">               Chapt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16  Revision History                         58</w:t>
        <w:t xml:space="preserve">               Chapter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