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 WPCLSEXT Ver 1.30 - Three WPS Replacement Classes for OS/2 Warp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ng Duk Lee - Copyright (C)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. Please, read the information about regist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 Warning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OS/2 WARP 3.0 ONLY. DO NOT INSTALL THIS PROGRAM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ist of Files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lsext.dll - dll file containing replac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lsex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l.exe  - de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Version 1.31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dating information (free sapce, size of selected files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lected files) in details view is even more faster though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ug Fixes - When a folder contains non-file system objects, the details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fails to display its contents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en a folder contains non-file system objects, objec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in the details view. This i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Version 1.30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security is added through "Style" page in the settings notebook in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lective selection or deselection of objects in folder via "Select or Desel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 under "Selec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losing parent folder via "Shift-Double Click LMB" is removed since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ch improved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g Fixes - Perfromimg "Find" with "Save Results" check box checked hangs WPS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Version 1.21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dating information (free sapce, size of selected files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lected files) in details view is now much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Size" menu is move to the end of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escription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three WPS replacem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FldExt for WP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DskExt for W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FSExt for WP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the replacement classes will provid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tails view of folders will display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ze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size of selected files does not include the size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. (Se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addition, the pop-up (pulldown) menu of open folders will have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at the bottom. This menu item will show in a seperat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selected files including those files in select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op-up (pulldown) menu of open folders will also have "Chang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below "Settings" menu item. This menu item lets you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of the folder to a new view by closing the current view 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ssword protection for folders is provided. Once installed,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s for folders will have "Password" page at the end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for opening folders or setting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password, you have to enter password in both "Passwo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ification" entry box, and press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lick on the OK button without entering password, the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get password for a folder, you can use password.ex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password is. When asked for path name of folder,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 of the folder(directory)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Desktop\I forgot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he name of folder is "I forgot my password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n the directory E:\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:\desktop\i forgot my password won't work.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ctly as it appears in directory listing usi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he folder is root directory of drive C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letter is in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u can change the style of a folder through the new "Style" p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notebook. The items in "Style" p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opy    : The folder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elete  : The folder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rag    : The folder cannot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rop    : Other objects cannot be dropped o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k       : The folder cannot be linked (Shadow cannot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       : The fold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     : The folder can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check the boxes you want, press "OK" button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" button will set the folder to hav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above features (5 and 6) still does not prevent oth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the directory via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"Select" menu has new submenu named "Select or Deselect"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objects to be selected or deselected via this menu item. The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 wild characters are supported for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Installa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, "install.exe", should be used to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does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the version of OS/2, and aborts the installation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1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o see if WPClsExt is already installed. If it is, it offers to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WPClsExt is already installed, you should choose to de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. If not, the install program will abort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deinstallation is completed, you have to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ontinu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will ask the full path name of directories you are inistalling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. You have to enter full path name starting with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install program will then create the destination directory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, copy the "wpclsext.dll" file, and install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installation program is completed,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Deinstallation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deinstallation program by typing "deinstl" at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he deinstallation program is completed,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Registra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tion period of 15 days, you have to register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fterwards. The registration fee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form (included as register.txt) with pay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S funds only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g Du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Pineco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PCLSEXT registers you for this and all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upport Shareware and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istribu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freely distributed by any means as long as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unaltered. This program cannot be used for any 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obtaining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g Du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Pineco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lee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