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ywords: FONT SHELL MOUSE EGA ZIP LZH ARCHIVE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itle</w:t>
        <w:tab/>
        <w:t xml:space="preserve"> : Xlist V2.71a Disk/Archive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Title  : Xlist-HPFS V2.71a Disk/Archive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Keywords: HPFS SHELL OS2 MOUSE EGA ZIP LZH ARCHIVE AS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t is an intuitive file manager allowing eas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ies and drives.  It provides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for file and directory management. 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py, move, rename and delete capabiliti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ory tree and user-defined function ke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s allow it to only use 10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 or launching applications.</w:t>
        <w:tab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eatures including directory tree,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multiple fonts, high intensity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nternational date format aware, versati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rom 80x12 to 132x60, file locator and OS/2 support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llow Xlist to view ARC, ZIP, ZOO &amp;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structures.  Xlist will emul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ZIP and LZH archives with embedd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