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ATZE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dice, called Yatzee, for an OS/2 (version 1.2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computer. The program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 "real" Presentation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has fullblown help-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best suited for a LAN, where every player plays on his own compu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players can watch the other participants pl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nee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exploits Common User Access Multiple Docum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well suited for demonstration of the advanced capabilitie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ulti-threading, LAN-support, dynamic linking,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er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gas Have 68, st. t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-2000 Frederik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and error reports to the above addres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via IBM's international network IBMMAIL. My user id is DKDDBZ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 of charge and you may copy the program fre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sold or distributed commercially or otherwis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and priviligi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ants to support the writing of new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donation of your own choic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use of this program is on your own responsib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disclaims responsibility for any damage to your computer and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Peder Mad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f yatzee is aimed at Local Area Networks, although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stand-alone computer. It consists of two executable progra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(YATZYNET.EXE) and one server-program (YASERVER.EXE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re are some Dynamic Link Libraries (YATZYxx.DLL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code) and some help-files (YATZYxx.HLP where xx is a country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make a directory on the disk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Lets say you want to install the program on the C-dis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YATZYNET. Start an OS/2 Windowed Command Prompt an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(all commands ends with pressing "ente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yatz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program to the newly created directory. If you ge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enter this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 c:\yatz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PROGRAM IN A STAND-AL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installation, execute the program. Make the YATZYNE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by execution of the following command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yatz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rver program by executing a start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/c ya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the serverprogram starts in a new window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aiting for connection #0...". This window is now un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ini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tart one (or more) instances of the gam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/pm yatz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executed as many times as there are player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, please follow the instruction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 IN A L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the game of Yatzee in an environment with a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ich the program is aimed at, the server-program (YASERV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on the LAN-server you are logged on to. When the server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rted, the first player must be made known to the program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The players must run the client-program (YATZYNET.EXE)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uters. When this program is executed, it is importa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he one where the system was installed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put the game in a folder. Don't forget to menti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"Working directory" entr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