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File Browse version 2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TJD Software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Brows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 is NOT free software. It is distributed as part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S/2 utilities supplied by TJD Software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UNREGISTERED versions of the package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D software. For details of registration and cost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ST or MAGP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who want more than the TYPE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file we created the File Brow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owse allows the user to go forward or backw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find strings or look at the fil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Browse  runs  under  OS/2  1.0, 1.1  and  1.2. 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with DOS versions it  will display on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which environment it is running in (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mit to the size of a file that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 other  than the limits  imposed by the operating  system.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browse files with long file names (HPF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1.2 or later. It will also adjust to make us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ile Brows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 [my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FB will come up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yfile] if it exists. If no name was specified FB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 will recognize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     display 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    set linenumber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     set ruler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     set end of lin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:nn   set TAB spacing to 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control keys section for an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e of the file  will be displayed on the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 the screen the current line, column  and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 The bottom  line  is used  to  display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FB these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   scroll right 10 columns, to display fil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   scroll lef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scroll for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scroll back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go to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qui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qui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quit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display  the   help  screen.   The  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s a list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search  for a  string.   FB will  prom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that  has to  be found.  BACKSPAC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correct errors  in the search string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cancel  the  search.  Only  a  st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es exactly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search for a string, ignore upper/lower c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search, but  case-insensitive ('PROgram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as 'progra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search again, after using / or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Goto line.  FB will prompt for the lin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go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toggle  Tabs option.   This  will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 characters are expanded to spac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toggle  Line numbers  option.  This 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line numbers are  display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toggle Ruler option.  This  will control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r is  displayed on  top of the  screen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when 'wide' files a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toggle  end of  line option.   This wil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the  end of  the line  is made 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.   If this  option is  on,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 is displayed  by a  little triang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 is very  useful  if you  want 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space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toggle Hex mode  option.  In hex mode, 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 in  hex  'dump'  format. 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 at programs or non-prin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hex  mode, the  search and  go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t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Change TAB spacing. The default TAB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ght columns. The MINIMUM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