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11 December 12th, 1994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11) of ZTreeBold is the 8th public rele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ly identical to the original in operation and appear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no online help or documentation - my reas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f you continue to use i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, you must register it.  This releas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estricted to expire on the 1st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REGISTER.TXT for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:  kim.henkel@f24.n135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has been added, using the ARCHIVER.BB2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all Xtre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, the power of the program comes from it's fast, conci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 However, if there is enough interest in a mous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functions that are yet to be implemented.  M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l services that you will probably never miss.  Oth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make the function support quite obvious. 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