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L L I S T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mprehensive Exterior Ballistics for the P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8 - 1992 by William R. Fre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Supported Software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(and their documentation) are copyrighted  mat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.  Non-registered users of BALLISTIC are granted a limited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e  to use the complete package for a trial period,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if it suits their needs. See Appendix H for fur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(and the usual pitch for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ading small arms ammunition can be DANGEROUS! The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is not to teach the principles of this 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ime. It is, rather, to aid the hobbyist in assessing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nce  of the ammunition he has produced. It is  assum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set that the user of this program is acquainted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ading  techniques. (For review, a list of referenc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Appendix B of this document.) DO NOT ATTEMPT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MUNITION FOR YOURSELF OR OTHERS UNTIL YOU ARE COMPLETEL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R WITH ALL THE FUNDAMENTALS OF RELOADING. ALWAY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 LOAD  AND WORK SLOWLY UP TO (NEVER EXCEED)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v4.10 is Copyright 1988 - 1992 by William R. French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TABLE v4.02 is Copyright 1988 - 1991 by William R. French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TABLE v4.00 is Copyright 1988, 1989 by William R. Frenc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Copyright 1988 - 1992 by William R. Frenc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programs listed above (or their documentation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, in part or in whole, except as provided in the accomp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every reasonable care was taken to insure the 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programs and their documentation,  they  are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 IS" and without warranties as to performance of merchanta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or any other warranties whether expressed or implied, incl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but not limited to warranty of fitness for a particular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. 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non-critical data before relying on it.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entire risk of using the program.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be liable for any damages (or injury) arising ou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ral product names found throughout this manual are tra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of various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LLISTIC  software package (hereafter referred  to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) includes the executable versions of BALLISTIC v4.10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TABLE v4.02, and this document. Source code for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cally excluded. (READTABLE v4.00 is an optio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to registered users. See Appendix 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ckage is not, nor has it ever been, public domain or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is distributed under the User Supported Softwar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. Non-registered users (private, governmental or  commerc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granted  a limited license to use the Package for a  30 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to determine if it suits their needs.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 allows  registered or non-registered users to  mak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of the Package for the purpose of allowing 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 to try it, provided the following restric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Package must include unmodified copies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files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Package may not be included with any other 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reason without a license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No charge or payment may be levied or accepted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beyond a small medi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Operators (sysops) may post the Packag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BBS for downloading without written permission so long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special  fees are necessary to access the files. (A  fe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access to the BBS or charge for connect time is 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allow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of User Supported and Public Domain  Software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obtain permission in writing from William R. French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distributing  the Package. Permission  is  almost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se of the Package, or use past the 30 day tri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use  of this package constitutes agreement to the  te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and acknowledgment of the accompanying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contains information on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BOU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General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rogram Files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ystem Requirements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Program Limitations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Communicating with BALLISTIC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What's New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The Future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Acknowledgments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ocumentation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reation of a Working Diskette or Directory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ing a Graphics Printer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Creating the Drag Function File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tarting the Program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ALCULATING A BALLISTIC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ommand Line Arguments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culating a Ballistic Coefficient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The Ballistic Table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ight (Trajectory) Tables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Plotting the Trajectory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OTHER M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odifying the Ballistic Coefficient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hanging the Cross Wind Value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Changing the Input Function Table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iscellaneous Functions Menu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Database Function Menu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Program Configuration Menu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MISCELLANEOUS FUNC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ing Recoil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culating Minimum Twist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Calculating the Point Blank Range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Correction from Instrumental to True Muzzle Velocity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Calculation of Velocity Statistics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Calculation of Target Statistics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ATABAS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nternal or External Databases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isplay Database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arch Database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elete Record from Database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Add Record to Database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Print Reloading Label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Select Database File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Internal Database Structure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External Database Return Values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GRAPHICS MOD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ommands Available in Both Modes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mmands Available in Range Mode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Commands Available in Windage Mode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HE BALLISTIC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Table Header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Functions of Merit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Energy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omentum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Maximum Ordinate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Deflection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Drop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Lead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Time of Flight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Trajectory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sing the Configuration File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llowable Parameters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OURCES O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ltitude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Ballistic Coefficient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Bullet Weight, Length and Caliber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Gun and Powder Weight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pecific Gravity of Bullet Alloy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Temperature, Atmospheric Pressure and Wind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Velocity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Glossary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General References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Coefficients for Several Factory Cartridges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, Rifling Twists for Some Common Firearms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, Specific Gravities of Bullet Alloys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, The Standard Drag Functions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, Using Other Drag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ing Custom Function Tables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ecking the Function File with READTABLE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, User Supported Software (Shareware)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            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 is  a Turbo C (v2.0) program written 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 tables for shooters. Given easily obtainable data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 such useful information as the ballistic  co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ectional  density, remaining  velocity,  energy,  moment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, deflection, maximum ordinate, time of flight and lead 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argets) at a given range. As of the time of this wr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only program known to the author that will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age  diagrams (wind "roses") used by highpower  shooter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it can determine the recoil, estimate the minimum  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g  twist, calculate point blank range, generate velocit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statistics, and produce trajectory tables for esti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over.  In all, over 40 separate functions can be  calcul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of 6 different drag models. Several of the values 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ated  by BALLISTIC may be displayed not only in tabular 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also  graphically as a function of range or wind  spe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works by comparing the user's bullet to a "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le" with a well known trajectory. Since the standar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alculated before use by a separate program  (GENTABLE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allistic tables can be produced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iles should be included in any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-GEN.EXE   -GENTABLE :Creates ballistic func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-READ.ME!  -Describes version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ISTIC.EXE  -BALLISTIC :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ISTIC.DOC  -Thi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ISTIC.HLP  -Online, context sensitiv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may additionally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-READ.EXE  -READTABLE :Displays func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ISTIC.REV  -Program revi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DB          -BALLISTIC data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_DB.COM  -Checks format of user-created data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410-?.C    -C Source code (extra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 should run on most IBM  BIOS-compatible 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PC/MS-DOS 3.0 or above. It requires a minimum of  256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and one disk drive. Non-graphic functions are di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 to  the default display. Graphic output  (for  non-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  requires a VGA, MCGA, EGA, CGA or Hercules 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dapter.  The program does not require a numeric  co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or, but will automatically detect and use one if it is  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.  A supported graphics printer is required only if hard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aphics displays is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4.10 has been tested and found to operate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variety of systems. However, version 2.0 of Turbo C 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fferent method than the earlier compilers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graphics adapters. This may cause BALLISTIC to  "cras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 less compatible clones. In most cases, this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solved by forcing BALLISTIC to use BIOS calls  for 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clones may indicate the presence of a numeric  copro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 to the program, when, in fact, none exists. This may be c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explicitly telling Turbo C to ignore the coprocessor.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, from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87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gram of this type will have certain limitations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nd accuracy. BALLISTIC is no exception. Discrepancies  b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n actual and calculated performance arise primarily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ions the program uses in its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dditional source of error is the inability of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input values exactly. Assuming that the input valu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to 1% the average user should find agreement with pu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y and trajectory data to be 1-2%. The recoil  calc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its more approximate nature, shouldn't be considere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0-15% accur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ny case, while the numbers produced by the  program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d  to be accurate enough for all practical purposes,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meant only as a guide to ammunition performance. How a 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ular load performs with a given gun can only be determi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fir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best  results, one should try to use the  sam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to  produce the table that was initially used  to  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ate the ballistic coefficient.  This may not always be  pos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, as in the case where a published coefficient was 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gistered versions can be supplied that support some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modes of several additional displays. See file B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! for the most rec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e section 3A (command line) or 9 (configuration fil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st commercial data is based on the G1 function. Data ge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by other ballistic programs is often calculated using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s' table. Differences between these two tables (and the B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h 1909 table) will probably not be noticeable (except at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ies) and most users can usually interchange ballistic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s used by these tables. Coefficients calcul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7 or Round Shot tables should only be used with tho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 drag function to which the program doesn't have 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se cases, using similar drag functions may  still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Communicating with BALLI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out  this document, single keys to be pressed  in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se  to  program prompts are enclosed in angle  bracke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"press &lt;1&gt;" means to press the key labeled "1"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For "press &lt;ENTER&gt;", use the key marked either "retu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ente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document specifies that a value be  "entered"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key must be pressed when finished, e.g., to  "enter  1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1&gt;&lt;0&gt;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hitting the &lt;ENTER&gt; key, values may be edited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ppropriate cursor keys, including &lt;HOME&gt;, &lt;END&gt;, &lt;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T&gt;  and  &lt;DELETE&gt;. Improper entries on previous line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by using the &lt;ESC&gt; key to "back up" to the  bad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retyping the data. In most cases, obviously  improper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fused and an acceptable rang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names each have an associated default  extensio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entered. For input filenames, a directory of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may be displayed by entering a name containing  the  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wildcards, "?" or "*".  Input filenames will be check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before they are accep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function keys have been implemented in version  4.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keys  will always perform the same  functions,  even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menu choices are available. &lt;F1&gt; provides  simple,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sensitive help for most areas of the program. &lt;F5&gt; will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  a  "shell to DOS" function from anyplace  except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&lt;F9&gt;  will perform a "selective"  print  screen 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it will print that part of the screen  containing the 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calculations, without the titles, etc. &lt;F10&gt; will perfor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What'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have been several additions (mostly user  sugges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gram since version 4.00. Some of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dded "wind rose" (windage diagram) choice to the s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 and  plot menus. Provides values in  MOA,  s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s or in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creased maximum allowable gun w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ncreased maximum allowable sight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dded configuration option for displaying defl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es or MO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Adjusted Standard Pressure function to agree with Si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Reloading Manual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Firing angle now allows negative values. (Downhill fi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GENTABLE  now calculates the G7 drag function.  (Ne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y for the new "VLD" type bullet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BALLISTIC now searches the DOS path for its data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is option is not implemented in eithe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requiring them to be in the current 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Negative  sight heights are now allowed for thos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 laser-type sights under the b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More  options are available for selecting screen 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ghligh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dded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Corrected erroneous rifle silhouette r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Added configuration menu (with option to write to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ation file)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Added Lott Power Factor and Fuller Index to the  ava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merit functio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result of these (and earlier) changes, plot files 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versions of BALLISTIC previous to 4.00 may be  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he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is the first to admit that BALLISTIC isn't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even necessarily finished). It is hoped, for instance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s will incorporate a "Powley Computer" type  com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 for  estimating the powder charge necessary for  a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y.  (The current holdup is the liability  consideration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make calculations based on distances given in m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 or yards would be a welcome improvement. Additional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is considering include 43/50 line video  support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werful, external database program, a more advanced  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ility calculation, user selectable main table functio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PostScript printers. User feedback  regarding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deserve priority is always welco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uthor is interested in adding new drag function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liable data can be found. He is currently on the looko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of the J or G5 drag functions. Also of interest is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 specific  gravity data for commonly used  bullet  c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ys,  and information on the types of materials used  in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bullet designs (e.g., bronze and steel). Finally, a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Relative Incapacitation Index (RII) would help 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merit function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underway are several attempts to port BALLISTI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s other than the IBM compatibles. These include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ore Amiga and Apple Macintosh. If interest exists, oth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, e.g., Unix (X-Window)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in all, BALLISTIC seems likely to fill the needs of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buffs. Included in the documentation is a section  l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ources for further reading on small arms ballistics and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 The local gun shop or public library may  have 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ome of them!.. and the disclaimers. Then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uthor  is indebted to the following  people 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support, and the many suggestions they made. Without  d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 users such as these, the program would never have 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urrent level of sophist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orge C. E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im Kre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Rob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nald Terwill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 thanks are due to the author's wife and family,  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,  Bill and Karen, for understanding (or at least  putt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!) the author's wild mood swings, ranting and raving as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parts of BALLISTIC (which were working just fine  yesterday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working for no apparent reas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is available in two formats. The shareware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packed or archive type file (typically with a  .ZIP 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)  which the user has most often downloaded from  a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board  system. The registered version may  be 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"unpacked" on 3.5" or 5.25" diskettes directly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stallation  procedure  for both  formats  is  simil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 the executable files are installed on a  working 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graphics printer is chosen, and a  standard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.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users  should first read the entire  manual. 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print out the manual with either of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ALIST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ALISTIC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nfiguration choices the user will need to make are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d completely in Section 9. Some familiarity with the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ptions will save the user much aggravation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 Creation of a Working Diskett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step is the creation of a "working diskette"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.  If  installing to a hard disk, this may be  don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reating an appropriate sub-directory and copying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distribution disket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stalling to a floppy disk based system, the working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is created by copying only BALISTIC.EXE, BALISTIC.HLP, B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.EXE and the appropriate database (*.DB) files. This is ne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y in order to leave enough room to create the .TAB files  l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 the distribution diskettes should be store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, away from electric or magnetic fields and extre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. Selecting a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rogram default values may be changed by creat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ASCII file called BALISTIC.CFG. It is recommende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etermine the proper value for PTYPE (the system  grap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le BALISTIC.DOC contains the same information as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hat registered users receive, in ascii, formatted at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80 characters per page. Form feeds (^L) and back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H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s  printer)  at this time, as the default value of  NO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able printing of graphics displays.  The author  sugg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other parameters be left at their default values until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  is complete, and the user is satisfied with the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's basic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created in two ways. The following DO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would create a BALISTIC.CFG file specifying a LaserJe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BALISTIC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YP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(&lt;- To generate this, press &lt;F6&gt; or &lt;CTRL-Z&gt;, then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processor that will create "non-document" files may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way is to use Main Menu choice 7 (Config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  to  select the printer, then saving  the  result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. Creating the Drag Func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running BALLISTIC for the first time, a file  con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the "standard" drag values the program will use  during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 must be produced using GENTABLE. Complete 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for running GENTABLE (and a brief description of the 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drag functions) will be found in Appendix F. In the 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plicity, however, it is recommended that the user typ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line to automatically create the G1 drag 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(the one most commonly used) on the working disk or 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-GEN -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.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a drag function file has been generated,  BALLISTI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run. A minimum working disk need only include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ISTIC.EXE,  BALISTIC.HLP, BALISTIC.TAB and the  option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ISTIC.CFG.  This should leave sufficient room for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plot and table files, and for the user to create a  f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d database of his most currently used loa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section (3A) will describe how to start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arious command lin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tailed instructions and supported printer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se may be called "non-document", "text", "plain text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depending on the word processo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LCULATING A BALLISTIC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al in writing BALLISTIC was to produce a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t once versatile and relatively easy to use. While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oom for improvement, some success in both of these 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has been achieved. The program is primarily menu driv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ll required data. Values entered (or calculated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part  of the program become the default for all  other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This default data is displayed during the prompts. To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the displayed value press &lt;ENTER&gt;. To change it, simply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the new data over the 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values calculated by BALLISTIC (the ballistic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jectory tables) will be discussed in depth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is started by simply typing its filename (BALIST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DOS prompt, optionally following it with one or  mor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BIOS" will cause all video output to be performed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 calls rather than direct screen writes. Thi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ly slow screen I/O, but may be necessa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that are not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F" followed (with no spaces) by the name of a  BALLI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 function file, will cause that file to  be 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of  the default. For  example,  -FG1.DAT 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program to load the file called G1.DAT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ALISTIC.TA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H" (Help) will display a brief help screen, includ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these arguments, then st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NOCHECK"  causes the initial check of the function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kipped. This may be useful on machines withou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 startup, BALLISTIC will attempt to read the 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file (BALISTIC.CFG, see Section 9), then load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file (either BALISTIC.TAB or that file  specifi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F" op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default file is not found on the DOS path,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name of an alternate. (The defaul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".TAB". ) BALLISTIC will read the function file,  con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checksum test to determine its validity, and pres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th the main menu. (Fig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alculating a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step in developing a ballistic table is to 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 the ballistic coefficient. If this value cannot be fou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use a name with no extension enter "filename."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the sources described in section 10B, main menu choic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used  to calculate it. Press &lt;2&gt; and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an initial and final velocity, the range and some 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pheric data. After this has been entered, the calculate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ffective ballistic coefficient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coefficient at standard conditions for the table c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)  will  be displayed. (Fig. 2). Having determined  a  coef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ent, BALLISTIC can now calculate the 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the &lt;ENTER&gt; key will redisplay the main menu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will bring up th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Ballistic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3 shows sample input data for main menu choice 1,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ating  the ballistic table. Since the initial velocity,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llistic coefficient have been entered or calculated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 screen, they needn't be re-typed unless a different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llet diameter prompt should be answered with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e  diameter in inches although input of the firearm's 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er (with leading decimal point, e.g., .22) is usually 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out the program, entering a value of 0.0 for the  "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ive"  ballistic  coefficient, will cause the program  to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for the value of the coefficient at STP. The  "effect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will then be calculated from the STP value using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values of temperature and press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entering a range value of 500 will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o 500 yards based on the performance noted over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. If a value of zero had been entered for the range, it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aused the program to switch to "metallic silhouette  mod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ould then be prompted for his choice of standard  ri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istol  silhouette target distances (rounded to  the 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).  As long as the input value for range remains zero,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ranges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necessary data item is the number of interval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the total range should be divided. The maximum number 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 is the smaller of 50 or the total range (in  yards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assumed to be four when operating in silhouette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try is concluded with an optional table tit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 shows the table itself and the program's promp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 of a sight table. At this point, should it be  des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get a printed copy, press &lt;1&gt;. The program will 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table output to the system's PRN: device and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mpt. A form feed (page eject) can be sent to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2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le can be written to an ASCII file (for inclusion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processor or later printing) by pressing &lt;3&gt;. 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emperature and pressure may be changed from either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3, 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for a filename; default extension is .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New Data" choice, &lt;5&gt;, will return the user to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 to calculate another ballistic table.  "Main  Men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6&gt;  or &lt;ESC&gt;) will jump directly back to the program's 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ight (Trajectory) T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ht  tables can be produced by pushing &lt;4&gt; in  respon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at the bottom of the ballistic table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distance for which the weapon is "sighted in" 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of the sights above the centerline of the bore , a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ular correction for uphill or downhill shoo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ilhouette mode, entering a value of zero for the targ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l cause the prompt to take the form of which  silhou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icken, pig, turkey or ram) the weapon is zeroed for.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spond with the first letter of the appropriate targ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ogram is not in silhouette mode, entering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 for the targeted range will cause the program  to  re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ullet's angle of departure (in decimal degre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age  diagrams  (wind "roses") may be  displayed 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 by pressing &lt;6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of this table can be diverted in exactly the same 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r as the ballistic table. Pressing &lt;5&gt; allow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data  for another sight table (using the  current  bal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),  and &lt;7&gt; (or &lt;ESC&gt;) returns to the  ballistic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lotting the Traj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4&gt; at the sight table prompt will present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raphic representation of the bullet's trajectory.  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ards, will be shown along the bottom, with tic marks  app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at distances corresponding to the entries in  the  bal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Dotted lines will appear vertically at the  distanc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weapon is zeroed and horizontally at the line of s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jectory (in inches above or below the line of  sight)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the left scale. Pressing &lt;X&gt; (or &lt;ESC&gt;) will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the sight table prompt. Additional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aphics mode are discusse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is file will not be overwritten. If it is already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will be appended. If it does not exist, BALLISTI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is value need not have appeared in the range colum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user should specify a negative number for sight heigh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ser type sights mounted under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ction 7, dealing with graphics output, will describ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ore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OTHER 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odifying the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living at high altitude or in areas of extreme tem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will want to adjust published (sea level) values of the b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c  coefficient  to  more accurate local  values.  Main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3 may be used to accomplish this (Figure 5).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know the altitude, barometric pressure and  tem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in addition to the value of the ballistic coefficient at S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Temperature and Pressure, the published valu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should  bear in mind that  these  meteorological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pecially  temperature) also affect the initial velocity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oad. This effect is beyond the ability of this progr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 but descriptions of it may be found in many  re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hanging the Cross Wind Value and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 3 also allows for adjustment of the spee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 wind  used to calculate wind deflection. By  defaul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s this value to 10 miles per hour. It should be 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deflection  is linear with wind speed, i.e., a 5  mph  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eflect  a bullet by exactly half the amount of  a  10  m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ngle of the cross wind may be changed here as well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ordinates, 0 degrees (the default) is blowing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bullet's path, either left to right or right to 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degrees would be either a head or tail wind with no cross 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. These values are used only for calculating def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ffect on other aspects of the trajectory is currently  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hanging the Input Func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version 2.00, it is possible to chang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without  restarting the program.  Pressing &lt;4&gt;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will cause a prompt for the new file name. As no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ction  A, the default extension is ".TAB" which need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Users should remember that to enter a filename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the trailing period is required. Simply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function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 a new function file will not reset  the  temper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ure to the defaults for the new table. Thus, some 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aken if switching between two tables that use 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standard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is option doesn't alter the fact that BALISTIC.TAB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upplied with the "-F" command line option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(if present) when the program is first started. It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d only for users who routinely use more than on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Even so, program startup will be simplified if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ly used is copied to BALISTIC.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Miscellaneous Funct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&lt;5&gt; at the main menu prompt will present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miscellaneous functions menu. From this menu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oose to calculate recoil, shot statistics, the minimum n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ary  twist for bullet stabilization, or the point blank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given target size. These functions will be  discus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Database Functio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&lt;6&gt; at the main menu prompt will caus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the database section. Both internal and external 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are supported. When entered, the program looks in the 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directory to see if an executable file (.BAT, .COM, or 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BAL-DBF exists. If it does (and if sufficient  mem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), control passes to that program. If not, the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invoked. Section 6 will explain the functions 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here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ogram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7 will allow the user to set some of the default 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s  used by the program, and select some hardware  specific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such  as the video write mode and graphics  printer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is option, if any changes have been made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he wishes to save the new values in BALISTIC.CF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themselves  are described more fully in Section  9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MISCELLANEOUS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 interesting calculations not as often need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er have been grouped together in the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alculating Reco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il energy and velocity of a weapon can be 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miscellaneous menu choice 1, provided its weight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of the powder charge are known (Figure 6). This numb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ceptive as the perception of recoil by different shoo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ubjective. In addition to the physics involved, there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me consideration given to the fit of the gun to the indivi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l,  shape and material of the stock or grips, etc. Many  sh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,  for instance, fear the recoil of a 12 gauge  shotgun 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rget loads) while thinking nothing of using a 6 pound  3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despite  the fact that the "calculated" recoil can  be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.  Such  recoil is often in the eye (or shoulder)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also calculates whether a "muzzle brake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reducing felt recoil by allowing the user to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gh percentage of recoil caused by the bullet itself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zzle brake cannot affect). The value produced is the 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recoil energy would be reduced if there were no powde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his  is a crude estimate of what a shooter  might  achi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erfect brak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il calculation used by BALLISTIC is a rough  approx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, similar to that discussed in the literature. 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challenging to write a completely accurate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coil process. It would also be very difficult to us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variables are involved including, but not limited  to  b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sectional area, length of barrel, atmospheric pressu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,  type  of powder, loading density, etc.  The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 here should not be considered accurate to 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5%. Barrel/powder combinations that produce excessive  m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will be even les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alculating Minimum Tw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lowest twist that will stabilize a bullet in fligh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culated using miscellaneous menu choice 2. The formula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approximation credited to Sir Alfred George Green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879. Necessary input data includes the bullet's diame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n inches and specific grav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value for specific gravity is the average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typical jacketed bullet. Also listed on the  input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ear in mind, however, that no muzzle brake is 100%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ctual amount of reduction will b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"Calculating Recoil", A#_m#_e#_r#_i#_c#_a#_n#__R#_i#_f#_l#_e#_m#_a#_n#_, March 1988,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 reference) is the specific gravity of pure  lead.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ies of other bullet alloys are difficult to find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E of this document contains data for a small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on allo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ngle  made by the rifling grooves and the axi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e is known as the "helix angle". As some European  manufact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 describe the twist using this value rather than the custo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turn in xx inches", BALLISTIC provides both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uthor  has been informed that  this  approximation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intended for use with artillery projectiles. Mor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 findings suggest that, for typical small arms ammunition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hill number smaller than the default of 150.0 may be 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,  especially under adverse atmospheric conditions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  and  snow (100 has been recommended).  This number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manently" changed using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alculating the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he velocity, sight height and ballistic coefficien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blank range may be determined for a specific target 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blank range is the maximum range for which a bull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ounted upon to strike a target by simply aiming  the  wea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 at its center.   For example, given a 6 inch target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blank range may be calculated so the bullet is always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 inches above or below the line of s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 will  calculate this distance for a  given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tell the user for what range the weapon should be s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, the maximum point blank range and what trajectory the  bul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ave  at 100 yards.  This figure may be used to  sigh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 when  the targeted range is  either  unrealistically 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, or an unusual number of yards. For instance, in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(Figure  7), sighting the weapon 2.9 inches high  at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s  will allow the shooter to hit a 6 inch target out  to 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s, without allowing for any holdover. One must remember,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 that the bullet will only strike the center of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user should be aware that these specific gravities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algebraically. That is, an alloy containing 50% l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% tin will not have a specific gravity that is the aver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pure me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 discussion may be found in the June 1988 issue of R#_i#_f#_l#_e#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Shooting the Kalashnikov", pp. 28 -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te that the program does not take accuracy or "group s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earm into account when performing this calcu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radius as its input value. For example, a rifle c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f 1 inch groups should shoot to within 1/2 inch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aim at the targeted distance. To guarantee a h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inch diameter circle with such a rifle would require the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ation of a 2.5 inch (6 minus the group size divided by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blank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the targeted range is less than 100 yards, the traj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25 yards will be giv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219 ya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 always  calculates the point blank  range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hill/downhill  angle  of zero degrees. As with  previous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 entering a value of zero for the "effective"  bal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efficient will cause the program to re-prompt for the STP 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Correction from Instrumental to True Muzzle Velo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bullet  velocities are measured by chronograph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set the first (or start) screen far enough aw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uzzle to avoid blast effects. The second (or  stop)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set a fixed distance from the first so the elapse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can be measured. Unfortunately, the speed  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  under these conditions is not the actual muzzle  veloc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ather the average speed of the bullet over the interval b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n  the two screens. While the difference is usually small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ossible to make the correction to the true muzzle  veloc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the screen distances and the ballistic coefficien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. Miscellaneous menu choice 4 provides for thi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Calculation of Velocity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l bullets from the same load will leave the barrel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at exactly the same speed. Some statistical variation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pected in the measurement of any physical quantity. An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sis of a string of measured velocities (up to 25) may be 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hed  using miscellaneous menu choice 5. Output data 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nd minimum velocity values, extreme spread, 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y,  and  the standard deviation of the  sample.  BAL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se values as each point is entered, allowing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effect of each shot on the statistic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t the prompt for "Next Velocity" will display the  stat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menu, allowing the user to correct or delete the entr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pressing &lt;5&gt; (or &lt;ESC&gt;) will return to the miscella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mplete discussion of statistics is beyond the  sco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, but it should be noted that standard dev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velocity string is a measure of data or sampling scatte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ily an indication of the target accuracy of a part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ar load.  Examination of the standard deviation can show whe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 a particular measurement should be included in  the  ave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a string of 10 shots or less, it is usually 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y velocity that deviates by more than 2 standard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ions  from  the average as a statistical  anomaly.  BAL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mark  each shot that exceeds the current average  valu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one standard deviation (SD). A single star  (*) 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s difference of more than one but less than two SD. Two st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*) indicate a value more than 2 SD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Calculation of Target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will also provide some statistical analysis of t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,  including  group center, group size and an  evalu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ccurate loads will, however, tend to have lower standard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ue fliers". This section is most easily used when the x,y 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tes  of  each  shot can be read directly from  o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hting in" targets commonly supplied by some firearms manuf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rs.  Enter the coordinates of each shot (up to 10 total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isplay the x,y coordinates of the group c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size of the group as measured across the two shots  f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t  apart. As with the velocity statistics  section,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in response to a coordinate prompt will cause the  stat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menu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hot will be marked for geometric standard devi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anner similar to that used for velocity statistics.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 will indicate that the shot exceeds one SD from  the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in  the x direction, the y direction or both.  Two  st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a deviation of more than 2 SD from the  current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.  Shots which lie outside of 2 SD from the  group  c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 in the absence of other "wide" shots, can usual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labeled "fli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se targets are marked off in small squares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ic circles used for "bullseye" 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DATABA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 writing BALLISTIC, the author was convinced that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database feature would prove extremely useful. The  p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m  confronting  him was what kind to provide.  The 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,  like  dBase III+ or Symphony, might be  prefer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with access to them, but those without them would th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ut in the cold. Clearly some type of internal databas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Ideally, it would be able to read  existing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olution  was to provide both options. Version  4.10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 incorporates a rudimentary database program ,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ASCII file format for storage. Users without access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rehensive database program can use this feature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ir own library of ballistic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fortunate enough to have access to one of the more p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ful commercial database managers have two options. They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report generation" features of their databases to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 compatible database, or they can choose to ign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 in feature and have BALLISTIC run their program 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LLISTIC  will remain in memory.) On exiting from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BALLISTIC  will attempt to read a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parameters returned by thei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nternal or External Datab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 pressing the &lt;6&gt; key from the main menu, BALLISTIC 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ts to determine which of its database options to execut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arches (in the current directory only) for a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-DBF.BAT,  a batch file that will start up the users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 that file cannot be found, it will attempt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AL-DBF.COM or BAL-DBF.EXE. If none of these files 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xecutes the internal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internal database is activated, and the program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data file, only options 5 and 6 (Print Label and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) will be active. If the database is found, bu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ecords, option 4 (Append Record to Database) will be 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Display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the internal database has been selected, and an 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ate  database file was found, menu choice 1 will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to display individual records on the screen. Several  "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  will  be available. Pressing &lt;1&gt; or &lt;2&gt; (or  the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keys) will display the previous or next  record,  re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ly.  If the user already knows which record is  of  inter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ctually, the function BALLISTIC provides is more of a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" than a database. The author hopes to provide a "re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compatible database feature (as an external program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3 will allow him to proceed directly to that record 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. The &lt;HOME&gt; and &lt;END&gt; keys will at all times take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r last record in the current data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 4  (Accept data) will read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to BALLISTIC. If the record contains muzzle veloc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velocity recorded at a given distance,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the user if the ballistic coefficient should  be 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dra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earch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menu choice 2 will allow the user to perform a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of the records. Upon entering the search subroutin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will be prompted for a search string, and the  sear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with the last record displayed. Record movement  key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ose discussed in the previous section, with the 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 of choice 4 (New Key) which will allow the user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earch key. The &lt;HOME&gt; and &lt;END&gt; keys will initiate a 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 or reverse search from either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Delete Record from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menu choice 3 will allow the user to delete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database. Records may be displayed as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ction  B,  and the currently displayed  record  dele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4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the database is changed, whether by  ap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ing a record, the original database file is backed up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it to &lt;database filename&gt;.BAK. If the user should 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n error was made, the backup file can be recopied  or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Add Record to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(number 4 from the Database menu) will appe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record to the end of an existing database. The user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for all the necessary data, using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int Reloading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&lt;5&gt;  from the Database menu will present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function virtually identical to the Display  o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 difference  is  that sub-option 4 will  now  dir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's image to the printer, for including in boxes of re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elect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6 (Select Database File) will allow the user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database file for use. After being prompted for a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ttempt to open the file and read the head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file  does not exist, the user is given  the  op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 it.  Since the performance of several of  th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degrades as file size gets larger, this option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keep several smaller databases available, and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m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Internal Database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files  for the internal database may be  created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 itself, the "report" option of most  commercial  da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, or any ASCII word processor. Each line must be exactly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long, not counting the CR/LF pair used as a  term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line should contain (starting in the left 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leading spaces) the number of records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a space, the version number of BALLISTIC (4.10), an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space, and a database comment. If necessary, it must be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blanks on the right to bring the total line length  to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and subsequent lines will consist of a chart tit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comment exactly 79 characters long (padded with  blank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), followed (starting in column 80)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 Weight   (integer, bullet weight in grai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iber         (real, bullet diameter in inch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Vel.    (real, f.p.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Velocity  (integer, f.p.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          (integer, range for final velocity in yard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. Coeff.     (real, ballistic coeff. at STP, can be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der Weight   (real, powder weight in grains, can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the values must be separated by at least one  sp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line must be exactly 120 characters long, not coun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External Database Return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from an external database program can be 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BALLISTIC through the file BALISTIC.RET. The external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 should create this ASCII file containing the following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title or comment (79 characters max., ending in 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 2 - Each entry separated by a space, line ends with CR/L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 Weight   (integer, bullet weight in grai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iber         (real, bullet diameter in inch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Vel.    (real, f.p.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Velocity  (integer, can be zer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          (integer, range for final velocity in yar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. Coeff.     (real, ballistic coeff. at STP, can be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der Weight   (real, powder weight in grains, can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ximum length of Line 2 must be less than 7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GRAPHICS MO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version 4.10 makes two forms of graphical pres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available. First, it is possible to display several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characteristics as a function of range. Second, th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crosswinds at a single given range may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"wind rose" (sort of a clock diagram) used by 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graphics mode is entered by pressing &lt;4&gt;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jectory table prompt while the second may be entered by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&lt;6&gt;. Section 7A describes commands available from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s. Sections 7B and 7C describe those availabl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ange or windage mod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mmands Available in Both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 graphics mode may be exited by pressing the &lt;ESC&gt;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 key. In both cases the user will be returned to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itself does not support the &lt;PRINT SCREEN&gt; ke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output,  however, hardcopy of the  plots  (actually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ump)  may  be produced by pressing &lt;P&gt;  if  a 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printer is present.  Depending on the  display 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inter, this may require several minutes.  Printing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at any time by pressing any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vailable in either graphics mode is a help window l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the  currently available commands. This information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by pressing &lt;H&gt;. Any key pressed during  this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execute  the associated command. To exit with  th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, the user shoul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&lt;S&gt; (for start) will reset either plot to its 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(program chosen)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ommands Available in Rang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&lt;A&gt; (for axes) will allow the user to set a  "vie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e "Shooting the Breeze", S#_h#_o#_o#_t#_i#_n#_g#__S#_p#_o#_r#_t#_s#_,#__U#_.#__S#_.#__A#_.#_, Apr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upported printers are discuss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PTYPE. Users with an unsupported printer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using the &lt;PRINT SCREEN&gt; key anyway, which will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the program GRAPHICS.COM (from the DOS system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) be run before BALLISTIC is started. This method will u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work only when the user has a CGA graphics card and an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Registered users may, of course, contact the auth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support for their 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s an example, a typical EGA graphics screen dump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k, roughly the size of a ten page document, and takes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" in the current range mode display. The program will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rting and ending range, and the maximum and minimum  or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e  then  plot only that portion of the  chosen  func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 in the described "window". The minimum and maximum  a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range values are 0 and the maximum table range,  respectiv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plots can be overlaid through use of the &lt;W&gt; (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&lt;R&gt; (read) functions. If &lt;W&gt; is pressed, graphics data 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range viewport only) will be written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first be prompted for a filename and any exist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at name will be overwritten. There is no  default 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 Only data from the current calculation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is data may be "merged" with the current graphics plo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time by pressing &lt;R&gt;. When read back, it will be scal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d using a different color (if available) to distinguish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plot. The number of files that can be read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limited only by the user's ability to tell them apar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screen. Data types cannot be mixed, i.e., the user  c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 a trajectory plot onto an energy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ordinates of a given point (to the nearest pixel)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with the graphics cursor feature. Pressing  &lt;C&gt;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graphics  mode toggles the appearance of  a  small, 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d  cursor, and two boxes at the top of the  plot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of the displayed point. The value of the curr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 displayed function will be on the left and range  (in  ya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on the right. The cursor may be moved around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e pixel at a time) through use of the cursor keys. Ho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 key down while manipulating the cursor keys  will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movement (about 16 pixel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d (apparent) resolution can be obtained by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xes  command to expand the screen around the region of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.  (This  actually just makes each pixel represent  a 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) The user will be presented with a text screen and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new limits for range and the y-ordinate. Range 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s are limited to whatever final range was initially en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calcu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plotting command is first issued, a grap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's trajectory versus range is immediately generated.  P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veral  other  parameters as a function of  range 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Pressing &lt;V&gt; will present the user with a plot of  v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ity,  &lt;M&gt; with momentum, &lt;D&gt; with deflection and &lt;E&gt;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's kinetic energy. The original trajectory plot may b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pressing &lt;T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may superimpose a grid on the plot by pressing  &lt;G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actually a toggle and pressing &lt;G&gt; again will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grid. Light grid marks will appear at each of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s in the original ballistic table, and heavier grid l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ed range and 0 y-ordin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 the windage graphics mode may be  entered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ange mode by pressing &lt;K&gt; (for Kli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ommands Available in Windag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windage mode is first invoked, the units used are de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  by the WINDAGE configuration option.  These unit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by  pressing  the  &lt;M&gt; key (for  MOA),  &lt;C&gt;  (for  s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s), or &lt;I&gt; (inch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sight clicks used may be changed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N&gt; key. The default figure is 0.25 MOA per click  bu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value may be changed "permanently" using the 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file. Typical values range from 1/4 to 1 MOA  depend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ht or sco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may choose a new extreme range by pressing &lt;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range allowed here is 10 yards and the default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ed range from the curren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ALLISTIC defaults to inches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ing a letter for the targeted silhouette is no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n the curr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THE BALLISTIC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imary purpose of BALLISTIC is to produce a  "bal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 showing the remaining velocity at given ranges. The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s also capable of supplying a wealth of additional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derived from these values. (Refer to Fig.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Tabl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allistic table header merely provides a "data echo"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ditions used to produce the accompanying table. In 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the table title and other user supplied data, two  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  values, sectional density and a user chosen  "fun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it", are displayed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al  density of the bullet is defined as the weigh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jectile in pounds, divided by the square of its  di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 inches). Sectional density can provide the reloader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 two important pieces of information. First, i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asure of how fast a bullet can be safely "pushed". 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caliber, bullets with a high sectional densit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oaded to as high a velocity as bullets with a low 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a bullet with high sectional density will tend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penetration than a projectile with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Functions of Mer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is great interest in a simple calculation  that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hooters to rank quantitatively the terminal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oads. Given the difficulty of obtaining reliable scient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  data  on stopping power (the subjects tend to  object...)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ly  accepted description of it has been a  "Holy  Gr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gun gurus for practically as many years as there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s. It has been the author's observation that many sh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 find a gun that they like first, then try to justify i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ion that makes their choice look best! In the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 of peace and harmony, the user may choose one of six  "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of merit" to be displayed in the header. These  are,  IP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 Factor, Tappen WAVE Function, Taylor Knock Out,  Joss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Transfer, Hatcher RSP, Lott Power Factor, Fuller Index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efficient  of  Form (i). The user can  specify  his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with BALISTIC.CFG (section 9). Default is the  Co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m (which plays no favorites). All functions are 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uzzle velocity rather than velocity at r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efficient of form relates the shape of the  bulle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to the shape of the projectile used in constru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PSC Power Factor is a number used by the 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Shooting Confederation to determine whether a  compe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 excellent discussion of sectional density and its 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unting bullets may be found in "From the Loading Bench: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ensity Counts", A#_m#_e#_r#_i#_c#_a#_n#__R#_i#_f#_l#_e#_m#_a#_n#_, June 1988,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's handgun load is to be scored as "major" or "minor" cali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calculated by multiplying the bullet weight in  grain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itial velocity and dividing by 1000. Any load whose 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 is over 175 is scored as major. Factors between  125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5  are  scored as minor caliber. Loads with a power  facto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125 are not legal for IPSC compet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ylor  Knock Out was devised by John Taylor to describe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s  with bullet performance in large game. It's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ullet weight (in pounds) times velocity times the bullet d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in in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Julian  Hatcher, following his  involvemen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pson-LaGarde  experiments in wound ballistics, establish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ly used scale he called the Relative Stopping Power (RSP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  version has been credited to Mel Tappan in  his 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u#_r#_v#_i#_v#_a#_l#__G#_u#_n#_s#_. Called the WAVE factor, (for Weight, Area, Vel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and Efficiency) it is typically about 1/2 the actual RSP l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 by Hatcher. Defined, as the name implies, as the  produ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,  area,  and velocity divided by 1000,  it  is 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y a rather arbitrary bullet shape factor (the effici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). Hatcher gave a "slightly flat pointed" bullet an  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.0, and scaled everything else from 0.9 (for round nosed b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)  to 1.25 (for semi-wadcutters or jacketed  hollow  poin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en also adopted this factor. In the value provided by BALL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 the efficiency is always assumed to be 1.0 and  any  sc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llet shape must be done by 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ly popular, although first described some time ago,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"energy transfer" or "energy dump" as an  approx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of stopping power. The Josserand Energy Transfer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by BALLISTIC is defined as the product of area and  k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ic energ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ott Power Factor, though new to the author, appea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n index related to the expected penetration of a bulle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efined as the product of bullet diameter (in  inches),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ensity, and muzzle energ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choice is the Fuller Index. This function is 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Steven Fuller's statistical analysis of the "one  shot  st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llected (for pistol ammunition) by Evan Marshall. Th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ting number apparently relates to the percentage of "one  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" effected by a particular projectile in Mr. Marshall's 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ase.  Mr. Fuller claims it is only valid for .380 cali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ner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inetic energy of a moving body is described by 1/2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s of the body multiplied by the square of its velocit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hought of as the amount of work the bullet can do o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. The unit (foot-pounds) is the amount of work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author understands that these values are likely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troduction of a "medium" power level. Major will p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y rise (to 180-1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e A#_f#_r#_i#_c#_a#_n#__R#_i#_f#_l#_e#_s#__a#_n#_d#__C#_a#_r#_t#_r#_i#_d#_g#_e#_s#_ by John Taylor for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t an object weighing 1 pound to a height of 1 foot. Many hu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 feel this quantity is good to use when determining the  su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of a given load for a particular game animal  as  (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ditions) it is probably related to the "killing pow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rojectile. One cannot rely entirely on this simplified p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, however, as terminal ballistics is also concerned with b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and target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Moment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,  in any collision of moving bodies, momentum  is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d,  it  may be thought of as the "striking"  or  "knock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f a projectile. This can be slightly misleading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conservation applies only to the total "system" of par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s. If, for example, the bullet completely penetrates the  t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,  it  may retain a large portion of  its  original  moment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to the target only that part it actually lost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the mass of a body times its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Maximum 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ordinate calculated by BALLISTIC is the  gre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 that a projectile will pass above a straight 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drawn from the muzzle to its current position at any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  It is not the same as the mid-range trajectory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the bullet's trajectory (above the line of sight)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ly  half way to the indicated range. It is also slightly 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ent  from the maximum height (which is also referenc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Def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ion is the amount of sideways motion which can be 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 to  the action of a crosswind on the  project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is  directly proportional to wind speed, that is,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 at the site is 5 m.p.h. and the figures calculated ar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.p.h., simply divide the table values by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ion  should not be confused with drift,  the  side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 caused  by the bullet's spin. Deflection is  typicall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larger figure. For example, at 1000 yards the drift of a 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er service bullet is only about 7 inches. Compare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roughly 175 inches of deflection produced by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in a 10 m.p.h. cross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Dr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instant a bullet leaves the barrel, gravity and  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ance conspire to bend its path from that along which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 projected (the bore line, not the line of  sight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's  drop is the distance it has fallen away from that 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path, known as the line of departure. This is that 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hich shooters refer when speaking about the "flatness"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L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 is primarily of interest to those who hunt. By now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hunters will have realized that aiming directly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l running across the path of the bullet is almost guarant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oduce a miss. By the time the bullet reaches the  poi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,  the animal is somewhere else. The trick, then, is  to 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ar ahead of the target one needs to aim so bullet and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 in the same place at the same inst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ALLISTIC, the units used for this figure are "inche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p.h. of target speed" and are used as follows. Imagine a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 10 m.p.h. across the path of the bullet at a dist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yards.  Examining  the table (Fig. 4) produces  a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in./m.p.h. at that distance, so the proper target lead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(10 m.p.h.) times (2.0 in./m.p.h.) or 20.0 inches. Wind 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lection) is not taken into account during the calcul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Time of F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of flight is simply that; the amount of time,  in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s, necessary for a bullet to travel the distance from the mu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e to the indica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Traj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sely speaking, trajectory is the path of a moving  proj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e. BALLISTIC provides both tabular and graphic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is path, relative to the weapon's line of sight, i.e.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n directly from the sights to the targ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jectory may be described in several ways, but the two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are  "inches" and "minutes of angle". When  expres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 it is the actual distance of the projectile above or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of sight. This value may be converted to the 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ular  correction  (minutes of angle, or MOA) by  appl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actor of 1 MOA = 1.047 inches/100 yds. This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 useful as most sight adjustments are calibr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 of  angle. Target scopes are usually calibrated  at 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per "click", while iron sights may be as much as 1 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click.   BALLISTIC provides both systems in  its  traj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oting at a target either uphill or downhill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to shoot higher than it is aimed. Under these  con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jectile  doesn't make a second crossing of  the 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  until  after the targeted distance. Most  small  ar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ed  so the initial angle of the bullet's departure  is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 up.  Firing uphill or downhill usually produces a  t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warfs this smal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user should note that the actual trajectory of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s bullet coincides with the line of sight at only two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a few yards from the muzzle, (when its motion rela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of sight is upward) and again at the target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hted in") distance (when it crosses in a downward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 this notation, minutes do not refer in any way to un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ut rather to 1/60th of an angular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is angle is known as the "angle of departure", an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rifle at normal ranges, is less than one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Us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4.10 of BALLISTIC will allow certain program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overridden through use of an optional, user-created conf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ation file, BALISTIC.CFG. This file is not necessary for  o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ng  the program. Each line of the file contains the name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to be changed, one or more spaces, and the new 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ALISTIC.CFG is not found in the current directory,  BAL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the user's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LISTIC.CFG file may be created in two ways. First,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(DOSEDIT, WordStar, etc.) capable of creating 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I  (pure text) files may be employed by the user to  add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 of interest. Blank lines should be avoided as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terprets them as invalid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,  Main Menu choice 7 (Configuring the Program)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 any of the current program defaults. Upon 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, the user will be given the option of saving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values in BALIS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n example, the following file would turn off  the  b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e  default altitude to 2000 feet and set the  video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B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llowabl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parameters are allowable for  BALLISTIC  v4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ameters listed as "must be integer" may not contain a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r exponential notation. Certain parameters may onl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(or similar string choices) as values. Entri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pecifi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ITUDE - The altitude to be used in the ballistic 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allistic coefficient calculations. May be REAL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 - Controls  whether the console bell is rung for  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rs  detected by the program. Allowable values  are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FF. The default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G - Determines the background text screen color. (Grap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s  displays are unaffected by this parameter.)  Allow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 values are 0 through 7. Must be INTEGER.  The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ult value is 0. This parameter is illegal for 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 only a monochrome text/graphics card.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colors corresponding to each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Black    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Blue     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Green    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Cyan     7 - Lt.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S - Determines  the size of sight "clicks"  (in  MO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playing deflection in the windage diagram.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, default is 0.25 MO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- The foreground text color. Default is 7. If  in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ently set to the same value as BKG, COLOR is  inc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ed by one. In addition to the 8 colors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KG, the following colo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- Dk. Gray         12 - Lt.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- Lt. Blue         13 - Lt.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- Lt. Green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Lt. Cyan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ION - Allowed  values for this option are  MOA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. It determines whether wind deflection will be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  in minute of angle or inch units in  the  t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ange graphs. Default is INCH. Values for the  wi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  diagram ("wind rose") are handled separately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- The "function of merit" to be display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header. Default is 0, for Coefficient of Form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 are described in detail in section 8B.  Accep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Coefficient of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IPSC Pow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Taylor Knock Out (TKO)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Tappen WA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Josserand Energy Transf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Hatcher Relative Stopping Power (R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- Lott Power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- Full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HILL - This  option specifies a new Greenhill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use  in the minimum twist  calculation.  Accep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range from 75.0 to 200.0. The default is 150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 - This  option informs the program whether  the  gr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initially appear in the Plot function. This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toggled from the Plot function itself. Allow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are ON and OFF.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-  The color to be used for text highligh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s  and error messages. The default is based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 for COLOR, and the same selection of  16 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for this option. If inadvertently se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value as BKG, HIGHLIGHT is incremented by one.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e same as COLOR, if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HECK - The type of printer check to be performed by B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C  before printing tabular data. (Non-IBM  pri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computers  may  have trouble with  the  BIOS 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.)  The  default choice,"user  check"  (2),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 the operator to adjust the paper, then press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 Accept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Don't perform an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Perform BIOS check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Prompt for user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Perform both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URE - The atmospheric pressure used for the balli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and  ballistic coefficient calculations.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.  The  default value is dependent o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ho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- Line width in characters of the system 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n INTEGER value from 80 to 200. Default is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YPE - Type of graphics printer connected to system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only used by the graphic screen dump  rout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is 0, for no graphics printer.  Currently  su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e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No graphics printer      4 -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Hewlett Packard LaserJet 5 - Epson FX-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Star SG-10 (in IBM mode) 6 - C. Itoh 851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IBM Proprinter           7 - H.P.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 - The  temperature  to be used  for  balli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and  ballistic coefficient calculations.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.  The  default value is dependent o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ho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HECK - Determines  whether the program performs a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 test of the function file after reading  it.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slower computers (or without a  math  coprocess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startup slightly faster with this check  dis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ed.  Default value is ON, allowable values are  O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- Determines the method used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able  values are BIOS and DIRECT. BIOS  causes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be done through the use of system BIOS 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de may be useful for computers or graphics adap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s that are not 100% compatible with the IBM PC fami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does, however, significantly slow output.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 option  causes all screen output to  be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to video memory. Default is DIR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AGE - Allowed values for this option are MOA, INC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S.  It determines whether deflection values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age  diagram  ("wind  rose") will  be  display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  of  angle, sight click (as described  und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S parameter above) or inch units. Default is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SOURCE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 of  the data necessary for  ballistic  calculation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ly available. Even the ballistic coefficient can usual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rom the information at hand. Following are 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for specific input data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ltit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alculation  doesn't depend on  altitude  directly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 on the way air temperature and pressure vary  with  a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de.  The program uses this value to determine what  the  "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d"  temperature and pressure are for a given  ballistic 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Users can look up the actual altitude of their locatio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manac or one of the U.S. Department of the Interior  "Qu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le Maps" available at many sporting goods or camping  st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jot it down near the computer so it can be  enter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is run or add it to the configuration file  as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d in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ill  probably be the most difficult  number  to  f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reload will usually be able to get this value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 of their bullets.  The value for other bullet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be estimated by comparing bullet shapes, provid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 is of the same caliber. Comparing the bullet in 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specially prepared chart of shapes is often more 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uPont  Company at one time produced a series of  thes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ful charts, called "A Short Cut To Ballistics".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  set  is supplied with Ackley's handbook and  the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 for  estimating  ballistic coefficients  is  reprin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#_a#_t#_c#_h#_e#_r#_'#_s#__N#_o#_t#_e#_b#_o#_o#_k#_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may be used to calculate the coefficient in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 Both the initial and remaining velocity at a fixed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known. This data is available for factory loaded  ammu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in manufacturers' literature and sources such as  S#_h#_o#_o#_t#_e#_r#_'#_s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#_i#_b#_l#_e#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ullet Weight, Length, and Cali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factory-loaded ammunition or components, bullet weigh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ns)  and caliber will be written on the box. Those  who  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own  bullets will need to weigh several  samples 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actual alloy used. Take the average of half a doze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and use that value. A sufficiently accurate value for  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ornady, Nosler, Speer and Sierra, for example,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ir reloading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 short section of coefficients for several factory lo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using this program and the G1 table may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may be found with a ruler or cal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Gun and Powder We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two are needed only to calculate the amount of  reco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by a given load. The weight of a rifle can usual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ccurately enough on a bathroom-type scale. Actual  we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ost  firearms can be found in manufacturers'  literatu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in such sources as S#_h#_o#_o#_t#_e#_r#_'#_s#__B#_i#_b#_l#_e#_, G#_u#_n#__D#_i#_g#_e#_s#_t#_, and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t reviews in many magazines. The user shouldn't forget to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weight of scopes, slings, custom stocks or any other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der  weights will be known if performing calcula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oads. If using factory loads (and "pulling" a bullet is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question), try estimating by comparing to  availabl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data.  Find a load that moves a bullet of  similar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  (jacketed, soft lead, etc.) to about the  same  m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pecific Gravity of Bullet Al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is only required for calculating the minimum  n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ary twist for stabilization. Two more or less standard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11.34 for pure lead, and 10.90 for a typical jacketed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alues are very difficult to find in the literature. Hat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,  describes a fairly simple way to measure this quantity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wo  values above should be sufficiently accurate  for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 E of this document contains a short compil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avity data for some common Lead/Tin/Antimony  allo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ere taken primarily from volume one of the American Soci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of Metals M#_e#_t#_a#_l#_s#__H#_a#_n#_d#_b#_o#_o#_k#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Temperature, Atmospheric Pressure,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ably accurate values for temperature and pressure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 from a weather report or newspaper. As  with  altitu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culation isn't terribly sensitive to these  factors,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range is in the Sahara Desert or Antarctica, they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ignored. (It can be interesting to set up a bal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vary them just to see what happens... Experiment!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suggestion applies; try the program with and  without 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ing and see if the difference is big enough to not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r  in mind that this program examines the effect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only  on the ballistic coefficient.  Temperature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will also change the initial velocity of a load, a f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beyond the ability of this program to calculate.  Temper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ure are also valid parameters for use in the 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. (Section 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  direction can only be estimated at the actual  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.  Zero degrees indicates a wind blowing across the  bul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either the right or left. Ninety degrees describes a 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wing  either  directly behind or directly  into  the  bul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As this value is only used for calculating wind def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ables describing this effect can be found in both the Sp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ing manual and Ackley's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gned value (one with a plus or minus to indicate  dir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 necessary.  Also,  since deflection is  linear  with  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 leaving the value set for the default 10 mph  allow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interpolation at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Velo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zzle velocities of most factory ammunition can be fou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s  such  as the S#_h#_o#_o#_t#_e#_r#_'#_s#__B#_i#_b#_l#_e#_. Those who  reloa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 that estimated or reported velocities are  usually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ading data for a particular cartrid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effective way to find the velocity for a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load is, of course, the chronograph. Until recently,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had  access to one and their price put  them  beyo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of the casual buyer. Today, with Chrony brand  chrono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available at prices less than $80, more and more  shoo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fford to add one of these fascinating instruments to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ose that can't, the author once built  an  in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  that allowed a Commodore-64 home computer to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simple chronograph, but its usefulness was limited sin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house current was still needed nearby... also, the C-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exactly portable. Still, this technique should be ada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ny other home computers  and the author would be  happ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the project with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ley, in his book H#_a#_n#_d#_b#_o#_o#_k#__f#_o#_r#__S#_h#_o#_o#_t#_e#_r#_s#__a#_n#_d#__R#_e#_l#_o#_a#_d#_e#_r#_s#_,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s another low cost solution; a simple "ballistic  pendulu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n be used to estimate projectile velocities. No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is necessary. It relies on the kinetic energy of the 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ng a heavy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major equipment requirement is that the joystic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ype rather than potentiometer type. The biggest draw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the breakscreens must be wound by hand, a tedious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an afternoon when one could be 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&lt;  B A L L I S T I C  v4.1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8 - 1990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MAIN 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........ Calculate Ballistic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.. Calculate Ballistic Coeffici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.... Adjust Atmospheric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........ Select New Func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.......... Miscellaneous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............... Databas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............ Configur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................. Return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Choice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. 1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&lt;  B A L L I S T I C  v4.1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8 - 1992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ALCULATE BALLISTIC COEFFICI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 velocity 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l velocity ......(fps)  2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.............(yards)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itude ............(ft.)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erature ......(deg. F)  59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mos. pressure ..(in. Hg)  29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ive Bal. Coeff. =  0.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al. Coeff. at STP = 0.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 2. - Calculating the Ballistic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==&lt; B A L L I S T I C v4.10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8 - 1992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ALCULATE BALLISTIC T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velocity ...........(fps)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 weight ...........(grains) 1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 diameter ............(in.) 0.3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ive Bal. Coeff. ........... 0.3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....................(yards) 5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intervals .....(50 max)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t title (79 chars. max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2 NATO - 147gr FM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3 - Main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62 NATO - 147gr FM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alculated using G1 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......... 147 grains   Bullet Caliber ........ 0.3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al Density ..... 0.221        Coefficient of Form ... 0.7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Bal. Coeff... 0.301        Bal. Coeff. at STP .... 0.3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wind ............ 10.0 m.p.h.  Altitude .............. 0    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mospheric pressure .. 29.53 in.    Temperature ........... 59.0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Velocity  Energy   Momentum  Mx. Ord.  Defl.  Drop   Lead 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rds   f.p.s.   ft-lb.   lb.-sec.    in.      in.    in.  in/mph  s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2820    2595.4    1.8407     0.0     0.0     0.0    0.0   0.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2668    2322.6    1.7413     0.1     0.3     0.6    1.0   0.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2520    2073.1    1.6451     0.6     1.1     2.4    2.0   0.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   2378    1845.0    1.5520     1.5     2.5     5.5    3.1   0.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   2240    1637.3    1.4620     2.7     4.6    10.2    4.2   0.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  2107    1448.2    1.3750     4.6     7.4    16.6    5.4   0.3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    1978    1276.5    1.2909     7.0    11.0    25.0    6.7   0.3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     1853    1120.6    1.2095    10.2    15.4    35.6    8.1   0.4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    1735     982.7    1.1326    14.3    20.7    48.8    9.6   0.5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     1623     860.0    1.0595    19.4    27.1    64.9   11.1   0.6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    1516     750.4    0.9898    25.7    34.6    84.2   12.8   0.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Print  2=Form Feed  3=File  4=Sight Table  5=New Data  6=Main Menu  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4 - The completed ballistic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&lt;  B A L L I S T I C  v4.1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8 - 1992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DJUST ATMOSPHERIC CONDI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. Coeff. at STP ........  0.3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itude .............(ft.)  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erature .......(deg. F)  4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mos. pressure ...(in. Hg)  25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 speed ........(m.p.h.)  1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e from broadside (deg.)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ive Ballistic Coefficient = 0.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5 - Modifying the ballistic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&lt;  B A L L I S T I C  v4.1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8 - 1992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ALCULATE RECO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 velocity 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ight of gun ........(lbs)  9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ight of bullet ..(grains) 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ight of powder ..(grains)  4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il Velocity =  8.8 f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il Energy =  11.5 ft-l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ecoil due to bullet =  5.7 ft-lbs or 5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6 - Recoil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&lt;  B A L L I S T I C  v4.1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8 - 1992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ALCULATE POINT BLANK RAN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velocity ......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ht height ............(inches)  0.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. dist. from sight line .(in.)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ive Bal. Coeff. ...........  0.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ed range for +/-3.00 inch path is 220 y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-blank range is 258 y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00 yd. trajectory = +2.9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7 - Calculating Point Blank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&lt;  B A L L I S T I C  v4.1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8 - 1992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ALCULATE TW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 diameter ......(in.)  0.3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 length ........(in.) 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hill number ..........  150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. Gravity of Bullet ...  10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est twist allowing for stabil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urn in 11.9 in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Helix angle = 4.7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8 - Calculating tw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&lt;  B A L L I S T I C  v4.1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8 - 1992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ALCULATE TRUE MUZZLE VELOC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ance to first screen ...(ft.)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ance between screens ...(ft.) 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rumental Velocity .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ive Bal. Coeff. ...........  0.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Muzzle Velocity =  2824 f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 9 - Calculating muzzle velocity from instru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&lt;  B A L L I S T I C  v4.10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8 - 1992 by W.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ALCULATE VELOCITY STATISTIC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2820.0  6 - 2852.0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2825.0  7 - 2827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2830.0  8 - 2818.0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2835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2850.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= 2852.0,  Minimum = 2818.0,  Extreme Spread = 3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Velocity = 2832.1,  Sample Standard Deviation = 1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Clear All  2=Delete  3=Correct  4=Add Entries  5=Exit 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10 - Calculating velocit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OF DEPARTURE - The  actual  angle between  the  barrel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rue" horizontal. For most shooting, much less than one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.  As used by BALLISTIC, this angle does not include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hill" or "downhill" (elevation angle)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S - The  study of moving projectiles. Commonly, wha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t  is "exterior" ballistics, that is, the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's flight between muzzle and target. "Interior" ball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s  refers to the portion between primer ignition and 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ght  and  "terminal" ballistics to what happens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 strikes its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COEFFICIENT - The  ratio of the sectional density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ile to its coefficient of form. A measure of how 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llet retains its velocity. Commonly supplied by re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s, or it may be derived from their ballistic  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es.  Two  types are used by the program. The STP  valu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hich the bullet would have at the standard 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tmospheric pressure for the table being used. The  "e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ctive"  value is the STP value modified for the actual  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pheric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TAIL - A  bullet style in which the base tapers to a 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body di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TISH TABLE OF 1909 - A set of ballistic tables (almost iden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 to Ingalls') based on firings made during 1904-1906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rojectile  roughly 5 calibers long, flat based,  with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gival head of about 2 calibers radi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TISH TABLE OF 1929 - A set of ballistic tables first app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British Textbook of Small Arms (1929),  based 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ly  pointed, spitzer type projectile roughly 5  cali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,  flat  based, with an ogival head of about  8  cali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ed to mean the entire cartrid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WEIGHT - Weight of the actual projectile. Usually giv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ER - Technically, the diameter of the barrel measured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nds. In practice, the diameter of the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, for small 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EFFICIENT OF FORM - A number relating the ballistic  effici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given shape to the shape of the projectile used to  c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late the ballistic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WIND ANGLE - The angle between the wind and line of  dep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FT - Technically,  the distance a bullet will travel  horiz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lly  due to its spin. This effect is usually  quite  sm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ing  to about 7 inches at 1000 yards for a military  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0-06) cartridge. Often confused with wind def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LECTION - See wind def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- The  distance a bullet will fall due to the  influen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vity. Measured from the line of departure, not the li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- Here,  the  kinetic energy of a moving  bullet, 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 in  ft-lbs. Equal to one half the mass of  the  bul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d by the square of the velo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P.S. - Feet per second. A unit of velo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.-LBS. - Foot pounds. A unit of energy equal to the effort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red to raise one pound to a height of one fo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1 TABLE - Probably  the most widely used tables for  small  a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s.  Most commercial components are  suppli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efficients  from this drag function. It's based on a  fun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 developed by the French Gavre Commission  between  18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1898,  later modified at Aberdeen Proving  Ground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ile  used  was similar to that used  in  the  Ingall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7 TABLE - A  drag function based on a low-drag,  boattail 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ile.  Producing values much different from the  G1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alls' functions, it is very well suited to the  relativ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"VLD" (Very Low Drag) bull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NS - A unit of weight equal to 1/7000 of a p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ALLS' TABLES - A  set of ballistic tables first  present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.  J. M. Ingalls in 1918. The function was actually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 by a Col. Mayevski based on firings perform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rupp in 1881. The projectile used was 3 calibers long,  fl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, and an ogival head about 2 calibers in radi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H.M.S.A. - International  Handgun Metallic Silhouette  Associ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P.S.C. - International Practical Shooting Confed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- How far ahead of a moving target a shooter must aim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red  of  hitting it. In BALLISTIC, the lead is  given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/m.p.h.  of target speed. If the entry in the tab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.2", the lead for a target moving at 5 m.p.h., (perpendi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 to the bullet's path) would be (5 * 1.2) 6.0 inches.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is not taken into account in this calc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 - The section of a firearm's barrel between the chamb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of the rifling. Also called "freebor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DEPARTURE - An  imaginary  line formed by  extend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zzle  of  the weapon. It coincides with the  bullet's 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hile the bullet is actually in the barr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SIGHT - An  imaginary line from the center of the  s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point of aim. The bullet typically crosses this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twice; once, a few yards from the muzzle, and again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ed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RDINATE - The  highest  vertical distance above  a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muzzle to the bullet's current position.  Some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used with the maximum height (which is referenced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s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PLAT - The flat front surface of a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A - Minute of Angle. Equal to 1/60 of an angular degree. At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ards, 1 MOA is approximately 1.047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UM - Equal to the mass of a bullet multiplied by its ve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y. Indicative of the striking or knockdown power of a 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ct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 BRAKE - A device which is designed to reduce a  firear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il  and/or muzzle lift. On handguns, it may be  calle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mpensato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R.A. - National  Rifle  Association. If you shoot,  you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ng  to this organization. If you don't, call  (800)  637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IVE - The  curved  or  tapering front part of  a  bullet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ved, the radius is typically expressed in cali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BLANK RANGE - That range for which the bullet's path  do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't vary from the line of sight by more than a given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FACTOR - A  number  used in IPSC competition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 a  handgun cartridge may be scored as a  "major"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inor"  caliber.  Defined as the bullet weight  (in  grai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ed  by 1000 and multiplied by the  velocity.  Cartrid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ower factor equal to or greater than 175 are  consi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d  "major".  Cartridges ranking between 125  and  175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inor"  and those below 125 are not legal for IPSC  compe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. (These values will probably change with the ado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medium" classifica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LING - The  "grooves"  in  most barrels that  give  a 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 of  spin  to a bullet  for  stabilization.  See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wis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A.A.M.I. - Sporting Arms Ammunition Manufacturers Instit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AL DENSITY - The weight of a projectile (in pounds) divi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by the square of its diameter (in inch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WADCUTTER - A  bullet design having the sharp shoulder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wadcutter, but a nose design more similar to a  "fl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ed"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 HEIGHT - The  measured distance between the centerline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ghts and muzzle of a g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AVITY - The ratio of the mass of a material to th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qual volume of w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ZER - A bullet style characterized by a sharply pointed n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T.P - Standard Temperature and Pressure. As used by  BALLISTI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mperature and pressure originally used in  calcul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ag function. These values are listed in Appendix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ED RANGE - That  distance  where  the path  of  the  bul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sses the line of sight. (The "sighting in" distanc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FLIGHT - The  time necessary for a bullet to travel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zzle of a gun to a given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JECTORY - The path of a moving projectile. Here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above or below the line of s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ST - Here,  the rate of twist in the rifling of a gun  barr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inimum amount of twist necessary to stabilize a  bul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flight  can be determined from its length,  density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iber. Usually expressed as "1 turn in xx inches" where 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range from about 8 inches up to over 30. "Faster"  tw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s  to a smaller number. Minimum twist is the  "slow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" twist that will stabilize a given bul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DCUTTER - A  bullet design very similar to a  simple  cylin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with sharp edges to cut clean, easily scorable hol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 targ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DEFLECTION - The amount of horizontal motion attribut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on of the wind. Often mistakenly called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Ball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mediate physics (mechanics)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ISTIC COEFFICIENT, Rifle, March/April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S ON THE HOME COMPUTER, American Rifleman, June 19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S  ON  YOUR POCKET CALCULATOR, American  Rifleman,  Ju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TABLES AND HOW TO USE THEM, American Rifleman, Dec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STABILIZATION, Rifle, January/February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RECOIL, American Rifleman, March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SSISTED TARGET ANALYSIS, Rifle, November/December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ING BALLISTICS WITH YOUR COMPUTER, Byte Magazine  Sept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IOR BALLISTICS, McShane, Kelly and Reno, University of Denv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Press, 19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R'S NOTEBOOK, Julian S. Hatcher, Stackpole Books, 19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 WITH A COMPUTER, Outdoor Life, January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RTING BALLISTIC BOOK, Charles W. Matthews, Bill  Matthe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.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OF BULLET PERFORMANCE, Philip Mannes,  Wolfe  Publish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JECTORY COMPUTATION SYSTEM FOR DIGITAL COMPUTER, SAAMI  publ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ions,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all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 PRESSURE FACTORS, Wolfe Publishing Co.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LEY COMPUTER, Homer Powley and Hutton Rifle Ranch, 19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S OF THE WORLD, J.T. Amber,  Digest Books, 19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GUIDE TO HANDLOADING, Philip B. Sharpe, Funk &amp;  Wagn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., 19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LOADS AND PRACTICAL BALLISTICS FOR THE AMERICAN HUNTER,  B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gel, Wolfe Pub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  FOR  SHOOTERS AND RELOADERS, VOL I &amp; II,  P.O.  Ackl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r's Press, 19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OADING FOR HUNTERS, Don Zutz, Winchester Press, 1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GDON POWDER DATA MANUAL #25, Hodgdon Powder Co. Inc., 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NADY  HANDBOOK OF CARTRIDGE RELOADING,  RIFLE-PISTOL,  Horn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ing Co., 19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MAN RELOADING HANDBOOK #46, Lyman Products for Shooters, 19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LLIC CARTRIDGE RELOADING, Edward A. Matunas: DBI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A HANDLOADER'S GUIDE, The National Rifle Association of  Ame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, 19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 AND PRACTICE OF HANDLOADING, Small Arms Technical P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hing Co., 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  BULLETS RELOADING MANUAL, Santa Fe Springs:  Sierra  Bu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, 19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R RELOADING MANUAL #10, Speer, Inc.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DUCTION  AND ERROR ANALYSIS FOR THE PHYSICAL SCIENCES,  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 Bevington, McGraw-Hill Co., 19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 MEASURES  OF ACCURACY FOR RIFLEMEN AND  MISSILE  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NEERS, Frank E. Grubbs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 SHOOTING  SPORTS COALITION, INC. - P.O. Box  1447,  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hington, PA 190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  COALITION  (Neal Knox Associates) -  Box  6537,  Sil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gs, MD 209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OWNERS  OF AMERICA - 8001 Forbes Place (Suite  102),  Sprin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, VA 22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HANDGUN METALLIC SILHOUETTE ASSOCIATION - Box 160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aho Falls, ID 83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ASSOCIATION TO KEEP &amp; BEAR ARMS - P.O. Box 78336,  Se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e, WA 98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FIREARMS ASSOCIATION - P.O. Box 160038, Austin, TX 787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RIFLE ASSOCIATION - 1600 Rhode Island Ave. NW,  Washin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n, D.C. 200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A. A. M. I. (SPORTING ARMS AMMUNITION MANUFACTURERS INSTIT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.O. Box 838, Branford, Conn. 06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AMENDMENT FOUNDATION - 12500 N.E. Tenth Place, Bellvue, W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/Information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'N BOARD BBS - Tanya Metaska, Sysop - (703) 971-4491 BB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earms  Coalition. Legal updates,  firearms  progra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oad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AT  ARMS  BBS - Richard Bash, Sysop - (503) 221-1777  BB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at Arms Gun Shop. Many firearms, legal, and aviation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s. National Firearms Echo. Mr. Bash also maintains a  u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-date list of firearms related BBS's as a bullet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INFORMATION SERVICE - (check local  numbers)  Out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um (firearms and NRA conferences) Lots of useful  inform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TIA BBS - Mike Reish, Sysop - (616) 962-0438  Legal upda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earms files and ech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ATH ONE BBS - D.G. Gabrial, Sysop - (609) 392-5953 BALLI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llistic Coefficients for Factory Bul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efficients  listed here were  calculated  from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in S#_h#_o#_o#_t#_e#_r#_'#_s#__B#_i#_b#_l#_e#_ Nos. 76 (1985) and 83 (1992)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G1 drag function. No attempt was made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load, instead, representative loads for each caliber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1 - Centerfire Pistol and Revo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tridge         Bullet       Coefficient    Manu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25 ACP          50 FMJ         .156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25 ACP          50 FMJ         .089          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2 ACP          71 FMJ         .132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0 ACP         85 STHP        .112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0 ACP         88 JHP         .128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0 ACP         90 JHP         .071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0 ACP         95 FMJ         .079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mm            88 JHP         .084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mm            115 FMJ        .155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mm            115 JHP        .160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mm            115 JHP        .140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mm            115 STHP       .131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mm            124 FMJ        .148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mm            124 FMJ        .172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mm            147 JHP        .184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mm            147 STHP       .200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mm(+P)        115 JHP        .142          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 Super(+P)    125 STHP       .182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 Super(+P)    130 FMJ        .158          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 Spec.        148 WC         .053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 Spec.        158 LSWC       .142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 Spec.(+P)    110 JHP        .127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 Spec.(+P)    125 JHP        .169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 Spec.(+P)    158 SWCHP      .178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57 Mag.        110 JHP        .099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57 Mag.        125 JHP        .124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57 Mag.        158 JSP        .146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0 S&amp;W          180 JHP        .160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0 S&amp;W          180 JHP        .176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0 S&amp;W          180 JHP        .164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tridge         Bullet       Coefficient    Manu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mm           180 JHP        .167          F,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mm           175 STHP       .142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1 Mag.         170 JHP        .095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1 Mag.         175 STHP       .152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1 Mag.         210 JHP        .132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1 Mag.         210 JHP        .160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4 Mag.         180 JHP        .123          F,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4 Mag.         210 STHP       .135    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4 Mag.         240 JHP        .173          F,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4 Mag.         240 LSWC       .143          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5 ACP          185 SWC-M      .057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5 ACP          185 SWC-M      .075          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5 ACP          185 JHP        .160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5 ACP          185 JHP        .149          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5 ACP          230 FMJ        .139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5 ACP          230 FMJ        .160          R,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5 ACP(+P)      185 JHP        .149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5 Colt         225 SWCHP      .158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5 Colt         225 SWC        .110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45 Colt         255 LRN        .142          R,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s:  FMJ=Full  Metal Jacket, STHP=Silver Tip  Hollow  Poi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HP=Jacketed Hollow Point, WC=Wadcutter, LRN=Lead Round No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WC=Lead  Semiwadcutter,  LGC=Lead Gas  Check,  JSP=Jack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 Point, SWCHP=Semiwadcutter Hollow  Point, SWC-M=Semiw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ter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2 - Centerfire Ri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tridge         Bullet       Coefficient    Manu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7 Rem.           25 HP          .151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2-250 Rem.       40 HP          .165    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2-250 Rem.       55 PSP         .197          F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2-250 Rem.       55 PSP         .230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23 Rem.          55 SP          .197    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23 Rem.          55 FMJ         .202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23 Rem.          55 FMJ         .272  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23 Rem.          55 FMJ-BT      .339    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23 Rem.          69 BTHP-M      .337    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43 Win.          80 SP          .255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43 Win.          100 SP         .358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70 Win.          130 SP         .371          F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70 Win.          130 SP         .337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70 Win.          150 SP         .262    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70 Win.          150 PSP        .344          R,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mm Mauser        140 SP         .430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mm Mauser        140 PSP        .390     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mm Mauser        145 PP         .354        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mm Mauser        175 SP-RN      .272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mm Rem. Mag.     150 SP         .347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mm Rem. Mag.     175 SP         .428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0 Carbine        110 FMJ        .166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62x39           123 SP         .299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62x39           125 SP         .268     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62x39           123 SP         .244        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30 Win.        150 SP         .220          F,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30 Win.        150 SP         .193     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30 Win.        170 SP         .254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06             150 PSP        .313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06             165 BTSP       .470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06             165 SP         .339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06             165 SP         .399        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06             168 BTHP-M     .470          F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06             180 SP         .248          F,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06             180 PSP        .383          R,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06             220 SP         .296          F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06             220 ST         .381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tridge         Bullet       Coefficient    Manu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08 Win.          150 SP         .314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08 Win.          168 BTHP-M     .476    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08 Win.          168 BTHP-M     .383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08 Win.          180 PSP        .381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00 Win. Mag.     180 PSP        .438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03 British       180 SP         .370          F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03 British       180 SP         .247 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5 Rem.           200 SP         .193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75 H&amp;H Mag.      270 SP         .323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375 H&amp;H Mag.      300 SP         .325          F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45-70             300 JHP        .283          F,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45-70             300 JHP        .213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s:  FMJ=Full Metal Jacket, PSP=Pointed Soft Point,  SP=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,  BTSP=Boat Tail Soft Point, FMJ-BT=Full  Metal  J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t Tail, BTHP=Boat Tail Hollow Point, BTHP-M=Boat Tail H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Point-Match, HP=Hollow Point, JHP=Jacketed Hollow  Poi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=Silver Tip, RN=Round Nose, PP=Power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3 - Rim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tridge           Bullet     Coefficient    Manu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"Viper"        36 TC        .117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"Yel. Jacket"  33 TCHP      .106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HV             40 LRN       .139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HV             36 LHP       .124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Target         40 LRN       .149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Short             29 LRN       .100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Win. Mag.         40 JHP       .110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Win. Mag.         40 FMJ       .110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"Super Sil."   42 LTC       .141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HV             37 LHP       .128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HV             40 LRN       .139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"T22"          40 LRN       .149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Short             29 LRN       .105     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Win. Mag.         50 JHP       .158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Win. Mag.         40 FMJ       .111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HV             40 LRN       .137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HV             38 LHP       .132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LR "Champion"     40 LRN       .148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22 Short             29 LRN       .102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s:  LRN=Lead  Round Nose, LHP=Lead Hollow  Point,  FMJ=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  Jacket, LTC=Lead Truncated Cone,  TCHP=Truncated  C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low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fling Twists for Some Common Fire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1 - Ri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ber                 Twist           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17 Rem.          1 in 9"     Reming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223 Rem.         1 in 10"    Ruger Mini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2"    Colt bolt action, Rem., H&amp;R, Sak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4"    Rem 40-XB, Husqvar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22-250           1 in 12"    Sak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4"    Browning, Remington, Savage, 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ster, Ruger, Mossberg, Wea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243 Win.         1 in 9"     Rem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0"    all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270 Win.         1 in 9"     Mannli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9.5"   Husqvar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0"    all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x57 Mauser       1 in 8.7"   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9"     Mannli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9.5"   Ru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0"    Remington, Winch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mm Rem. Mag.     1 in 9"     Remington, Husqvar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9.5"   Savage,  Sako, Winchester,  Ru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ss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0"    Browning, FN, H&amp;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0 Carbine       1 in 20"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-30 Win.        1 in 10"    Marlin, Rem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2"    Savage, Mossberg, Winch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-06             1 in 10"   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2"    Husqvar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08 Win.         1 in 10"    Colt, Mannlicher, Marlin,  Rem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n, Ru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2"    Browning, FN, H&amp;R, Mossberg,  Sa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ge, Stevens, Sako, Winch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03 British      1 in 10"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5 Rem.          1 in 16"    Marlin, Remington, Sa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75 H&amp;H Mag.     1 in 12"    Remington, Ruger, Sako, Winch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4"    Brow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45-70            1 in 20"    Ruger, Ma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2 - Pis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ber                 Twist           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25 ACP           1 in 10"    Bere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6"    Colt, Bauer, Ster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0 Carbine       1 in 20"    Ru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2 ACP           1 in 16"    Ma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8 3/4"Wal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80 ACP          1 in 9.8"   Sig, Tau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6"    Colt, Wal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mm              1 in 10"    Ruger, Bere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6"    Colt, Browning, Spring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8 3/4"S&amp;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8 Super         1 in 14"    Spring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6"    C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8 Special       1 in 14"    C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8 3/4"S&amp;W, Dan Wesson, Ruger (DA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57 Magnum       1 in 14"    C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6"    Contender, Ruger (SA'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8 3/4"S&amp;W, Dan Wesson, Ruger (DA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m             1 in 16"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41 Magnum        1 in 18 3/4"S&amp;W, Dan W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20"    Ruger, Cont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44 Magnum        1 in 18 3/4"Dan We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20"    S&amp;W, Ruger, Cont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45 ACP           1 in 15"    S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in 16"    Colt, Spring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45 Colt          1 in 16"    Colt, Ruger, Con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r (No. 10) and Sierra (3rd Ed.) reloading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Gravities of Bullet All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1 - Lead/Tin/Antimony All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 Composition    Specific Gravity     Trad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      Sn      Sb              of alloy Comm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                      11.340      pure l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                7.298      pure 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           6.62       pure antimo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70                    8.32       soft s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    63                    8.42       eutectic s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50                    8.89       50-50 s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     10      15            9.73       lead babbit-SA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     20                   10.20       20-80 s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     5       15           10.04       alloy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3      2       15           10.09       alloy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              15           10.28       alloy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      5       10           10.24       lead babbit-SAE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1              9            10.66       9% antimonial l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2              8            10.74       8% antimonial l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4              6            10.88       hard lead (bulle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      5                    11.00       5-95 s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              4            11.04       hard l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          1            11.27       1% antimonial l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2      8             7.28       white me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2 -  Other All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 Composition    Specific Gravity         Tra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lloy       Comm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Cu                        8.96       pure co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Fe                        7.87       pure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5 Cu, 5 Zn                  8.86       gi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Cu, 10 Zn                 8.80       commercial bron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 Cu, 30 Zn                 8.53       cartridge br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.75 Cu, 1.25 Sn            8.89       1.25% phos. bron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Cu, 10 Sn                 8.78       10% phosphor bron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7 Cu, 3 Si                  8.53       silicon bronze (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.5 Cu, 1.5 Si              8.75       silicon bronze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.5 Fe,.06 C,.38 Mn,.01 Si  7.87       .06% carbon st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.0 Fe,.23 C,.64 Mn,.11 Si  7.86       .23% carbon st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.7 Fe,.44 C,.69 Mn,.20 Si  7.84       .435% carbon st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_e#_t#_a#_l#_s#___H#_a#_n#_d#_b#_o#_o#_k#_,  Vol. 1, "Properties and Selection  of  Metal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th ed.), American Society for Me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_e#_t#_a#_l#__a#_n#_d#__A#_l#_l#_o#_y#_s#__D#_a#_t#_a#__B#_o#_o#_k#_, Samuel L. Ho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 Dra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uses an externally calculated file containing  d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to speed its calculations. These files are creat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rogram called GENTABLE. In all, 6 different drag 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available, as list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 - Available Dra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FUNCTION                 VELOCITY       ATMOSPH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x.    min. temp.  pres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Ingalls'                 3600    300   60        3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Ingalls' (extended)      4095    300   60        3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British 1909             4000    300   59        29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G1                       4095    300   59        29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G7                       4095    300   59        29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Brit. 1929 Round Shot    1900    300   59        29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TABLE  is started by typing its name (BAL-GEN) at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optionally following it with a command line argumen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esented with a short menu and be promp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the drag function he desires. The program  will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for a filename to contain the new data. After  this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entered, GENTABLE will create the new  function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any previous file with tha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TABLE will accept three arguments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lag  "-BIOS" is used all video output will be s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via BIOS calls. The default is to write directly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The "-H" flag will display a short help screen. 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T"  followed  immediately by the function number from  Tabl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reate  BALISTIC.TAB automatically, using the  chosen  d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-GEN -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create a file called BALISTIC.TAB containing the  G7  d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ata in the current directory, without further user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ven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,  at one time, Ingalls' table was the most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this sort of work, several others are likely to be 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ed  today. Many manufacturers, for instance, favor the  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For the types of bullets and velocities typically empl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reloaders  the results will be very similar for mo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ables. Indeed, the variation between handloads or f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ammunition randomly selected from the same lot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reater than the discrepancies noted between different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tailed descriptions of the differences between sever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, and the projectiles used to determine them,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H#_a#_t#_c#_h#_e#_r#_'#_s#__N#_o#_t#_e#_b#_o#_o#_k#_. Some descriptions of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les may be foun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normal shooting r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G1, British 1909 and Ingalls' functions are  prac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 until low velocities are reached. All are well  su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alculations  involving typical hunting  or  pistol  bull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 rounded or slightly pointed spitzers. Results for  shar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spitzers and boattails may not be as accurate with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as they might with some others. Less accurate 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so be obtained if ballistic coefficients calcula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t of functions are used with another, e.g., using the co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ients  listed in Appendix C (calculated with  Ingalls'  t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British 1909 tables. In particular, the G7  and 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 tables should never be used with other coeffici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ded Ingalls' table is simply the standard tabl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d  to the maximum allowable program velocity  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used in Hatcher. Since the values above 3600 fps ar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olated, they will not be as accurate as those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 of  the companies producing reloading  components 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G1 table is the best choice for all around use.  Ind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the major ammunition manufacturers seem to use  the  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 function  for calculating their own  "factory"  ballist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 of  these tables is most easily  accomplished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This function is used by SAAMI in calcul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they supply to the manufacturers as w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G7 table was originally calculated to describe  the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or of boattail style projectiles so one might expect t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he most accurate for bullets of this type.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 Bullet Company comments (in their excellent reloading 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l),  that tests they conducted showed the G1 table to  b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 than  the similar G5 drag function for  most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ing  arms and their ammunition. G7 does seem to give  exc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t  results  with the new VLD (Very Low Drag) bullet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ange target shoo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ound Shot table should be of special interest to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lack powder arms and shotguns. To the author's  knowled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no ballistics have been published using  these 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ballistic coefficients are unavailable.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s that the user "roll his own" by assuming a co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m equal to 1.00 an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.C. =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* d *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W is the bullet weight in pounds, i is the coeffici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and d is the bullet diameter in in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planning  the routine use of more  than  on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probably create them all ahead of time, giving  them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ve  file  names. The one to be used most often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BALISTIC.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Other Dra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ing Custom Function T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is not limited to using the functions  produc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TABLE. Tables may be produced by any program or languag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 numbers  in IEEE format, including Microsoft  C  v5.0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. (There may be a problem calculating checksums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5.0 or later unless the -Op (precision) optimiz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) The file format and data type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runcated revision number for version of GENTABL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table, multiplied by -1. (i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complete revision number. (float) (Added in v4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table name. (char[32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tandard temperature for table data. (dou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tandard pressure for table data. (dou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aximum velocity in table (&lt;=4094). (unsig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Minimum velocity in table. (unsig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S_table, T_table pairs as described in H#_a#_t#_c#_h#_e#_r#_'#_s#___N#_o#_t#_e#_-#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#_o#_o#_k#_ for velocities (max &gt;= v &gt;= 0). (flo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Checksum  calculated as the sum of (S_table -  T_t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(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ecking the Function File with READ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creating the function file, registered users may  (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ly) check it with READTABLE. Since BALLISTIC makes its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check, this step is usually un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TABLE  was originally written as a debugging aid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ly to satisfy user's curiosity as to what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ballistic function table. It might also be of some  u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contemplating creation of their own function  file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it prompts the user for the name of the functio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examined,  displays the header information, then  pri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the screen. The speed of the display may be alte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ither the &lt;-&gt; or &lt;+&gt; keys. Pressing any other ke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display to pause at the next value. Once paused,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&lt;ESC&gt; causes execution to abort. Any other key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esu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with  GENTABLE, READTABLE is started by typing  it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L-READ)  at the DOS prompt, optionally followed by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flags  (Flags requiring numeric arguments  shoul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pace between the flag and input valu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BIOS"  Causes  the program to perform all  writes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calls. This will significantly slow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F"  (From) - Start listing the table to the screen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lue  immediately following  the  argument,  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2000  will start the listing at 2000 fps.  (Valu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le are stored from fastest to slowest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G" (Graphics) - Don't use the IBM graphic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e ASCII characters instea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H"  (Help) - Display a short help screen  listing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T"  (To) - End the listing at the value  following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, for example, -T400 will end the listing at 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N" (Noprint) - Don't print the table, calculate and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the checksu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Supported Software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Supported  Software  is based on the  premise  tha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 gets a chance to try out a program, likes it, and 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uses it on a regular basis, he will pay for that program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ugh he purchased it in a store. The benefit to the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.  He can try out a program with his own data and 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available features prior to making the decision to 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to the author is that little or no capital outla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to bring his program to the public. Users who ta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to register know they are helping to make sure tha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 like BALLISTIC continues to be sold in this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ISTIC  is being distributed as User  Supported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users are required to abide by the terms of the licens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asic" registration of BALLISTIC costs $15.00. This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simply allows a single user to continue  using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BALLISTIC after the initial 30 day trial period,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be provided with a "key" to disable the annoying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Additionally, registered users will get mailed  not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of future BALLISTIC releases, and be eligible for low 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free) upgrades, support for special printers,  video 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$30.00, the user receives "deluxe" registration. In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the basic benefits, he will receive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 version of the BALLISTIC package, READTABLE, CHECK_DB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copy  of the manual, and whatever  BALLISTIC 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 the author has acquired. (Currently available:  Si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nd  Ed) , Nosler, Speer and Hornady reloading component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er supplied databases are occasionally availab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for version 4.10 is available (to "deluxe"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users only) for an additional $50.00. (This price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deluxe" registration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 or corporate checks and money orders  are 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yment however, they must be payable in US dollars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prices and specifications are subject to chang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porations and In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tact the author for information on licensing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  copies  of BALLISTIC. (Site licenses are available  at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 rates.)  Under no circumstances may  an 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BALLISTIC be used in a corporate, institutional or  g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nment environment after the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, Comment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  mail  containing comments or suggestion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for  the  author (Bill Frenchu) at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 'n Board BBS      (703) 971-44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ymath One BBS         (609) 392-59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              74575,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               74575.6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math  One  is checked daily, conditions  permitting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carries a BALLISTIC support conference for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Bullet 'n Board and CompuServe are usually checked wee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is a regular reader of several  BBS  based  fire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es",  although  their availability can  be  sporadic.  R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Relay and Fidonet are probably the most common. Finally, h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tacted by regular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 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9 Taylor Terr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well, N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8525-1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LISTIC      Copyright 1988-1992,  William R. Frenchu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v4.10  REGISTRATION FORM                   Dat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________________________________________  NRA Member?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et __________________________________  Phone (____)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__________________________________  State _____  Zip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/DOS/BIOS ________________________  Printer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ype ____________________________ Co-processor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find out about BALLISTIC?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    Item    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BALLISTIC v4.10 - Registration only     $15.00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 diskette o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BALLISTIC v4.10 - "Deluxe" Registration $30.00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cludes current version of BALLISTI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s, aux. files, an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size:  ___ 5.25"     ___ 3.5"            &lt;---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V 4.10 source code. (Turbo C v2.0)      $50.00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a registered user. (Price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include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ices subject to change without notice.)  TOTAL  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is always trying to improve BALLISTIC. You can help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about BALLISTIC v4.10 (and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 for future versions of 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of shooting you do (or how will you use BALLISTIC?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you used any other ballistic programs? Which o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William Frenchu, 79 Taylor Terrace, Hopewell, NJ  08525-16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