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 - ARCHITECTUR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o.                                 (see SERIAL.N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isk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-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ose-leaf user manual for incorporation in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ve Digitizer* manual; symbol ch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-reference list; 1 year enti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 for commissions, update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HIPPING ADDRESS ADD 6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: ADD $3.00 PER ORDER              $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 ALL MAIL AND PHONE ORDERS MUST BE PREPAID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EY ORDER.  CHECKS AND NON-POSTAL MONEY ORDERS T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10 BUSINESS DAYS TO CLEAR.  ORDERS SHI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AYMENT HA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BUILDERS DESIG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E 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NTINGTON BEACH, CA   92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ve Digitizer is a product of West Coast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