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ECTRC9, Version 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2, By Robert J. La Cap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Shareware Vers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LECTRC9 is designed to perform most common electrical cont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engineering calculations. It is useful to anyo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lectrical industry - electrical maintenance personnel, 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designers, architects, contractors, engineers, etc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s in ELECTRC9 conform to the 1993 National Electrical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areware version perform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ower fact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Voltage drop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evice, junction and pull box cal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Conduit size selection for any combination of wire sizes/ty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Determine the cost to operate loads at different kwh char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Lighting calculations based on the Zonal Cavity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otor conductor, overcurrent and overload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Calculate wire and conduit size based on allowable voltage dr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Quick reference table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ing electrode conduct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quipment grounding conductor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ground cov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W to ampere 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ormer Kva to amper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al device box size and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fuse &amp; breaker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pull &amp; junction box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e ampacit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 Temperatur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All functions operate with 'what-if' capability. You can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easily change only the data you wish to, without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 a new calculation and re-enter all the required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are calculated and displayed as you make each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ingle phase calculations are supported in this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phase support, printed reports, and more are sup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 'Registered-User' version shipped upon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ELECTRC9.DOC file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 functions conform to the 1993 National Electrical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support of the new NEC Section 110-14(c) -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