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F i l t e r C A D   1 . 0 2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DISTRIBUTION FILE LIST AND DESCRIPTION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                               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all the files that are provided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description of each fil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Short form manual useful for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OC     This file. Contains a list of al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Automatic install program. Copies all files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D.EXE      Main program file for Filter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D.OVR      Overlay file for FilterCAD. Used by FC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D.ENC      Encryped copyright protection file. DO NOT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F.EXE      Device parameter file editor. used to update FCAD.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D.DPF      Device parameter file.  Holds data for all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RV.EXE      Driver install program.  used to install new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AD102.EXE   Only on 3.5" floppy disk. Self-unarcing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on this disk.  Copy this file to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.  It will automatically create all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bdirectory 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.DRV       AT&amp;T graphics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.DRV       IBM CGA or compatible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VGA.DRV    EGA and VGA graphics adap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.DRV      Hercules monochrome graphics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8514.DRV   IBM 8514 color graphics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3270.DRV    IBM PC3270 color graphics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.DRV        Identification file for all driv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